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</w:rPr>
      </w:pPr>
      <w:r>
        <w:rPr>
          <w:color w:val="00CCFF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ind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177</w:t>
      </w:r>
    </w:p>
    <w:p>
      <w:pPr>
        <w:pStyle w:val="Normal"/>
        <w:jc w:val="right"/>
        <w:rPr/>
      </w:pPr>
      <w:r>
        <w:rPr/>
        <w:t>18/4/2013</w:t>
      </w:r>
    </w:p>
    <w:p>
      <w:pPr>
        <w:pStyle w:val="Normal"/>
        <w:jc w:val="right"/>
        <w:rPr/>
      </w:pPr>
      <w:r>
        <w:rPr/>
        <w:t>Προς : Ίδρυμα Μποδοσάκ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 την ιδιότητα της προέδρου του Πολιτιστικού, Μορφωτικού, Συλλόγου Γυναικών Ρομά Δροσερού «Η ΕΛΠΙΔΑ» , εκπροσωπώντας τα μέλη του Διοικητικού Συμβουλίου, σας ανακοινώνω ότι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ις 8/4/2013 το Διοικητικό Συμβούλιο, παρουσία των νηπιαγωγών, παρέλαβε  στις εγκαταστάσεις του Συλλόγου, 9 σετ νηπιαγωγείου τα οποία αποτελούνται απ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παιδικά τραπεζάκια λευκού χρώματος</w:t>
      </w:r>
    </w:p>
    <w:p>
      <w:pPr>
        <w:pStyle w:val="Normal"/>
        <w:rPr/>
      </w:pPr>
      <w:r>
        <w:rPr/>
        <w:t>36 παιδικές καρέκλες διαφόρων χρωμάτων.( 4 ανά τραπεζάκ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πό την εταιρεία </w:t>
      </w:r>
      <w:r>
        <w:rPr>
          <w:lang w:val="en-US"/>
        </w:rPr>
        <w:t>MARANTONI</w:t>
      </w:r>
      <w:r>
        <w:rPr/>
        <w:t xml:space="preserve"> ΜΟΝ. Ε.Π.Ε με έδρα την Αθήν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αραλάβαμε επίσης τα παραστατικά της αγοράς, ένα εκ των οποίων σας επισυνάπτουμε σε ετέρα επιστολή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Διοικητικό Συμβούλιο σας συγχαίρει για το έργο σας  και σας ευχαριστεί θερμά για αυτή σας την χορηγί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09" w:hanging="0"/>
        <w:jc w:val="right"/>
        <w:rPr/>
      </w:pPr>
      <w:r>
        <w:rPr/>
      </w:r>
    </w:p>
    <w:p>
      <w:pPr>
        <w:pStyle w:val="Normal"/>
        <w:ind w:left="4309" w:hanging="0"/>
        <w:jc w:val="right"/>
        <w:rPr/>
      </w:pPr>
      <w:r>
        <w:rPr/>
        <w:t>Η Πρόεδρος του Πολιτιστικού Μορφωτικού Συλλόγου Γυναικών Δροσερού Ξάνθης «Η Ελπίδα»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Σουλεϊμάν Σαμπιχά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Τηλ επικοινωνίας: 6979661112, 6950387418, 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  <w:r>
      <w:rPr/>
      <w:t xml:space="preserve"> 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Τηλ επικοινωνίας: 6979661112, 6950387418, 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  <w:r>
      <w:rPr/>
      <w:t xml:space="preserve"> 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c3b1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7c3b10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7c3b10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character" w:styleId="Char" w:customStyle="1">
    <w:name w:val="Κεφαλίδα Char"/>
    <w:basedOn w:val="DefaultParagraphFont"/>
    <w:link w:val="Header"/>
    <w:uiPriority w:val="99"/>
    <w:semiHidden/>
    <w:qFormat/>
    <w:rsid w:val="007c3b10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1" w:customStyle="1">
    <w:name w:val="Υποσέλιδο Char"/>
    <w:basedOn w:val="DefaultParagraphFont"/>
    <w:link w:val="Footer"/>
    <w:uiPriority w:val="99"/>
    <w:qFormat/>
    <w:rsid w:val="007c3b10"/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7c3b1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unhideWhenUsed/>
    <w:rsid w:val="007c3b10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EB2A8C-81AC-4E50-AAAC-BF2D7BD0DE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1</Pages>
  <Words>170</Words>
  <Characters>921</Characters>
  <CharactersWithSpaces>10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59:00Z</dcterms:created>
  <dc:creator>user</dc:creator>
  <dc:description/>
  <dc:language>en-US</dc:language>
  <cp:lastModifiedBy>station498</cp:lastModifiedBy>
  <dcterms:modified xsi:type="dcterms:W3CDTF">2019-04-05T12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