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Ο ΠΟΛΙΤΙΣΤΙΚΟΣ ΜΟΡΦΩΤΙΚΟΣ ΣΥΛΛΟΓΟΣ ΓΥΝΑΙΚΩΝ ΡΟΜΑ «Η ΕΛΠΙΔ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Καλεί τους γονείς των παιδιών του 15</w:t>
      </w:r>
      <w:r>
        <w:rPr>
          <w:rFonts w:cs="Times New Roman" w:ascii="Times New Roman" w:hAnsi="Times New Roman"/>
          <w:sz w:val="28"/>
          <w:szCs w:val="28"/>
        </w:rPr>
        <w:t xml:space="preserve">ου </w:t>
      </w:r>
      <w:r>
        <w:rPr>
          <w:sz w:val="28"/>
          <w:szCs w:val="28"/>
        </w:rPr>
        <w:t xml:space="preserve"> και 20ου   δημοτικού σχολείου Δροσερού που επωφελούνται από την δωρεά του Ιδρύματος Σταυρού Νιάρχου η οποία υλοποιείται από την οργάνωση Ινστιτούτο προληπτικής περιβαλλοντικής και εργασιακής ιατρικής  </w:t>
      </w:r>
      <w:r>
        <w:rPr>
          <w:b/>
          <w:sz w:val="28"/>
          <w:szCs w:val="28"/>
          <w:lang w:val="en-US"/>
        </w:rPr>
        <w:t>PROLEPSIS</w:t>
      </w:r>
      <w:r>
        <w:rPr>
          <w:sz w:val="28"/>
          <w:szCs w:val="28"/>
        </w:rPr>
        <w:t xml:space="preserve">, για να συμμετάσχουν και να δικαιούνται τα παιδιά τους φαγητό που παρέχεται, </w:t>
      </w:r>
      <w:bookmarkStart w:id="0" w:name="_GoBack"/>
      <w:bookmarkEnd w:id="0"/>
      <w:r>
        <w:rPr>
          <w:sz w:val="28"/>
          <w:szCs w:val="28"/>
        </w:rPr>
        <w:t>θα πρέπει οι γονείς να συμπληρώσουν τα έντυπα που βρίσκονται στο σχολεί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Γι’αυτό σας παρακαλούμε να πάτε άμεσα τα συμπληρωμένα έντυπα στο δημοτικό σχολεί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Για οποιαδήποτε διευκρίνιση η βοήθεια μπορείτε να απευθυνθείτε στο σύλλογο  </w:t>
      </w:r>
      <w:r>
        <w:rPr>
          <w:b/>
          <w:sz w:val="28"/>
          <w:szCs w:val="28"/>
        </w:rPr>
        <w:t>«ΕΛΠΙΔΑ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a440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  <Pages>1</Pages>
  <Words>99</Words>
  <Characters>537</Characters>
  <CharactersWithSpaces>635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48:00Z</dcterms:created>
  <dc:creator>station498</dc:creator>
  <dc:description/>
  <dc:language>en-US</dc:language>
  <cp:lastModifiedBy>user</cp:lastModifiedBy>
  <dcterms:modified xsi:type="dcterms:W3CDTF">2019-10-30T09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