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color w:val="00CCFF"/>
          <w:lang w:val="en-US"/>
        </w:rPr>
      </w:pPr>
      <w:r>
        <w:rPr>
          <w:color w:val="00CCFF"/>
          <w:lang w:val="en-US"/>
        </w:rPr>
        <mc:AlternateContent>
          <mc:Choice Requires="wps">
            <w:drawing>
              <wp:anchor behindDoc="0" distT="19050" distB="19050" distL="19050" distR="19050" simplePos="0" locked="0" layoutInCell="0" allowOverlap="1" relativeHeight="2" wp14:anchorId="384D36DF">
                <wp:simplePos x="0" y="0"/>
                <wp:positionH relativeFrom="column">
                  <wp:posOffset>5257800</wp:posOffset>
                </wp:positionH>
                <wp:positionV relativeFrom="paragraph">
                  <wp:posOffset>-114300</wp:posOffset>
                </wp:positionV>
                <wp:extent cx="685800" cy="685800"/>
                <wp:effectExtent l="14605" t="15240" r="15240" b="14605"/>
                <wp:wrapNone/>
                <wp:docPr id="1"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575">
                          <a:solidFill>
                            <a:srgbClr val="ff99cc"/>
                          </a:solidFill>
                          <a:round/>
                        </a:ln>
                      </wps:spPr>
                      <wps:style>
                        <a:lnRef idx="0"/>
                        <a:fillRef idx="0"/>
                        <a:effectRef idx="0"/>
                        <a:fontRef idx="minor"/>
                      </wps:style>
                      <wps:bodyPr/>
                    </wps:wsp>
                  </a:graphicData>
                </a:graphic>
              </wp:anchor>
            </w:drawing>
          </mc:Choice>
          <mc:Fallback>
            <w:pict>
              <v:oval id="shape_0" ID="Oval 2" path="l-2147483648,-2147483643l-2147483628,-2147483627l-2147483648,-2147483643l-2147483626,-2147483625xe" fillcolor="#ffd3ff" stroked="t" o:allowincell="f" style="position:absolute;margin-left:414pt;margin-top:-9pt;width:53.95pt;height:53.95pt;mso-wrap-style:none;v-text-anchor:middle" wp14:anchorId="384D36DF">
                <v:fill o:detectmouseclick="t" type="solid" color2="#002c00" opacity="0.5"/>
                <v:stroke color="#ff99cc" weight="28440" joinstyle="round" endcap="flat"/>
                <w10:wrap type="none"/>
              </v:oval>
            </w:pict>
          </mc:Fallback>
        </mc:AlternateContent>
        <w:drawing>
          <wp:anchor behindDoc="1" distT="0" distB="0" distL="0" distR="0" simplePos="0" locked="0" layoutInCell="0" allowOverlap="1" relativeHeight="3">
            <wp:simplePos x="0" y="0"/>
            <wp:positionH relativeFrom="column">
              <wp:posOffset>5257800</wp:posOffset>
            </wp:positionH>
            <wp:positionV relativeFrom="paragraph">
              <wp:posOffset>635</wp:posOffset>
            </wp:positionV>
            <wp:extent cx="571500" cy="457200"/>
            <wp:effectExtent l="0" t="0" r="0" b="0"/>
            <wp:wrapNone/>
            <wp:docPr id="2" name="Εικόνα 3" descr="ΧΑΡΤΗΣ ΔΡΟΣΕΡΟΥ"/>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ΧΑΡΤΗΣ ΔΡΟΣΕΡΟΥ"/>
                    <pic:cNvPicPr>
                      <a:picLocks noChangeAspect="1" noChangeArrowheads="1"/>
                    </pic:cNvPicPr>
                  </pic:nvPicPr>
                  <pic:blipFill>
                    <a:blip r:embed="rId2"/>
                    <a:stretch>
                      <a:fillRect/>
                    </a:stretch>
                  </pic:blipFill>
                  <pic:spPr bwMode="auto">
                    <a:xfrm>
                      <a:off x="0" y="0"/>
                      <a:ext cx="571500" cy="457200"/>
                    </a:xfrm>
                    <a:prstGeom prst="rect">
                      <a:avLst/>
                    </a:prstGeom>
                  </pic:spPr>
                </pic:pic>
              </a:graphicData>
            </a:graphic>
          </wp:anchor>
        </w:drawing>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Η ΕΛΠΙΔΑ»</w:t>
      </w:r>
    </w:p>
    <w:p>
      <w:pPr>
        <w:pStyle w:val="Normal"/>
        <w:rPr>
          <w:b/>
          <w:b/>
          <w:color w:val="3366FF"/>
        </w:rPr>
      </w:pPr>
      <w:r>
        <w:rPr>
          <w:b/>
          <w:color w:val="3366FF"/>
        </w:rPr>
        <w:t>___________________________________________________________________</w:t>
      </w:r>
    </w:p>
    <w:p>
      <w:pPr>
        <w:pStyle w:val="Normal"/>
        <w:ind w:right="-694" w:hanging="0"/>
        <w:jc w:val="both"/>
        <w:rPr>
          <w:b/>
          <w:b/>
        </w:rPr>
      </w:pPr>
      <w:r>
        <w:rPr>
          <w:b/>
        </w:rPr>
      </w:r>
    </w:p>
    <w:p>
      <w:pPr>
        <w:pStyle w:val="Normal"/>
        <w:ind w:left="4320" w:hanging="0"/>
        <w:jc w:val="right"/>
        <w:rPr/>
      </w:pPr>
      <w:r>
        <w:rPr/>
        <w:t>Αριθ. Πρωτοκόλλου:246</w:t>
      </w:r>
    </w:p>
    <w:p>
      <w:pPr>
        <w:pStyle w:val="Normal"/>
        <w:ind w:left="4320" w:hanging="0"/>
        <w:jc w:val="right"/>
        <w:rPr/>
      </w:pPr>
      <w:r>
        <w:rPr/>
        <w:t>13 Αυγούστου 2013</w:t>
      </w:r>
    </w:p>
    <w:p>
      <w:pPr>
        <w:pStyle w:val="Normal"/>
        <w:ind w:left="4320" w:hanging="0"/>
        <w:jc w:val="right"/>
        <w:rPr/>
      </w:pPr>
      <w:r>
        <w:rPr/>
        <w:t>Προς: Βουλή των Ελλήνων</w:t>
      </w:r>
      <w:bookmarkStart w:id="0" w:name="_GoBack"/>
      <w:bookmarkEnd w:id="0"/>
    </w:p>
    <w:p>
      <w:pPr>
        <w:pStyle w:val="Normal"/>
        <w:ind w:left="4320" w:hanging="0"/>
        <w:jc w:val="right"/>
        <w:rPr/>
      </w:pPr>
      <w:r>
        <w:rPr/>
      </w:r>
    </w:p>
    <w:p>
      <w:pPr>
        <w:pStyle w:val="Normal"/>
        <w:rPr/>
      </w:pPr>
      <w:r>
        <w:rPr/>
        <w:t>Αξιότιμοι κύριοι/ κυρίες,</w:t>
      </w:r>
    </w:p>
    <w:p>
      <w:pPr>
        <w:pStyle w:val="Normal"/>
        <w:spacing w:lineRule="auto" w:line="360" w:before="120" w:after="120"/>
        <w:ind w:firstLine="720"/>
        <w:rPr/>
      </w:pPr>
      <w:r>
        <w:rPr/>
        <w:t>Ονομάζομαι Σουλεϊμάν Σαμπιχά, σας γράφω με την ιδιότητα της προέδρου του   Πολιτιστικού, Μορφωτικού Συλλόγου Γυναικών Ρομά Δροσερού Ξάνθης « Η ΕΛΠΙΔΑ» , ως εκπρόσωπος των μελών του, ολόκληρου του οικισμού, αλλά και κάθε Ρομά οικισμού της χώρας μας.</w:t>
      </w:r>
    </w:p>
    <w:p>
      <w:pPr>
        <w:pStyle w:val="Normal"/>
        <w:spacing w:lineRule="auto" w:line="360" w:before="120" w:after="120"/>
        <w:rPr/>
      </w:pPr>
      <w:r>
        <w:rPr>
          <w:lang w:val="en-US"/>
        </w:rPr>
        <w:t>O</w:t>
      </w:r>
      <w:r>
        <w:rPr/>
        <w:t xml:space="preserve"> οικισμός Δροσερό της Ξάνθης, είναι ένας οικισμός Ελλήνων Ρομά, ο οποίος απέχει περίπου 1,5 χλμ. από το κέντρο της πόλης της Ξάνθης. Σε μια ανεπίσημη καταγραφή, ο πληθυσμός του οικισμού έφτασε τους 5.000- 5.500 κατοίκους με υψηλό ποσοστό παιδιών και νέων ανάμεσά τους (υπολογίζεται ότι κάθε χρόνο ο πληθυσμός αυξάνεται κατά 100 άτομα). Αν και υφίσταται από τη δεκαετία του 1950, παραμένει ακόμα και σήμερα εκτός σχεδίου πόλης στερούμενος βασικών υποδομών. </w:t>
      </w:r>
    </w:p>
    <w:p>
      <w:pPr>
        <w:pStyle w:val="Normal"/>
        <w:spacing w:lineRule="auto" w:line="360"/>
        <w:jc w:val="both"/>
        <w:rPr/>
      </w:pPr>
      <w:r>
        <w:rPr/>
        <w:t xml:space="preserve">Δυστυχώς, κατ’ ανάλογο τρόπο με τον οικισμό, ο κόσμος του ζει το ίδιο κοινωνικά αποκλεισμένος, «εκτός σχεδίου δικαιωμάτων» και βιώνοντας πολλά σοβαρά προβλήματα μεταξύ των οποίων η ανεργία και τα υψηλά ποσοστά αναλφαβητισμού που έχουν παγιώσει διαιωνίζοντας μια κατάσταση. Συνακόλουθα προβληματικά ζητήματα όπως ο αποκλεισμός των γυναικών από κάθε λήψη απόφασης (ακόμα και για τα παιδιά και τον εαυτό τους), η ενδοοικογενειακή βία, η χρήση ουσιών, η παιδική εκμετάλλευση και εργασία είναι επόμενο ότι υπάρχουν, αν και ο Σύλλογός μας καταβάλλει φιλότιμες προσπάθειες για την αντιμετώπιση και εξάλειψή τους. </w:t>
      </w:r>
    </w:p>
    <w:p>
      <w:pPr>
        <w:pStyle w:val="Normal"/>
        <w:rPr/>
      </w:pPr>
      <w:r>
        <w:rPr/>
        <w:t xml:space="preserve">Τι κάνει ο Σύλλογος μας. </w:t>
      </w:r>
    </w:p>
    <w:p>
      <w:pPr>
        <w:pStyle w:val="Normal"/>
        <w:spacing w:lineRule="auto" w:line="360"/>
        <w:jc w:val="both"/>
        <w:rPr/>
      </w:pPr>
      <w:r>
        <w:rPr/>
        <w:t xml:space="preserve">Μέσα σε αυτόν τον οικισμό βρίσκεται και ο Σύλλογος « Η ΕΛΠΙΔΑ» , ο οποίος προσπαθεί να δώσει ελπίδες σε όλους αυτούς τους κατοίκους και να αφουγκραστεί τα προβλήματα τους. Ο Πολιτιστικός Μορφωτικός Σύλλογος Γυναικών Δροσερού Ξάνθης «Η Ελπίδα» </w:t>
      </w:r>
      <w:r>
        <w:rPr>
          <w:rFonts w:eastAsia="Calibri" w:eastAsiaTheme="minorHAnsi"/>
          <w:lang w:eastAsia="en-US"/>
        </w:rPr>
        <w:t>ιδρύθηκε τον Ιούνιο του 2006 από μια ομάδα γυναικών με στόχο τη βελτίωση των συνθηκών ζωής στον οικισμό τους.</w:t>
      </w:r>
      <w:r>
        <w:rPr/>
        <w:t xml:space="preserve"> Θεωρήσαμε ότι χρειάζεται να επενδύσουμε στη νέα γενιά αν θέλουμε να αλλάξουμε νοοτροπίες. Να ξεκινήσουμε από τα πολύ μικρά παιδιά και τις μητέρες τους ως δυνητικούς φορείς και εκφραστές ενός άλλου πνεύματος στην κοινότητα. Να τούς δείξουμε ότι μπορεί να υπάρχει εναλλακτική διαδρομή, διαφορετική από το δρόμο και το τίποτε. Να τούς δείξουμε ότι η πίστη στην αξία του καθενός θα φέρει και την πίστη στην αξία της γλώσσας και του πολιτισμού των Ρομά. Γι αυτό και ξεκινήσαμε άτυπα, μεταξύ άλλων δραστηριοτήτων μας, δράσεις υποδοχής, ολιγόωρης φιλοξενίας και δημιουργικής απασχόλησης παιδιών 3-5 ετών σε χώρο του Συλλόγου στο Δροσερό. Τα παιδιά λάμβαναν φαγητό (πολύ απαραίτητο, δεδομένου ότι υπάρχουν οικογένειες που δυσκολεύονται να παράσχουν τα βασικά), φροντίδα και μαθήματα ατομικής υγιεινής, προετοιμαζόμενα σταδιακά για ένταξη στην σχολική παιδαγωγική διαδικασία. Παρόλα αυτά, η συγκεκριμένη δράση διεκόπη βιαίως τον Ιούνιο αυτού του χρόνου. </w:t>
      </w:r>
    </w:p>
    <w:p>
      <w:pPr>
        <w:pStyle w:val="Normal"/>
        <w:spacing w:lineRule="auto" w:line="360"/>
        <w:jc w:val="both"/>
        <w:rPr/>
      </w:pPr>
      <w:r>
        <w:rPr/>
      </w:r>
    </w:p>
    <w:p>
      <w:pPr>
        <w:pStyle w:val="Normal"/>
        <w:spacing w:lineRule="auto" w:line="360"/>
        <w:jc w:val="both"/>
        <w:rPr/>
      </w:pPr>
      <w:r>
        <w:rPr/>
        <w:t xml:space="preserve"> </w:t>
      </w:r>
      <w:r>
        <w:rPr/>
        <w:t xml:space="preserve">Όλα αυτά τα χρόνια, «η Ελπίδα», με λιγοστά μέσα, προσπάθησε να κάνει κάποια από όσα δεν έκανε, χρόνια τώρα, με </w:t>
      </w:r>
      <w:r>
        <w:rPr>
          <w:u w:val="single"/>
        </w:rPr>
        <w:t>ειλικρίνεια, σεβασμό, συνέπεια και συνέχεια απέναντί μας,</w:t>
      </w:r>
      <w:r>
        <w:rPr/>
        <w:t xml:space="preserve"> η συντεταγμένη πολιτεία: δεν έβαλε τον οικισμό μας σε σχέδιο πόλης, στερώντας μας από κάθε έννοια νομιμότητας και πρόσβασης σε υποδομές, δεν παρείχε προσχολικό και σχολικό /εκπαιδευτικό πρόγραμμα ικανό να ανταποκριθεί στις ειδικές συνθήκες του οικισμού και πληθυσμού, κοντά στη γλώσσα και τον πολιτισμό των Ρομά, δεν εκπόνησε προγράμματα και δράσεις ένταξης για τους ενήλικες, δεν πραγματοποίησε ενέργειες για την πολιτισμική ανάδειξη των Ρομά της περιοχής και την άρση των στερεοτύπων και προλήψεων.</w:t>
      </w:r>
    </w:p>
    <w:p>
      <w:pPr>
        <w:pStyle w:val="Normal"/>
        <w:spacing w:lineRule="auto" w:line="360"/>
        <w:rPr>
          <w:rFonts w:eastAsia="Calibri" w:eastAsiaTheme="minorHAnsi"/>
          <w:lang w:eastAsia="en-US"/>
        </w:rPr>
      </w:pPr>
      <w:r>
        <w:rPr>
          <w:rFonts w:eastAsia="Calibri" w:eastAsiaTheme="minorHAnsi"/>
          <w:lang w:eastAsia="en-US"/>
        </w:rPr>
        <w:t>Σκοποί του συλλόγου είναι:</w:t>
      </w:r>
    </w:p>
    <w:p>
      <w:pPr>
        <w:pStyle w:val="Normal"/>
        <w:spacing w:lineRule="auto" w:line="360"/>
        <w:rPr>
          <w:rFonts w:eastAsia="Calibri" w:eastAsiaTheme="minorHAnsi"/>
          <w:lang w:eastAsia="en-US"/>
        </w:rPr>
      </w:pPr>
      <w:r>
        <w:rPr>
          <w:rFonts w:eastAsia="Calibri" w:eastAsiaTheme="minorHAnsi"/>
          <w:lang w:eastAsia="en-US"/>
        </w:rPr>
        <w:t>α) Η επίτευξη στενότερης γνωριμίας, επαφής και συνεργασίας και η ανάπτυξη των</w:t>
      </w:r>
    </w:p>
    <w:p>
      <w:pPr>
        <w:pStyle w:val="Normal"/>
        <w:spacing w:lineRule="auto" w:line="360"/>
        <w:rPr>
          <w:rFonts w:eastAsia="Calibri" w:eastAsiaTheme="minorHAnsi"/>
          <w:lang w:eastAsia="en-US"/>
        </w:rPr>
      </w:pPr>
      <w:r>
        <w:rPr>
          <w:rFonts w:eastAsia="Calibri" w:eastAsiaTheme="minorHAnsi"/>
          <w:lang w:eastAsia="en-US"/>
        </w:rPr>
        <w:t>αισθημάτων της φιλίας και αλληλεγγύης μεταξύ των μελών του συλλόγου, καθώς και η επίτευξη ηθικής, συναισθηματικής και υλικής υποστήριξης μεταξύ τους, και η λήψη κάθε μέτρου γενικά, το οποίο τείνει στην αναγνώριση και. προστασία των δικαιωμάτων και υποχρεώσεων των μελών αυτών στην οικογένεια, στην κοινωνία και στην πολιτεία.</w:t>
      </w:r>
    </w:p>
    <w:p>
      <w:pPr>
        <w:pStyle w:val="Normal"/>
        <w:spacing w:lineRule="auto" w:line="360"/>
        <w:rPr>
          <w:rFonts w:eastAsia="Calibri" w:eastAsiaTheme="minorHAnsi"/>
          <w:lang w:eastAsia="en-US"/>
        </w:rPr>
      </w:pPr>
      <w:r>
        <w:rPr>
          <w:rFonts w:eastAsia="Calibri" w:eastAsiaTheme="minorHAnsi"/>
          <w:lang w:eastAsia="en-US"/>
        </w:rPr>
        <w:t>β) Η εξασφάλιση παροχής βοήθειας για τις γυναίκες του Συλλόγου και για τον πληθυσμό του Δροσερού γενικότερα με σκοπό να προσαρμοσθούν και να ενταχθούν ισότιμα στην τοπική κοινωνία.</w:t>
      </w:r>
    </w:p>
    <w:p>
      <w:pPr>
        <w:pStyle w:val="Normal"/>
        <w:spacing w:lineRule="auto" w:line="360"/>
        <w:rPr>
          <w:rFonts w:eastAsia="Calibri" w:eastAsiaTheme="minorHAnsi"/>
          <w:lang w:eastAsia="en-US"/>
        </w:rPr>
      </w:pPr>
      <w:r>
        <w:rPr>
          <w:rFonts w:eastAsia="Calibri" w:eastAsiaTheme="minorHAnsi"/>
          <w:lang w:eastAsia="en-US"/>
        </w:rPr>
        <w:t>γ) Η ανάπτυξη της κοινωνικής συνείδησης για την καλλιέργεια, διατήρηση και προαγωγή των Λαϊκών παραδόσεων και η διατήρηση, διαφύλαξη και προβολή της πολιτιστικής κληρονομιάς της περιοχής μας.</w:t>
      </w:r>
    </w:p>
    <w:p>
      <w:pPr>
        <w:pStyle w:val="Normal"/>
        <w:spacing w:lineRule="auto" w:line="360"/>
        <w:rPr>
          <w:rFonts w:eastAsia="Calibri" w:eastAsiaTheme="minorHAnsi"/>
          <w:lang w:eastAsia="en-US"/>
        </w:rPr>
      </w:pPr>
      <w:r>
        <w:rPr>
          <w:rFonts w:eastAsia="Calibri" w:eastAsiaTheme="minorHAnsi"/>
          <w:lang w:eastAsia="en-US"/>
        </w:rPr>
        <w:t>δ) Να συνδράμει κοινωνικά ευαίσθητες ή περιθωριοποιημένες ομάδες πολιτών και</w:t>
      </w:r>
    </w:p>
    <w:p>
      <w:pPr>
        <w:pStyle w:val="Normal"/>
        <w:spacing w:lineRule="auto" w:line="360"/>
        <w:rPr>
          <w:rFonts w:eastAsia="Calibri" w:eastAsiaTheme="minorHAnsi"/>
          <w:lang w:eastAsia="en-US"/>
        </w:rPr>
      </w:pPr>
      <w:r>
        <w:rPr>
          <w:rFonts w:eastAsia="Calibri" w:eastAsiaTheme="minorHAnsi"/>
          <w:lang w:eastAsia="en-US"/>
        </w:rPr>
        <w:t>ειδικότερα τους πολίτες του Δροσερού και να συμβάλλει στην αντιμετώπιση του ρατσισμού και του κοινωνικού αποκλεισμού.</w:t>
      </w:r>
    </w:p>
    <w:p>
      <w:pPr>
        <w:pStyle w:val="Normal"/>
        <w:spacing w:lineRule="auto" w:line="360"/>
        <w:rPr>
          <w:rFonts w:eastAsia="Calibri" w:eastAsiaTheme="minorHAnsi"/>
          <w:lang w:eastAsia="en-US"/>
        </w:rPr>
      </w:pPr>
      <w:r>
        <w:rPr>
          <w:rFonts w:eastAsia="Calibri" w:eastAsiaTheme="minorHAnsi"/>
          <w:lang w:eastAsia="en-US"/>
        </w:rPr>
        <w:t>δ) Να κάνει τον καθένα από τα μέλη του κοινωνό της πολιτιστικής κληρονομιάς και των ευρύτερου ενδιαφέροντος κοινωνικών και τοπικών προβλημάτων.</w:t>
      </w:r>
    </w:p>
    <w:p>
      <w:pPr>
        <w:pStyle w:val="Normal"/>
        <w:spacing w:lineRule="auto" w:line="360"/>
        <w:rPr>
          <w:rFonts w:eastAsia="Calibri" w:eastAsiaTheme="minorHAnsi"/>
          <w:lang w:eastAsia="en-US"/>
        </w:rPr>
      </w:pPr>
      <w:r>
        <w:rPr>
          <w:rFonts w:eastAsia="Calibri" w:eastAsiaTheme="minorHAnsi"/>
          <w:lang w:eastAsia="en-US"/>
        </w:rPr>
        <w:t>ε) Η έκφραση γνώμης και θέσης σε θέματα γενικότερου ενδιαφέροντος.</w:t>
      </w:r>
    </w:p>
    <w:p>
      <w:pPr>
        <w:pStyle w:val="Normal"/>
        <w:spacing w:lineRule="auto" w:line="360"/>
        <w:rPr>
          <w:rFonts w:eastAsia="Calibri" w:eastAsiaTheme="minorHAnsi"/>
          <w:lang w:eastAsia="en-US"/>
        </w:rPr>
      </w:pPr>
      <w:r>
        <w:rPr>
          <w:rFonts w:eastAsia="Calibri" w:eastAsiaTheme="minorHAnsi"/>
          <w:lang w:eastAsia="en-US"/>
        </w:rPr>
        <w:t>στ) Να ενισχύει και να υλοποιεί προγράμματα στους τομείς της ενημέρωσης, εκπαίδευσης, κατάρτισης, επιχειρηματικότητας καθώς και σε κάθε άλλο τομέα που συνδέεται με τη βελτίωση του βιοτικού επιπέδου και την κοινωνικοποίηση των κατοίκων του Δροσερού, με έμφαση στις γυναίκες και στα παιδιά.</w:t>
      </w:r>
    </w:p>
    <w:p>
      <w:pPr>
        <w:pStyle w:val="Normal"/>
        <w:spacing w:lineRule="auto" w:line="360"/>
        <w:rPr>
          <w:rFonts w:eastAsia="Calibri" w:eastAsiaTheme="minorHAnsi"/>
          <w:lang w:eastAsia="en-US"/>
        </w:rPr>
      </w:pPr>
      <w:r>
        <w:rPr>
          <w:rFonts w:eastAsia="Calibri" w:eastAsiaTheme="minorHAnsi"/>
          <w:lang w:eastAsia="en-US"/>
        </w:rPr>
        <w:t>ζ) Η συνεργασία με κάθε άλλο σύλλογο ή κρατικό φορέα, που συμπίπτουν οι σκοποί του.</w:t>
      </w:r>
    </w:p>
    <w:p>
      <w:pPr>
        <w:pStyle w:val="Normal"/>
        <w:spacing w:lineRule="auto" w:line="360"/>
        <w:rPr>
          <w:rFonts w:eastAsia="Calibri" w:eastAsiaTheme="minorHAnsi"/>
          <w:lang w:eastAsia="en-US"/>
        </w:rPr>
      </w:pPr>
      <w:r>
        <w:rPr>
          <w:rFonts w:eastAsia="Calibri" w:eastAsiaTheme="minorHAnsi"/>
          <w:lang w:eastAsia="en-US"/>
        </w:rPr>
        <w:t xml:space="preserve">Παράλληλα με την δράση του Συλλόγου μας με τα παιδιά, γίνονται και άλλες οι οποίες αναφέρονται στο επισυναπτόμενο έγγραφο που εσωκλείουμε στην παρούσα επιστολή. </w:t>
      </w:r>
    </w:p>
    <w:p>
      <w:pPr>
        <w:pStyle w:val="Normal"/>
        <w:spacing w:lineRule="auto" w:line="360"/>
        <w:rPr>
          <w:rFonts w:eastAsia="Calibri" w:eastAsiaTheme="minorHAnsi"/>
          <w:lang w:eastAsia="en-US"/>
        </w:rPr>
      </w:pPr>
      <w:r>
        <w:rPr>
          <w:rFonts w:eastAsia="Calibri" w:eastAsiaTheme="minorHAnsi"/>
          <w:lang w:eastAsia="en-US"/>
        </w:rPr>
        <w:t>Τελευταία μας δράση  ήταν η συλλογή υπογραφών από όλους τους κατοίκους-μέλη του Συλλόγου  ώστε να ζητήσουμε από αρμόδια Υπουργεία τις παροχές και τις υποδομές που δικαιούμαστε ως Έλληνες πολίτες.</w:t>
      </w:r>
    </w:p>
    <w:p>
      <w:pPr>
        <w:pStyle w:val="Normal"/>
        <w:spacing w:lineRule="auto" w:line="360"/>
        <w:ind w:left="-113" w:right="-170" w:firstLine="720"/>
        <w:jc w:val="both"/>
        <w:rPr/>
      </w:pPr>
      <w:r>
        <w:rPr/>
        <w:t>Οι κάτοικοι του οικισμού Δροσερό Ξάνθης και μέλη του Πολιτιστικού Μορφωτικού Συλλόγου Γυναικών Ρομά Δροσερού Ξάνθης « Η ΕΛΠΙΔΑ»,  με την στήριξη του Συλλόγου, λάβαμε την πρωτοβουλία να συγκεντρώσουμε υπογραφές και με αυτό τον τρόπο να εκθέσουμε τα προβλήματα μας και να ζητήσουμε, με τη συμμετοχή μας,  την επίλυση τους.</w:t>
      </w:r>
    </w:p>
    <w:p>
      <w:pPr>
        <w:pStyle w:val="Normal"/>
        <w:spacing w:lineRule="auto" w:line="360"/>
        <w:jc w:val="both"/>
        <w:rPr/>
      </w:pPr>
      <w:r>
        <w:rPr/>
        <w:t xml:space="preserve">Στον οικισμό μας αντιμετωπίζουμε πολλά προβλήματα, όπως τα εξαιρετικά υψηλά ποσοστά αναλφαβητισμού των κατοίκων, τις ελλιπείς υποδομές για την εκπαίδευση (π.χ. σχολικά κτήρια, μεταφορά μαθητών σε σχολεία εκτός του οικισμού, κτλ.) και την υγεία, την καθολική σχεδόν ανεργία των κατοίκων που είναι σε παραγωγική ηλικία, που εν γένει καθιστούν τις συνθήκες διαβίωσης των κατοίκων πολύ δύσκολες. . </w:t>
      </w:r>
    </w:p>
    <w:p>
      <w:pPr>
        <w:pStyle w:val="Normal"/>
        <w:spacing w:lineRule="auto" w:line="360"/>
        <w:ind w:firstLine="720"/>
        <w:jc w:val="both"/>
        <w:rPr/>
      </w:pPr>
      <w:r>
        <w:rPr/>
        <w:t xml:space="preserve">Για το λόγο αυτό ζητάμε και παροτρύνουμε σε  κινητοποίηση όλους τους εμπλεκόμενους φορείς της Πολιτείας ώστε να υπάρξει η κατάλληλη βραχυπρόθεσμη και μακροπρόθεσμη παρέμβαση που θα οδηγήσει στην επίλυση των ζητημάτων που παρακάτω αναφέρουμε επιγραμματικά. </w:t>
      </w:r>
    </w:p>
    <w:p>
      <w:pPr>
        <w:pStyle w:val="Normal"/>
        <w:spacing w:lineRule="auto" w:line="360"/>
        <w:jc w:val="both"/>
        <w:rPr/>
      </w:pPr>
      <w:r>
        <w:rPr/>
      </w:r>
    </w:p>
    <w:p>
      <w:pPr>
        <w:pStyle w:val="ListParagraph"/>
        <w:numPr>
          <w:ilvl w:val="0"/>
          <w:numId w:val="1"/>
        </w:numPr>
        <w:spacing w:lineRule="auto" w:line="360"/>
        <w:jc w:val="both"/>
        <w:rPr/>
      </w:pPr>
      <w:r>
        <w:rPr/>
        <w:t>Από τα σημαντικότερα προβλήματα που αντιμετωπίζουμε είναι αυτό της παιδείας. Τα παιδιά του Δροσερού, φοιτούν σε σχολεία που βρίσκονται εντός του οικισμού. Το γεγονός αυτό, αυτομάτως απομονώνει τους νέους από την κοινωνία των μη Ρομά της Ξάνθης. Επιπλέον οι εγκαταστάσεις που στεγάζονται τα Δημοτικά σχολεία(15</w:t>
      </w:r>
      <w:r>
        <w:rPr>
          <w:vertAlign w:val="superscript"/>
        </w:rPr>
        <w:t>ο</w:t>
      </w:r>
      <w:r>
        <w:rPr/>
        <w:t>, 20</w:t>
      </w:r>
      <w:r>
        <w:rPr>
          <w:vertAlign w:val="superscript"/>
        </w:rPr>
        <w:t>ο</w:t>
      </w:r>
      <w:r>
        <w:rPr/>
        <w:t>, 15</w:t>
      </w:r>
      <w:r>
        <w:rPr>
          <w:vertAlign w:val="superscript"/>
        </w:rPr>
        <w:t>ο</w:t>
      </w:r>
      <w:r>
        <w:rPr/>
        <w:t xml:space="preserve"> νηπιαγωγείο)  δεν είναι κατάλληλες, εφόσον στην πλειοψηφία τους οι χώροι που γίνονται τα μαθήματα είναι προκατασκευασμένοι χώροι, (προκάτ) στον προαύλιο χώρο του υφιστάμενο σχολικού κτηρίου .Οι τουαλέτες (τέσσερις σταθερές τουαλέτες και τέσσερις νιπτήρες) είναι κοινές για 500 μαθητές, πράγμα που σημαίνει επικινδυνότητα της υγείας τους. Μέχρι πρότινος και το 8</w:t>
      </w:r>
      <w:r>
        <w:rPr>
          <w:vertAlign w:val="superscript"/>
        </w:rPr>
        <w:t>ο</w:t>
      </w:r>
      <w:r>
        <w:rPr/>
        <w:t xml:space="preserve"> Γυμνάσιο στεγαζόταν στον ίδιο χώρο. Με την έναρξη της νέας σχολικής χρονιάς (2012-2013) μεταφέρθηκε στις εγκαταστάσεις του Ο. Α. Ε. Δ.  όπου φοιτούν μόνο Δροσερίτες νέοι, με αποτέλεσμα ο κοινωνικός αποκλεισμός να συνεχίζεται.  Με την δύναμη των υπογραφών μας ζητάμε να γίνουν οι κατάλληλες εγκαταστάσεις όπου θα στεγάζονται τα παιδιά (σχολεία), δημιουργία δημόσιου παιδικού σταθμού που το πρόγραμμά του θα ανταποκρίνεται και θα σέβεται τις γλωσσικές και πολιτιστικές μας ανάγκες, Τα παιδιά μας θέλουμε να φοιτούν σε δημόσια </w:t>
      </w:r>
      <w:r>
        <w:rPr>
          <w:u w:val="single"/>
        </w:rPr>
        <w:t>ελληνικά</w:t>
      </w:r>
      <w:r>
        <w:rPr/>
        <w:t xml:space="preserve"> σχολεία, που όμως θα διδάσκονται να είναι υπερήφανοι για την πολιτιστική τους ταυτότητα, την οποία οι δάσκαλοι και οι άλλοι  κάτοικοι θα πρέπει να σέβονται. Προσπαθούμε να διατηρήσουμε την πολιτισμική μας ιδιαιτερότητα και ταυτόχρονα να αποκτήσουμε τις δεξιότητες που θα μας βοηθήσουν να γίνουμε ισότιμα και ενεργά μέλη της κοινωνίας μας. Θα θέλαμε πέραν των προαναφερομένων, και ειδικά προγράμματα εκπαίδευσης ενηλίκων Ρομά, ενισχυτική διδασκαλία για τους Ρομά μαθητές του Γυμνασίου, και ενδεχομένως επιδοτούμενα σεμινάρια γλώσσας, τεχνών και άλλων επιτηδευμάτων.</w:t>
      </w:r>
    </w:p>
    <w:p>
      <w:pPr>
        <w:pStyle w:val="ListParagraph"/>
        <w:numPr>
          <w:ilvl w:val="0"/>
          <w:numId w:val="1"/>
        </w:numPr>
        <w:spacing w:lineRule="auto" w:line="360"/>
        <w:jc w:val="both"/>
        <w:rPr/>
      </w:pPr>
      <w:r>
        <w:rPr/>
        <w:t>Η μετακίνηση των κατοίκων  στην πόλη της Ξάνθης είναι πολύ δύσκολη, καθώς πρέπει να διανύουν μια απόσταση του 1,5 χλμ,  πεζοί προκειμένου να έχουν πρόσβαση σε λεωφορείο. Αυτό είναι ιδιαίτερα δύσκολο τους χειμερινούς μήνες, κυρίως για οικογένειες με μικρά παιδιά, κατοίκους με κινητικά ή άλλα προβλήματα υγείας, κτλ.. Αποτέλεσμα αυτού είναι οι μαθητές να μην παρακολουθούν με συνέπεια το σχολείο(Λύκειο), ή οι κάτοικοι να αμελούν την υγεία τους και να μην παρουσιάζονται σε ορισμένα ραντεβού στο νοσοκομείο Ξάνθης αλλά και να μην μπορούν να εκπληρώνουν στην ώρα τους άλλες δημόσιες υποχρεώσεις τους. Η οικονομική δυνατότητα  μετακίνησης  με ταξί δεν υπάρχει πάντα και σε όλους. Για το λόγο αυτό που αιτούμαστε από το αρμόδιο Υπουργείο να γίνει σύνδεση του οικισμού με τα μέσα μαζικής μεταφοράς όπου  επί πληρωμή αντιτίμου να έχουμε πρόσβαση στην αστική συγκοινωνία.</w:t>
      </w:r>
    </w:p>
    <w:p>
      <w:pPr>
        <w:pStyle w:val="ListParagraph"/>
        <w:numPr>
          <w:ilvl w:val="0"/>
          <w:numId w:val="1"/>
        </w:numPr>
        <w:spacing w:lineRule="auto" w:line="360"/>
        <w:jc w:val="both"/>
        <w:rPr/>
      </w:pPr>
      <w:r>
        <w:rPr/>
        <w:t>Αιτούμαστε να επανέλθουν οι θεωρητικές εξετάσεις αγράμματων υποψηφίων οδηγών και λειτουργικά αναλφάβητων με  Μ. Σ. Θ. Ε. Υ. Ο. για ειδικές κατηγορίες υποψηφίων. Το πρόβλημα κτήσης των αδειών οδήγησης από τους λειτουργικά αναλφάβητους κατοίκους είναι πραγματικό. Λόγω του επαγγέλματος κάποιων κατοίκων ως πλανόδιων πωλητών, είναι απαραίτητη για αυτούς η κτήση διπλώματος οδήγησης, τόσο για την ασφαλή μετακίνηση τους όσο και για να κυκλοφορούν νόμιμα.  Κρίνουμε επομένως απαραίτητη τη διαδικασία εξετάσεων ειδικής κατηγορίας για τους λειτουργικά αναλφάβητους για  την κτήση διπλώματος οδήγησης.</w:t>
      </w:r>
    </w:p>
    <w:p>
      <w:pPr>
        <w:pStyle w:val="ListParagraph"/>
        <w:numPr>
          <w:ilvl w:val="0"/>
          <w:numId w:val="1"/>
        </w:numPr>
        <w:spacing w:lineRule="auto" w:line="360"/>
        <w:jc w:val="both"/>
        <w:rPr/>
      </w:pPr>
      <w:r>
        <w:rPr/>
        <w:t xml:space="preserve">Επίσης στα αιτήματά μας προς τη Διοίκηση αναφερόμαστε στην έλλειψη αποχετεύσεων όμβριων υδάτων και λημμάτων. Το σχεδόν ανύπαρκτο στο Δροσερό σύστημα για τα λήμματα προκαλεί ουσιαστικό, με μεγάλο βαθμό επικινδυνότητας, πρόβλημα για την υγεία όλων των κατοίκων. Πρέπει να είναι αυτονόητη η κρισιμότητα της επίλυσης άμεσα αυτού προβλήματος αυτού. Επιπλέον και το δίκτυο για τα όμβρια ύδατα είναι ελλιπές με αποτέλεσμα, όχι μόνο κατά την περίοδο έντονων βροχοπτώσεων αλλά και σε μια καλοκαιρινή μπόρα ,να πλημμυρίζει ο οικισμός. Το φαινόμενο αυτό είναι πολύ συχνό και έχει καταστρέψει τα σπίτια  και την λιγοστή περιουσία μας, ενώ κατά τη διάρκεια αυτών των συνθηκών οι μαθητές να μην μπορούν να μετακινηθούν για να πάνε στο σχολείο και οι κάτοικοι στις δουλειές τους. </w:t>
      </w:r>
    </w:p>
    <w:p>
      <w:pPr>
        <w:pStyle w:val="ListParagraph"/>
        <w:numPr>
          <w:ilvl w:val="0"/>
          <w:numId w:val="1"/>
        </w:numPr>
        <w:spacing w:lineRule="auto" w:line="360"/>
        <w:jc w:val="both"/>
        <w:rPr/>
      </w:pPr>
      <w:r>
        <w:rPr/>
        <w:t xml:space="preserve">Επίσης στα έγγραφα  μας προς τη Διοίκηση εκθέτουμε το πρόβλημα των δρόμων του οικισμού μας. Δεδομένου ότι ο οικισμός δεν εντάσσεται στο σχέδιο πόλης, αντιμετωπίζει πολλές ελλείψεις υποδομών και έργων με αποτέλεσμα να δυσχεραίνεται η ζωή των κατοίκων ενώ ο κοινωνικός αποκλεισμός (λόγω μη υποδομών πρόσβασης/μετακίνησης) να επιδεινώνεται. Οι δρόμοι του οικισμού, δεν εξυπηρετούν τις ανάγκες των κατοίκων και στην πλειονότητα τους είναι χωματόδρομοι. Με τις βροχοπτώσεις και  την έλλειψη των αποχετεύσεων όμβριων υδάτων όπως είπαμε παραπάνω, προκαλείται πλημμύρα, το νερό παρασύρει το χώμα και εντείνεται το πρόβλημα καθώς τα νερά της βροχής λιμνάζουν και γίνονται εστίες μόλυνσης. Τέλος υπάρχουν άτομα με ειδικές ικανότητες που κινούνται με αμαξίδια και δεν μπορούν να μετακινηθούν μέσα στις λάσπες και τις λακκούβες που δημιουργούνται. Αιτούμαστε λοιπόν σωστή ασφαλτόστρωση και πεζοδρόμια στον οικισμό μας. </w:t>
      </w:r>
    </w:p>
    <w:p>
      <w:pPr>
        <w:pStyle w:val="ListParagraph"/>
        <w:numPr>
          <w:ilvl w:val="0"/>
          <w:numId w:val="1"/>
        </w:numPr>
        <w:spacing w:lineRule="auto" w:line="360"/>
        <w:jc w:val="both"/>
        <w:rPr/>
      </w:pPr>
      <w:r>
        <w:rPr/>
        <w:t xml:space="preserve">Από τα σημαντικότερα ζητήματα που αφορούν την διαβίωση και την ζωή  μας είναι η πρόληψη ασθενειών, η σωστή περίθαλψη και η πρόσβασή μας στις δημόσιες παροχές υγείας. Το πρώτο εμπόδιο που πρέπει να ξεπεράσει ένας Ρομ  κάτοικος του Δροσερού είναι να αποκτήσει ασφαλιστική κάλυψη. Λόγω της ανεργίας οι κάτοικοι του Δροσερού δεν πληρούν τις προϋποθέσεις για ασφαλιστική κάλυψη και παραμένουν ανασφάλιστοι. Επίσης αρκετοί κάτοικοι λόγω χρεών σε εφορία ή σε ασφαλιστικά ταμεία (χρεωμένοι από ανεκπλήρωτα προγράμματα επιτηδευματιών Ρόμ), δεν μπορούν να καλυφθούν από τις υπηρεσίες τις Πρόνοιας.  Λόγω της κακής ποιότητας ζωής μας στο Δροσερό οι περισσότεροι αντιμετωπίζουν πολλά και σοβαρά  προβλήματα υγείας. Πολύ μεγάλο εμπόδιο, που καταστρέφει την ζωή όλων μας, είναι ο κοινωνικός μας αποκλεισμός! Ως  Ρομά, δεν δεχόμαστε την ίση μεταχείριση όπως οι μη Ρομά όταν απευθυνόμαστε σε δημόσιες υπηρεσίες παροχής υπηρεσιών υγείας (π.χ. νοσοκομείο). Όλα αυτά δυσχεραίνουν την ποιότητα της ζωής μας. Δυστυχώς, οι υπηρεσίες που λειτουργούν με την αρμοδιότητα του Δήμου (όπως το ιατροκοινωνικό κέντρο), δεν ανταποκρίνονται στις ανάγκες μας. </w:t>
      </w:r>
    </w:p>
    <w:p>
      <w:pPr>
        <w:pStyle w:val="ListParagraph"/>
        <w:numPr>
          <w:ilvl w:val="0"/>
          <w:numId w:val="1"/>
        </w:numPr>
        <w:spacing w:lineRule="auto" w:line="360"/>
        <w:jc w:val="both"/>
        <w:rPr/>
      </w:pPr>
      <w:r>
        <w:rPr/>
        <w:t>Υπάρχουν μέρη του οικισμού όπου δεν υπάρχει ηλεκτροδότηση. Πολλές οικογένειες αντιμετωπίζουν αυτή την κατάσταση  που κάνει τη ζωή τους ιδιαίτερα δύσκολη. Το πρόβλημα γίνεται εντονότερο στα πιο ευπαθή μέλη του οικισμού, όπως παιδιά και ηλικιωμένοι. Σε πολλές οικογένειες που μέλη τους αντιμετωπίζουν προβλήματα υγείας, η απουσία ηλεκτροδότησης δυσκολεύει ιδιαίτερα την καθημερινή τους επιβίωση. Το πρόβλημα απαιτεί άμεση λύση, καθώς αφορά την ζωή τους</w:t>
      </w:r>
    </w:p>
    <w:p>
      <w:pPr>
        <w:pStyle w:val="ListParagraph"/>
        <w:numPr>
          <w:ilvl w:val="0"/>
          <w:numId w:val="1"/>
        </w:numPr>
        <w:spacing w:lineRule="auto" w:line="360"/>
        <w:jc w:val="both"/>
        <w:rPr/>
      </w:pPr>
      <w:r>
        <w:rPr/>
        <w:t xml:space="preserve">Η μη επαρκής και συνεπής  καθαριότητα του οικισμού από την αρμόδια υπηρεσία του Δήμου επηρεάζει την ποιότητα ζωής των κατοίκων, καθώς αφήνει περιθώρια για τη δημιουργία πολλών εστιών μόλυνσης που απειλούν την υγεία μας. Συγκεκριμένα υπάρχουν περιοχές που δεν καθαρίζονται ποτέ ή που καθαρίζονται ανεπαρκώς. Συνεπώς συσσωρεύονται εκεί τα απορρίμματα και τα λήμματα της περιοχής και αυτό έχει ως αποτέλεσμα να συγκεντρώνονται τρωκτικά (αρουραίοι, ποντίκια), μολυσμένα κουνούπια κ. α..  Ως εκ τούτου, το αίτημα μας αφορά την οργανωμένη και συστηματική καθαριότητα του οικισμού καθώς αυτή είναι βιοτικής σημασίας για μας και χρήζει άμεσης λύσης.  </w:t>
      </w:r>
    </w:p>
    <w:p>
      <w:pPr>
        <w:pStyle w:val="ListParagraph"/>
        <w:numPr>
          <w:ilvl w:val="0"/>
          <w:numId w:val="1"/>
        </w:numPr>
        <w:spacing w:lineRule="auto" w:line="360"/>
        <w:jc w:val="both"/>
        <w:rPr/>
      </w:pPr>
      <w:r>
        <w:rPr/>
        <w:t xml:space="preserve">Ζήτημα επιβίωσης και ποιότητας ζωής αποτελεί το γεγονός του συντριπτικού ποσοστού ανεργίας των κατοίκων του οικισμού που σχεδόν φτάνει το 100%. Όλοι όσοι υπογράφουμε, εκτός λίγων περιπτώσεων, είμαστε άνεργοι. Δεν επιθυμούμε τα παιδιά μας και τα εγγόνια μας να δηλώνουν άνεργοι. Αυτό που επιθυμούμε  είναι να επιδοτηθεί η εργασία  και όχι η ανεργία. Θέλουμε να ενταχθούμε και μείς στην επίσημη εργασία, να παρακολουθούμε επιδοτούμενα σεμινάρια για συγκεκριμένες θέσεις/τομείς εργασίας καθώς και προγράμματα εκπαίδευσης Ρομ που να ανταποκρίνονται στις πολιτισμικές και γλωσσικές μας ανάγκες. </w:t>
      </w:r>
    </w:p>
    <w:p>
      <w:pPr>
        <w:pStyle w:val="ListParagraph"/>
        <w:spacing w:lineRule="auto" w:line="360"/>
        <w:ind w:left="720" w:firstLine="720"/>
        <w:jc w:val="both"/>
        <w:rPr/>
      </w:pPr>
      <w:r>
        <w:rPr/>
        <w:t>Μολονότι μέχρι στιγμής οι εκκλήσεις μας στις τοπικές αρχές και υπηρεσίες έχουν πέσει στο κενό (συχνά με την πρόφαση ότι οικισμός μας δεν βρίσκεται στο σχέδιο πόλης) ελπίζουμε ότι τα αιτήματα μας αυτή τη φορά θα εισακουστούν και πως δεν θα απογοητευτούμε για άλλη μια φορά.</w:t>
      </w:r>
    </w:p>
    <w:p>
      <w:pPr>
        <w:pStyle w:val="Normal"/>
        <w:jc w:val="both"/>
        <w:rPr/>
      </w:pPr>
      <w:r>
        <w:rPr/>
        <w:t>Αναμένοντας την ανταπόκρισή σας, θα είμαστε στη διάθεσή σας για κάθε πληροφορία και διευκρίνηση</w:t>
      </w:r>
    </w:p>
    <w:p>
      <w:pPr>
        <w:pStyle w:val="Normal"/>
        <w:jc w:val="both"/>
        <w:rPr/>
      </w:pPr>
      <w:r>
        <w:rPr/>
      </w:r>
    </w:p>
    <w:p>
      <w:pPr>
        <w:pStyle w:val="ListParagraph"/>
        <w:spacing w:lineRule="auto" w:line="360"/>
        <w:ind w:left="720" w:firstLine="720"/>
        <w:jc w:val="both"/>
        <w:rPr/>
      </w:pPr>
      <w:r>
        <w:rPr/>
      </w:r>
    </w:p>
    <w:p>
      <w:pPr>
        <w:pStyle w:val="Normal"/>
        <w:ind w:left="3742" w:hanging="0"/>
        <w:jc w:val="right"/>
        <w:rPr/>
      </w:pPr>
      <w:r>
        <w:drawing>
          <wp:anchor behindDoc="1" distT="0" distB="0" distL="0" distR="0" simplePos="0" locked="0" layoutInCell="0" allowOverlap="1" relativeHeight="4">
            <wp:simplePos x="0" y="0"/>
            <wp:positionH relativeFrom="column">
              <wp:posOffset>3943350</wp:posOffset>
            </wp:positionH>
            <wp:positionV relativeFrom="paragraph">
              <wp:posOffset>379730</wp:posOffset>
            </wp:positionV>
            <wp:extent cx="1133475" cy="1028700"/>
            <wp:effectExtent l="0" t="0" r="0" b="0"/>
            <wp:wrapNone/>
            <wp:docPr id="3" name="Εικόνα 1" descr="I:\ΣΦΡΑΓΙΔΑ.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I:\ΣΦΡΑΓΙΔΑ.png"/>
                    <pic:cNvPicPr>
                      <a:picLocks noChangeAspect="1" noChangeArrowheads="1"/>
                    </pic:cNvPicPr>
                  </pic:nvPicPr>
                  <pic:blipFill>
                    <a:blip r:embed="rId3"/>
                    <a:srcRect l="3832" t="18869" r="77720" b="69599"/>
                    <a:stretch>
                      <a:fillRect/>
                    </a:stretch>
                  </pic:blipFill>
                  <pic:spPr bwMode="auto">
                    <a:xfrm>
                      <a:off x="0" y="0"/>
                      <a:ext cx="1133475" cy="1028700"/>
                    </a:xfrm>
                    <a:prstGeom prst="rect">
                      <a:avLst/>
                    </a:prstGeom>
                  </pic:spPr>
                </pic:pic>
              </a:graphicData>
            </a:graphic>
          </wp:anchor>
        </w:drawing>
        <w:drawing>
          <wp:anchor behindDoc="1" distT="0" distB="0" distL="0" distR="0" simplePos="0" locked="0" layoutInCell="0" allowOverlap="1" relativeHeight="5">
            <wp:simplePos x="0" y="0"/>
            <wp:positionH relativeFrom="column">
              <wp:posOffset>2644775</wp:posOffset>
            </wp:positionH>
            <wp:positionV relativeFrom="paragraph">
              <wp:posOffset>488315</wp:posOffset>
            </wp:positionV>
            <wp:extent cx="1498600" cy="1508125"/>
            <wp:effectExtent l="0" t="0" r="0" b="0"/>
            <wp:wrapNone/>
            <wp:docPr id="4" name="Εικόνα 2" descr="I:\ΥΠΟΓΡΑΦΗ.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I:\ΥΠΟΓΡΑΦΗ.png"/>
                    <pic:cNvPicPr>
                      <a:picLocks noChangeAspect="1" noChangeArrowheads="1"/>
                    </pic:cNvPicPr>
                  </pic:nvPicPr>
                  <pic:blipFill>
                    <a:blip r:embed="rId4"/>
                    <a:srcRect l="40543" t="22489" r="39861" b="63472"/>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ind w:left="3402" w:hanging="0"/>
        <w:jc w:val="right"/>
        <w:rPr/>
      </w:pPr>
      <w:r>
        <w:rPr/>
        <w:t>«Η Ελπίδα»</w:t>
      </w:r>
    </w:p>
    <w:p>
      <w:pPr>
        <w:pStyle w:val="Normal"/>
        <w:rPr/>
      </w:pPr>
      <w:r>
        <w:rPr/>
        <w:t xml:space="preserve">                                                                               </w:t>
      </w:r>
    </w:p>
    <w:p>
      <w:pPr>
        <w:pStyle w:val="Normal"/>
        <w:rPr/>
      </w:pPr>
      <w:r>
        <w:rPr/>
      </w:r>
    </w:p>
    <w:p>
      <w:pPr>
        <w:pStyle w:val="Normal"/>
        <w:jc w:val="right"/>
        <w:rPr/>
      </w:pPr>
      <w:r>
        <w:rPr/>
      </w:r>
    </w:p>
    <w:p>
      <w:pPr>
        <w:pStyle w:val="Normal"/>
        <w:tabs>
          <w:tab w:val="clear" w:pos="720"/>
          <w:tab w:val="left" w:pos="5954" w:leader="none"/>
          <w:tab w:val="left" w:pos="6804" w:leader="none"/>
        </w:tabs>
        <w:ind w:right="-199" w:hanging="0"/>
        <w:jc w:val="right"/>
        <w:rPr>
          <w:lang w:val="en-US"/>
        </w:rPr>
      </w:pPr>
      <w:r>
        <w:rPr/>
        <w:t xml:space="preserve">    </w:t>
      </w:r>
      <w:r>
        <w:rPr/>
        <w:t>Σουλεϊμάν Σαμπιχά</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Τηλ επικοινωνίας: 6979661112, 6950387418, </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r>
      <w:rPr/>
      <w:t xml:space="preserve"> </w:t>
    </w:r>
  </w:p>
  <w:p>
    <w:pPr>
      <w:pStyle w:val="Footer"/>
      <w:rPr/>
    </w:pPr>
    <w:r>
      <w:rPr>
        <w:lang w:val="en-US"/>
      </w:rPr>
      <w:t>www</w:t>
    </w:r>
    <w:r>
      <w:rPr/>
      <w:t>.</w:t>
    </w:r>
    <w:r>
      <w:rPr>
        <w:lang w:val="en-US"/>
      </w:rPr>
      <w:t>drosero</w:t>
    </w:r>
    <w:r>
      <w:rPr/>
      <w:t>.</w:t>
    </w:r>
    <w:r>
      <w:rPr>
        <w:lang w:val="en-US"/>
      </w:rPr>
      <w:t>com</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Τηλ επικοινωνίας: 6979661112, 6950387418, </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r>
      <w:rPr/>
      <w:t xml:space="preserve"> </w:t>
    </w:r>
  </w:p>
  <w:p>
    <w:pPr>
      <w:pStyle w:val="Footer"/>
      <w:rPr/>
    </w:pPr>
    <w:r>
      <w:rPr>
        <w:lang w:val="en-US"/>
      </w:rPr>
      <w:t>www</w:t>
    </w:r>
    <w:r>
      <w:rPr/>
      <w:t>.</w:t>
    </w:r>
    <w:r>
      <w:rPr>
        <w:lang w:val="en-US"/>
      </w:rPr>
      <w:t>drosero</w:t>
    </w:r>
    <w:r>
      <w:rPr/>
      <w:t>.</w:t>
    </w:r>
    <w:r>
      <w:rPr>
        <w:lang w:val="en-US"/>
      </w:rPr>
      <w:t>com</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l-GR"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semiHidden="1" w:unhideWhenUsed="1"/>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555777"/>
    <w:pPr>
      <w:widowControl/>
      <w:bidi w:val="0"/>
      <w:spacing w:lineRule="auto" w:line="240" w:before="0" w:after="0"/>
      <w:jc w:val="left"/>
    </w:pPr>
    <w:rPr>
      <w:rFonts w:ascii="Times New Roman" w:hAnsi="Times New Roman" w:eastAsia="Times New Roman" w:cs="Times New Roman"/>
      <w:color w:val="auto"/>
      <w:kern w:val="0"/>
      <w:sz w:val="24"/>
      <w:szCs w:val="24"/>
      <w:lang w:eastAsia="el-GR" w:val="el-GR" w:bidi="ar-SA"/>
    </w:rPr>
  </w:style>
  <w:style w:type="paragraph" w:styleId="Heading1">
    <w:name w:val="Heading 1"/>
    <w:basedOn w:val="Normal"/>
    <w:next w:val="Normal"/>
    <w:link w:val="1Char"/>
    <w:qFormat/>
    <w:rsid w:val="00555777"/>
    <w:pPr>
      <w:keepNext w:val="true"/>
      <w:spacing w:before="120" w:after="120"/>
      <w:ind w:left="-540" w:hanging="0"/>
      <w:outlineLvl w:val="0"/>
    </w:pPr>
    <w:rPr>
      <w:b/>
      <w:bCs/>
    </w:rPr>
  </w:style>
  <w:style w:type="character" w:styleId="DefaultParagraphFont" w:default="1">
    <w:name w:val="Default Paragraph Font"/>
    <w:uiPriority w:val="1"/>
    <w:semiHidden/>
    <w:unhideWhenUsed/>
    <w:qFormat/>
    <w:rPr/>
  </w:style>
  <w:style w:type="character" w:styleId="1Char" w:customStyle="1">
    <w:name w:val="Επικεφαλίδα 1 Char"/>
    <w:basedOn w:val="DefaultParagraphFont"/>
    <w:link w:val="Heading1"/>
    <w:qFormat/>
    <w:rsid w:val="00555777"/>
    <w:rPr>
      <w:rFonts w:ascii="Times New Roman" w:hAnsi="Times New Roman" w:eastAsia="Times New Roman" w:cs="Times New Roman"/>
      <w:b/>
      <w:bCs/>
      <w:sz w:val="24"/>
      <w:szCs w:val="24"/>
      <w:lang w:eastAsia="el-GR"/>
    </w:rPr>
  </w:style>
  <w:style w:type="character" w:styleId="Char" w:customStyle="1">
    <w:name w:val="Κεφαλίδα Char"/>
    <w:basedOn w:val="DefaultParagraphFont"/>
    <w:link w:val="Header"/>
    <w:uiPriority w:val="99"/>
    <w:semiHidden/>
    <w:qFormat/>
    <w:rsid w:val="00555777"/>
    <w:rPr>
      <w:rFonts w:ascii="Times New Roman" w:hAnsi="Times New Roman" w:eastAsia="Times New Roman" w:cs="Times New Roman"/>
      <w:sz w:val="24"/>
      <w:szCs w:val="24"/>
      <w:lang w:eastAsia="el-GR"/>
    </w:rPr>
  </w:style>
  <w:style w:type="character" w:styleId="Char1" w:customStyle="1">
    <w:name w:val="Υποσέλιδο Char"/>
    <w:basedOn w:val="DefaultParagraphFont"/>
    <w:link w:val="Footer"/>
    <w:uiPriority w:val="99"/>
    <w:qFormat/>
    <w:rsid w:val="00555777"/>
    <w:rPr>
      <w:rFonts w:ascii="Times New Roman" w:hAnsi="Times New Roman" w:eastAsia="Times New Roman" w:cs="Times New Roman"/>
      <w:sz w:val="24"/>
      <w:szCs w:val="24"/>
      <w:lang w:eastAsia="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555777"/>
    <w:pPr>
      <w:tabs>
        <w:tab w:val="clear" w:pos="720"/>
        <w:tab w:val="center" w:pos="4153" w:leader="none"/>
        <w:tab w:val="right" w:pos="8306" w:leader="none"/>
      </w:tabs>
    </w:pPr>
    <w:rPr/>
  </w:style>
  <w:style w:type="paragraph" w:styleId="Footer">
    <w:name w:val="Footer"/>
    <w:basedOn w:val="Normal"/>
    <w:link w:val="Char1"/>
    <w:uiPriority w:val="99"/>
    <w:unhideWhenUsed/>
    <w:rsid w:val="00555777"/>
    <w:pPr>
      <w:tabs>
        <w:tab w:val="clear" w:pos="720"/>
        <w:tab w:val="center" w:pos="4153" w:leader="none"/>
        <w:tab w:val="right" w:pos="8306" w:leader="none"/>
      </w:tabs>
    </w:pPr>
    <w:rPr/>
  </w:style>
  <w:style w:type="paragraph" w:styleId="ListParagraph">
    <w:name w:val="List Paragraph"/>
    <w:basedOn w:val="Normal"/>
    <w:uiPriority w:val="99"/>
    <w:qFormat/>
    <w:rsid w:val="005909c9"/>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045BF91-2A37-4DB9-89E6-1A50C6E4FC7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2305</Words>
  <Characters>12447</Characters>
  <CharactersWithSpaces>14723</CharactersWithSpaces>
  <Paragraphs>29</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3T20:34:00Z</dcterms:created>
  <dc:creator>station498</dc:creator>
  <dc:description/>
  <dc:language>en-US</dc:language>
  <cp:lastModifiedBy>Kassandra</cp:lastModifiedBy>
  <dcterms:modified xsi:type="dcterms:W3CDTF">2019-11-23T20: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