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492</w:t>
      </w:r>
    </w:p>
    <w:p>
      <w:pPr>
        <w:pStyle w:val="Normal"/>
        <w:ind w:left="4320" w:hanging="0"/>
        <w:jc w:val="right"/>
        <w:rPr/>
      </w:pPr>
      <w:r>
        <w:rPr/>
        <w:t>Ξάνθη, 30 Απριλίου 20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Προς κ.Χάρη Θεοχάρη, </w:t>
      </w:r>
    </w:p>
    <w:p>
      <w:pPr>
        <w:pStyle w:val="Normal"/>
        <w:spacing w:lineRule="auto" w:line="360"/>
        <w:jc w:val="both"/>
        <w:rPr>
          <w:color w:val="000000"/>
        </w:rPr>
      </w:pPr>
      <w:r>
        <w:rPr>
          <w:color w:val="000000"/>
        </w:rPr>
        <w:t>ανεξάρτητο βουλευτή Β Αθηνών</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Αγαπητέ κ.Θεοχάρη, </w:t>
      </w:r>
    </w:p>
    <w:p>
      <w:pPr>
        <w:pStyle w:val="Normal"/>
        <w:spacing w:lineRule="auto" w:line="360"/>
        <w:ind w:firstLine="720"/>
        <w:jc w:val="both"/>
        <w:rPr/>
      </w:pPr>
      <w:r>
        <w:rPr>
          <w:color w:val="000000"/>
        </w:rPr>
        <w:t>γνωρίζοντας την ευαισθησία σας για τα προβλήματα των Ρομά εν γένει και τον οικισμό μας συγκεκριμένα και έχοντας συνεργαστεί πολλές φορές στο παρελθόν με κοινό στόχο τη βελτίωση των συνθηκών ζωής των Ρομά στην Ελλάδα, καθώς κάνατε, μετά από ενημέρωση μας και ενδιαφέρον σας, και σχετικές επερωτήσεις στην βουλή, θα θέλαμε να σας διατυπώσουμε κάποιες εύλογες απορίες μας σχετικά με το που θα συζητηθεί στη Βουλή την Τρίτη, αλλά φαντάζομαι ότι έχει να κάνει με την απαίτηση του Συμβουλίου της Ευρώπης και της Ευρωπαϊκής Επιτροπή για την περαιτέρω ανάπτυξη-διαμόρφωση-αναθεώρηση και εφαρμογή της Εθνικής Στρατηγικής για τους Ρομά στην Ελλάδα.</w:t>
      </w:r>
    </w:p>
    <w:p>
      <w:pPr>
        <w:pStyle w:val="Normal"/>
        <w:shd w:fill="FFFFFF" w:val="clear"/>
        <w:spacing w:lineRule="auto" w:line="360"/>
        <w:ind w:firstLine="720"/>
        <w:jc w:val="both"/>
        <w:rPr>
          <w:color w:val="212121"/>
        </w:rPr>
      </w:pPr>
      <w:r>
        <w:rPr>
          <w:color w:val="000000"/>
        </w:rPr>
        <w:t>Επ' αυτού από ότι ξέρω δεν έχει υπάρξει καμία ουσιαστική τροποποίηση του κειμένου της Εθνικής Στρατηγικής για τους Ρομά που υπάρχει από το 2011 (αυτό το ξέρει και συμμετείχε στη σύνταξή του η κ. Γιάντζιου).</w:t>
      </w:r>
    </w:p>
    <w:p>
      <w:pPr>
        <w:pStyle w:val="Normal"/>
        <w:shd w:fill="FFFFFF" w:val="clear"/>
        <w:spacing w:lineRule="auto" w:line="360"/>
        <w:jc w:val="both"/>
        <w:rPr>
          <w:color w:val="212121"/>
        </w:rPr>
      </w:pPr>
      <w:r>
        <w:rPr>
          <w:color w:val="000000"/>
        </w:rPr>
        <w:t xml:space="preserve">α) </w:t>
      </w:r>
      <w:r>
        <w:rPr>
          <w:color w:val="000000"/>
          <w:u w:val="single"/>
        </w:rPr>
        <w:t xml:space="preserve">Τα στοιχεία που υπάρχουν σε αυτή είναι από το 2010 </w:t>
      </w:r>
      <w:r>
        <w:rPr>
          <w:color w:val="000000"/>
        </w:rPr>
        <w:t>ενώ, απ΄ότι γνωρίζω, δεν λειτουργεί σε όλη την επικράτεια η δικτυακή πύλη (</w:t>
      </w:r>
      <w:r>
        <w:rPr>
          <w:color w:val="000000"/>
          <w:u w:val="single"/>
        </w:rPr>
        <w:t>έπρεπε να είχε τεθεί σε εφαρμογή από το 2010 ή 11</w:t>
      </w:r>
      <w:r>
        <w:rPr>
          <w:color w:val="000000"/>
        </w:rPr>
        <w:t>) για την συνεχή ενημέρωση από τους δήμους των στοιχείων </w:t>
      </w:r>
      <w:r>
        <w:rPr>
          <w:color w:val="000000"/>
          <w:u w:val="single"/>
        </w:rPr>
        <w:t>που είναι υποχρεωμένοι να καταχωρούν οι Δήμοι.</w:t>
      </w:r>
    </w:p>
    <w:p>
      <w:pPr>
        <w:pStyle w:val="Normal"/>
        <w:shd w:fill="FFFFFF" w:val="clear"/>
        <w:spacing w:lineRule="auto" w:line="360"/>
        <w:jc w:val="both"/>
        <w:rPr>
          <w:color w:val="212121"/>
        </w:rPr>
      </w:pPr>
      <w:r>
        <w:rPr>
          <w:b/>
          <w:bCs/>
          <w:color w:val="000000"/>
          <w:u w:val="single"/>
        </w:rPr>
        <w:t>Τι έχει κάνει για αυτό η Ειδική Γραμματεία</w:t>
      </w:r>
      <w:r>
        <w:rPr>
          <w:color w:val="000000"/>
          <w:u w:val="single"/>
        </w:rPr>
        <w:t>;</w:t>
      </w:r>
    </w:p>
    <w:p>
      <w:pPr>
        <w:pStyle w:val="Normal"/>
        <w:shd w:fill="FFFFFF" w:val="clear"/>
        <w:spacing w:lineRule="auto" w:line="360"/>
        <w:jc w:val="both"/>
        <w:rPr>
          <w:color w:val="212121"/>
        </w:rPr>
      </w:pPr>
      <w:r>
        <w:rPr>
          <w:color w:val="000000"/>
        </w:rPr>
        <w:t xml:space="preserve">β) </w:t>
      </w:r>
      <w:r>
        <w:rPr>
          <w:b/>
          <w:bCs/>
          <w:color w:val="000000"/>
        </w:rPr>
        <w:t>Τ</w:t>
      </w:r>
      <w:r>
        <w:rPr>
          <w:b/>
          <w:bCs/>
          <w:color w:val="000000"/>
          <w:u w:val="single"/>
        </w:rPr>
        <w:t>α σχέδια για την στέγαση που λέει ότι θα εκπονήσει η Ειδική Γραμματέας είναι τα ίδια με αυτά που υιοθετήθηκαν στο παρελθόν και απέτυχαν σχεδόν ολοκληρωτικά</w:t>
      </w:r>
      <w:r>
        <w:rPr>
          <w:color w:val="000000"/>
          <w:u w:val="single"/>
        </w:rPr>
        <w:t>.</w:t>
      </w:r>
      <w:r>
        <w:rPr>
          <w:color w:val="000000"/>
        </w:rPr>
        <w:t>(Φαίνεται και από την τροποποίηση της υγειονομικής διάταξης που έκανε για να προχωρά σε προσωρινές μετεγκαταστάσεις). Μάλιστα δεν προσπαθεί καν να επαναλάβει αυτά που είχαν μερική επιτυχία (π.χ. ο Νέος Οικισμός στους Σοφάδες, ή τα σπίτια (3-4) που χτίστηκαν με στεγαστικά δάνεια στην Ανθήλη- ενώ το στεγαστικό πρόγραμμα που εκπονήθηκε την περίοδο 2003-2009 είχε σχεδόν ολοκληρωτική αποτυχία- κάτι που πάλι γνωρίζει καλά η Ειδική Γραμματέας).</w:t>
      </w:r>
    </w:p>
    <w:p>
      <w:pPr>
        <w:pStyle w:val="Normal"/>
        <w:shd w:fill="FFFFFF" w:val="clear"/>
        <w:spacing w:lineRule="auto" w:line="360"/>
        <w:ind w:firstLine="720"/>
        <w:jc w:val="both"/>
        <w:rPr>
          <w:color w:val="212121"/>
        </w:rPr>
      </w:pPr>
      <w:r>
        <w:rPr>
          <w:color w:val="000000"/>
        </w:rPr>
        <w:t xml:space="preserve">Αντίθετα </w:t>
      </w:r>
      <w:r>
        <w:rPr>
          <w:color w:val="000000"/>
          <w:u w:val="single"/>
        </w:rPr>
        <w:t>προωθεί "προσωρινές μετεγκαταστάσεις",</w:t>
      </w:r>
      <w:r>
        <w:rPr>
          <w:color w:val="000000"/>
        </w:rPr>
        <w:t xml:space="preserve"> τελείως ακατάλληλες για την κουλτούρα των Ρομά (π.χ. κοινές εγκαταστάσεις λουτρών, τουαλετών κλπ, που πιθανόν είναι κατάλληλες σε τουριστικές εγκαταστάσεις τύπου κάμπινγκ για ολιγοήμερες διακοπές που χρησιμοποιούν οι μη Ρομά τουρίστες αλλά όχι κατάλληλες για στέγαση επ΄αόριστον για τους Ρομά) οι οποίες θα καταστραφούν αμέσως όπως και στο παρελθόν (βλ. μετεγκατάσταση στη Μπιρμίτα, στο Μεσολόγγι, στην Καμηλόβρυση, στο Ριγανόκαμπο, Αγία Σοφία Θεσσαλονίκης). Ο</w:t>
      </w:r>
      <w:r>
        <w:rPr>
          <w:color w:val="000000"/>
          <w:u w:val="single"/>
        </w:rPr>
        <w:t>ι όποιοι πόροι διατεθούν για αυτές θα πάνε χαμένοι</w:t>
      </w:r>
      <w:r>
        <w:rPr>
          <w:color w:val="000000"/>
        </w:rPr>
        <w:t>. Και αυτό διότι οι "προσωρινές" εγκαταστάσεις δεν είναι σχεδιασμένες να οδηγήσουν σε, μακροπρόθεσμα, μόνιμη εγκατάσταση- οι πόροι θα πάνε χαμένοι. Δεν ορίζεται καν το για πόσο "προσωρινές" θα είναι. Το μόνο που προτείνει η Ειδική Γραμματέας είναι ότι θα υπάρχουν "επιτροπές" τεχνικά κλιμάκια; ή κάποιος τέτοιος μηχανισμός που διασφαλίζουν την ακεραιότητα της λειτουργίας των προσωρινών εγκαταστάσεων. Πως; Θα είναι εκεί άτομα να φυλούν την πόρτα όταν γυναίκα πάει να κάνει μπάνιο; Θα δοθεί ρεύμα σε προσωρινά καταλύματα που δεν θα είναι ασφαλή για αυτή την παροχή (βλ. Μπιρμπίτα); Θα υπάρχει παροχή πλυντηρίων σε εγκαταστάσεις- χύμα- χωρίς ηλεκτρικό ρεύμα που θα τα φυλάνε 24 ώρες το εικοσιτετράωρο για να μην πωληθούν ως σκράπ; και μετά τι; πως θα πληρώνεται το ρεύμα- από την πολιτεία επ' αόριστον ή από ανθρώπους χωρίς σταθερή δουλειά; ; τι θα γίνει μετά την επιτροπεία;</w:t>
      </w:r>
    </w:p>
    <w:p>
      <w:pPr>
        <w:pStyle w:val="Normal"/>
        <w:shd w:fill="FFFFFF" w:val="clear"/>
        <w:spacing w:lineRule="auto" w:line="360"/>
        <w:ind w:firstLine="720"/>
        <w:jc w:val="both"/>
        <w:rPr>
          <w:color w:val="212121"/>
        </w:rPr>
      </w:pPr>
      <w:r>
        <w:rPr>
          <w:color w:val="000000"/>
        </w:rPr>
        <w:t xml:space="preserve">Επίσης, από τα λίγα που έχω πληροφορηθεί οι 2-3 επιλογές που έχουν γίνει για μετεγκατάσταση είναι ανθρώπων που ήδη έχουν μια προσωρινή εγκατάσταση - όχι την χειρότερη που υπάρχει. </w:t>
      </w:r>
      <w:r>
        <w:rPr>
          <w:b/>
          <w:bCs/>
          <w:color w:val="000000"/>
        </w:rPr>
        <w:t xml:space="preserve">Γιατί υπάρχει επίσης το ρατσιστικό δόγμα της Ειδικής Γραμματέως ότι οι Ρομά που διαβιούν σε παράγκες δεν είναι έτοιμοι να κατοικίσουν σε οικίες </w:t>
      </w:r>
      <w:r>
        <w:rPr>
          <w:color w:val="000000"/>
        </w:rPr>
        <w:t>και πρέπει να μεσολαβήσει χρονικό διάστημα!!!!! σε προσωρινές εγκαταστάσεις (προφανώς δυο τουλάχιστον ακόμη γενεών) για να είναι έτοιμοι για την κατοικία τους σε σπίτια!!! Θα θέλαμε λοιπόν, αφού θέλει να βγάλει μια για πάντα τους τσιγγάνους από τις παράγκες, να πάει να εφαρμόσει το σύστημα αυτό στα όρια του οικισμού των Ρομά στο Δροσερό - τις 5-6 οικογένειες των χρηστών βενζίνης και άλλων ουσιών αλλά και διακινητών ναρκωτικών, που ζουν σε απάνθρωπες συνθήκες και να προστατέψει έτσι τον υπόλοιπο οικισμό. Το Δροσερό αυτό που χρειάζεται τώρα ( πλην της τακτοποίησης των κατοίκων που προανέφερα) είναι η ένταξή του οικισμού στο σχέδιο πόλης της Ξάνθης για να προχωρήσει το προάστιο ως κανονικό κομμάτι της πόλης.</w:t>
      </w:r>
    </w:p>
    <w:p>
      <w:pPr>
        <w:pStyle w:val="Normal"/>
        <w:shd w:fill="FFFFFF" w:val="clear"/>
        <w:spacing w:lineRule="auto" w:line="360"/>
        <w:ind w:firstLine="720"/>
        <w:jc w:val="both"/>
        <w:rPr>
          <w:color w:val="212121"/>
        </w:rPr>
      </w:pPr>
      <w:r>
        <w:rPr>
          <w:color w:val="000000"/>
        </w:rPr>
        <w:t>Ακόμη και το σχέδιο ενοικίασης κατοικιών που λέει ότι θα εκπονήσει η Ειδική Γραμματέας - για ορισμένο χρονικό διάστημα- δεν υλοποιείται σωστά, μολονότι και για αυτό έχει ενημερωθεί ώστε να μην πάνε και εκεί χαμένοι οι πόροι. Γιατί δεν υλοποιεί το σύστημα -leasing-η της κοινωνικής κατοικίας -που εφαρμόζεται αλλού ώστε τα σπίτια που θα ενοικιαστούν από το πρόγραμμα που εκπονεί μακροπρόθεσμα να περάσουν στις οικογένειες Ρομά και οι ένοικοί τους να έχουν ένα προσωπικό ενδιαφέρον για το τι θα γίνει με αυτές μακροπρόθεσμα; Έτσι όπως υλοποιείται  το πρόγραμμα - με μη δυνατότητα στο άμεσο μέλλον διατήρησης του ενοικίου από τους ίδιους που δεν έχουν σταθερή εργασία- και οι πόροι αυτοί θα χαθούν (όπως συνέβη π.χ. στο Χαλάνδρι στο παρελθόν, στο Ριγανάκαμπο και αλλού) . Εκτός αν βέβαια- εσφαλμένα πάντα- αυτές οι ενοικιάσεις είναι για Ρομά που είναι ήδη με το ένα πόδι στην ένταξη τους ούτως ή άλλως.</w:t>
      </w:r>
    </w:p>
    <w:p>
      <w:pPr>
        <w:pStyle w:val="Normal"/>
        <w:shd w:fill="FFFFFF" w:val="clear"/>
        <w:spacing w:lineRule="auto" w:line="360"/>
        <w:ind w:firstLine="720"/>
        <w:jc w:val="both"/>
        <w:rPr>
          <w:color w:val="212121"/>
        </w:rPr>
      </w:pPr>
      <w:r>
        <w:rPr>
          <w:color w:val="000000"/>
        </w:rPr>
        <w:t>Για την εκπαίδευση που είναι το πιο σημαντικό στοιχείο για την κοινωνική ένταξη των Ρομά η Ειδική Γραμματεία δεν κάνει τίποτα για την ένταξη όλων των παιδιών Ρομά στο σχολείο ανάλογα με τη βαθμίδα τους. Ούτε για τις υποθέσεις σχολείων για τα οποία η χώρα έχει καταδικαστεί από Διεθνές Δικαστήριο δεν κάνει κάτι. Ωστόσο συνεχίζονται τα απολύτων αναποτελεσματικά και πολυέξοδα προγράμματα εκπαίδευσης τσιγγανοπαίδων (υλοποιούνται από το Πανεπιστήμιο Αθηνών και τα χρήματα πηγαίνουν σε αυτούς που υλοποιούν το πρόγραμμα ενώ τα παιδιά είναι εκτός σχολείου) που παράγουν μόνο εφήμερα ή εικονικά αποτελέσματα. Η Εκπαίδευση-Αυτό και αν είναι διατήρηση του ρατσισμού ενάντια των Ρομά</w:t>
      </w:r>
    </w:p>
    <w:p>
      <w:pPr>
        <w:pStyle w:val="Normal"/>
        <w:shd w:fill="FFFFFF" w:val="clear"/>
        <w:spacing w:lineRule="auto" w:line="360"/>
        <w:ind w:firstLine="720"/>
        <w:jc w:val="both"/>
        <w:rPr>
          <w:color w:val="212121"/>
        </w:rPr>
      </w:pPr>
      <w:r>
        <w:rPr>
          <w:color w:val="000000"/>
        </w:rPr>
        <w:t>Για τις γυναίκες και την προστασία των ανηλίκων από επιβαλλόμενους γάμους μόνο ένα συνέδριο έχει ανακοινώσει η Ε.Γ. ενώ δεν έχει προωθήσει ή βρει λύσει σε κανένα γενικό θέμα που θα έφερνε ανακούφιση ή σταδιακή ένταξη (π.χ. η θεσμοθέτηση άδειας μικροπωλητή " έχει νομικά ζητήματα" - ποια είναι γιατί δεν τα λύνει- το τεράστιο θέμα της δημοτολόγησης του πληθυσμού, τι κάνει η επιτροπή την οποία συνέστησε-χωρίς να ξέρω αν αυτό είναι τυπική ή άτυπη). Τι κάνει για την προστασία των γυναικών και των παιδιών από την οικογενειακή βία την οποία υφίστανται; Υπάρχουν ξενώνες για ανήλικες που υφίστανται ή έχουν υποστεί βία εντός της οικογένειας τους ή τους καταυλισμούς; Τις ψάχνουμε καθόλου αυτές τις υποθέσεις/Πως αντιδρά η αστυνομία και η δικαιοσύνη; Έχουν συλλεχθεί στοιχεία που θα οδηγήσουν στην εκπόνηση πολιτικής;</w:t>
      </w:r>
    </w:p>
    <w:p>
      <w:pPr>
        <w:pStyle w:val="Normal"/>
        <w:shd w:fill="FFFFFF" w:val="clear"/>
        <w:spacing w:lineRule="auto" w:line="360"/>
        <w:ind w:firstLine="720"/>
        <w:jc w:val="both"/>
        <w:rPr>
          <w:color w:val="212121"/>
        </w:rPr>
      </w:pPr>
      <w:r>
        <w:rPr>
          <w:color w:val="000000"/>
        </w:rPr>
        <w:t>Δεν χρειάζεται να αναφέρω τις εσφαλμένες προϋποθέσεις που τέθηκαν για τη χορήγηση του επιδόματος Κοινωνικής Αλληλεγγύης (ΚΕΑ) που τώρα τροποποιεί καθώς συνιστούσαν έμμεση διάκριση για τους Ρομά που δεν μπορούσαν λόγω της κατάστασής τους να τις εκπληρώσουν.</w:t>
      </w:r>
    </w:p>
    <w:p>
      <w:pPr>
        <w:pStyle w:val="Normal"/>
        <w:shd w:fill="FFFFFF" w:val="clear"/>
        <w:spacing w:lineRule="auto" w:line="360"/>
        <w:ind w:firstLine="720"/>
        <w:jc w:val="both"/>
        <w:rPr>
          <w:color w:val="212121"/>
        </w:rPr>
      </w:pPr>
      <w:r>
        <w:rPr>
          <w:color w:val="000000"/>
        </w:rPr>
        <w:t>Δεν φαίνεται να είναι κατανοητό το πρόβλημα και οι συνέπειες που έχει ο κοινωνικός αποκλεισμός των Ρομά- έστω και μόνο με οικονομικούς υπολογισμούς.</w:t>
      </w:r>
    </w:p>
    <w:p>
      <w:pPr>
        <w:pStyle w:val="Normal"/>
        <w:shd w:fill="FFFFFF" w:val="clear"/>
        <w:spacing w:lineRule="auto" w:line="360"/>
        <w:ind w:firstLine="720"/>
        <w:jc w:val="both"/>
        <w:rPr>
          <w:color w:val="212121"/>
        </w:rPr>
      </w:pPr>
      <w:r>
        <w:rPr>
          <w:b/>
          <w:bCs/>
          <w:color w:val="000000"/>
        </w:rPr>
        <w:t>Η Εθνική Στρατηγική είναι κανόνες, αρχές, ιδέες, καλά λόγια που όλοι τα σπάζονται - στην εφαρμογή της θα έβαζα μηδέν -0 τόσο για το χρονικό διάστημα από τότε που εκπονήθηκε όσο και τώρα που υποτίθεται ο η Ειδική Γραμματεία θα έκανε τα πράγματα καλύτερα.</w:t>
      </w:r>
    </w:p>
    <w:p>
      <w:pPr>
        <w:pStyle w:val="Normal"/>
        <w:shd w:fill="FFFFFF" w:val="clear"/>
        <w:spacing w:lineRule="auto" w:line="360"/>
        <w:ind w:firstLine="720"/>
        <w:jc w:val="both"/>
        <w:rPr>
          <w:color w:val="212121"/>
        </w:rPr>
      </w:pPr>
      <w:r>
        <w:rPr>
          <w:b/>
          <w:bCs/>
          <w:color w:val="000000"/>
        </w:rPr>
        <w:t>Δυστυχώς με τα σχέδια που υλοποιούνται ή είναι προς υλοποίηση του μόνο που βλέπω είναι μια επικοινωνιακή πολιτική και όχι προσπάθεια μεταβολής της κατάστασης επί της ουσίας. Όχι ενδεχομένως επειδή δεν υπάρχει πρόθεση αλλά επειδή δεν υπάρχει η εξειδικευμένη γνώση, η φαντασία για την λήψη των απαραίτητων πολιτικών και η βούληση να προωθηθούν οι ορθές ενέργειες- ενάντια σε όλων των ειδών τα συμφέροντα και τα εμπόδια.</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402" w:hanging="0"/>
        <w:jc w:val="both"/>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Ι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8:00Z</dcterms:created>
  <dc:creator>station498</dc:creator>
  <dc:description/>
  <cp:keywords/>
  <dc:language>en-US</dc:language>
  <cp:lastModifiedBy>station498</cp:lastModifiedBy>
  <cp:lastPrinted>2018-03-06T11:48:00Z</cp:lastPrinted>
  <dcterms:modified xsi:type="dcterms:W3CDTF">2019-05-03T10:50:00Z</dcterms:modified>
  <cp:revision>5</cp:revision>
  <dc:subject/>
  <dc:title/>
</cp:coreProperties>
</file>