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_____</w:t>
      </w:r>
    </w:p>
    <w:p>
      <w:pPr>
        <w:pStyle w:val="Normal"/>
        <w:ind w:right="-694" w:hanging="0"/>
        <w:jc w:val="both"/>
        <w:rPr>
          <w:b/>
          <w:b/>
          <w:color w:val="3366FF"/>
        </w:rPr>
      </w:pPr>
      <w:r>
        <w:rPr>
          <w:b/>
          <w:color w:val="3366FF"/>
        </w:rPr>
      </w:r>
    </w:p>
    <w:p>
      <w:pPr>
        <w:pStyle w:val="Normal"/>
        <w:ind w:left="4320" w:hanging="0"/>
        <w:jc w:val="right"/>
        <w:rPr/>
      </w:pPr>
      <w:r>
        <w:rPr/>
        <w:t>Αριθ. Πρωτοκόλλου: 503</w:t>
      </w:r>
    </w:p>
    <w:p>
      <w:pPr>
        <w:pStyle w:val="Normal"/>
        <w:ind w:left="5760" w:hanging="0"/>
        <w:rPr/>
      </w:pPr>
      <w:r>
        <w:rPr/>
        <w:t>3 Σεπτεμβρίου 2018</w:t>
      </w:r>
    </w:p>
    <w:p>
      <w:pPr>
        <w:pStyle w:val="Normal"/>
        <w:ind w:left="5760" w:hanging="0"/>
        <w:rPr/>
      </w:pPr>
      <w:r>
        <w:rPr/>
      </w:r>
    </w:p>
    <w:p>
      <w:pPr>
        <w:pStyle w:val="Normal"/>
        <w:ind w:left="2880" w:firstLine="720"/>
        <w:rPr/>
      </w:pPr>
      <w:r>
        <w:rPr/>
        <w:t>Προς: κ. Πρόεδρο της Ελληνικής Δημοκρατίας</w:t>
      </w:r>
    </w:p>
    <w:p>
      <w:pPr>
        <w:pStyle w:val="Normal"/>
        <w:ind w:left="3600" w:firstLine="720"/>
        <w:rPr/>
      </w:pPr>
      <w:r>
        <w:rPr/>
        <w:t>κ. Πρωθυπουργό</w:t>
      </w:r>
    </w:p>
    <w:p>
      <w:pPr>
        <w:pStyle w:val="Normal"/>
        <w:ind w:left="3600" w:firstLine="720"/>
        <w:rPr/>
      </w:pPr>
      <w:r>
        <w:rPr/>
        <w:t>κ. Πρόεδρο της Βουλής των Ελλήνων</w:t>
      </w:r>
    </w:p>
    <w:p>
      <w:pPr>
        <w:pStyle w:val="Normal"/>
        <w:ind w:left="3600" w:firstLine="720"/>
        <w:rPr/>
      </w:pPr>
      <w:r>
        <w:rPr/>
        <w:t>κ. Υπουργό Παιδείας</w:t>
      </w:r>
    </w:p>
    <w:p>
      <w:pPr>
        <w:pStyle w:val="Normal"/>
        <w:ind w:left="3600" w:firstLine="720"/>
        <w:rPr/>
      </w:pPr>
      <w:r>
        <w:rPr/>
        <w:t>Γραφείο Ανθρωπίνων δικαιωμάτων</w:t>
      </w:r>
    </w:p>
    <w:p>
      <w:pPr>
        <w:pStyle w:val="Normal"/>
        <w:ind w:left="3600" w:firstLine="720"/>
        <w:rPr/>
      </w:pPr>
      <w:r>
        <w:rPr/>
        <w:t>Συνήγορος του πολίτη</w:t>
      </w:r>
    </w:p>
    <w:p>
      <w:pPr>
        <w:pStyle w:val="Normal"/>
        <w:ind w:left="3600" w:firstLine="720"/>
        <w:rPr/>
      </w:pPr>
      <w:r>
        <w:rPr/>
        <w:t>Περιφέρεια Ανατολικής Μακεδονίας και Θράκης</w:t>
      </w:r>
    </w:p>
    <w:p>
      <w:pPr>
        <w:pStyle w:val="Normal"/>
        <w:ind w:left="3600" w:firstLine="720"/>
        <w:rPr/>
      </w:pPr>
      <w:r>
        <w:rPr/>
        <w:t>Διεύθυνση Πρωτοβάθμιας εκπαίδευσης Ξάνθης</w:t>
      </w:r>
    </w:p>
    <w:p>
      <w:pPr>
        <w:pStyle w:val="Normal"/>
        <w:ind w:left="2160" w:firstLine="720"/>
        <w:rPr/>
      </w:pPr>
      <w:r>
        <w:rPr/>
      </w:r>
    </w:p>
    <w:p>
      <w:pPr>
        <w:pStyle w:val="Style14"/>
        <w:spacing w:lineRule="auto" w:line="360"/>
        <w:ind w:left="720" w:hanging="11"/>
        <w:jc w:val="both"/>
        <w:rPr/>
      </w:pPr>
      <w:r>
        <w:rPr/>
      </w:r>
    </w:p>
    <w:p>
      <w:pPr>
        <w:pStyle w:val="Normal"/>
        <w:spacing w:lineRule="auto" w:line="360"/>
        <w:jc w:val="both"/>
        <w:rPr>
          <w:rStyle w:val="Normaltextrun"/>
          <w:color w:val="000000"/>
          <w:shd w:fill="FFFFFF" w:val="clear"/>
        </w:rPr>
      </w:pPr>
      <w:r>
        <w:rPr>
          <w:rStyle w:val="Normaltextrun"/>
          <w:color w:val="000000"/>
          <w:shd w:fill="FFFFFF" w:val="clear"/>
        </w:rPr>
        <w:t xml:space="preserve">Αξιότιμοι κύριοι/κυρίες </w:t>
      </w:r>
    </w:p>
    <w:p>
      <w:pPr>
        <w:pStyle w:val="Style14"/>
        <w:spacing w:lineRule="auto" w:line="360"/>
        <w:ind w:left="0" w:firstLine="709"/>
        <w:jc w:val="both"/>
        <w:rPr/>
      </w:pPr>
      <w:r>
        <w:rPr>
          <w:rStyle w:val="Normaltextrun"/>
          <w:color w:val="000000"/>
          <w:shd w:fill="FFFFFF" w:val="clear"/>
        </w:rPr>
        <w:t>Σας αποστέλλουμε αυτήν την επιστολή προκειμένου να σας ενημερώσουμε για το ρόλο του συλλόγου μας σε θέματα εκπαίδευσης και να σας ενημερώσουμε για την δύσκολη κατάσταση που επικρατεί στον οικισμό μας.</w:t>
      </w:r>
    </w:p>
    <w:p>
      <w:pPr>
        <w:pStyle w:val="Style14"/>
        <w:spacing w:lineRule="auto" w:line="360"/>
        <w:ind w:left="0" w:firstLine="709"/>
        <w:jc w:val="both"/>
        <w:rPr/>
      </w:pPr>
      <w:r>
        <w:rPr>
          <w:rStyle w:val="Normaltextrun"/>
          <w:color w:val="000000"/>
          <w:shd w:fill="FFFFFF" w:val="clear"/>
        </w:rPr>
        <w:t>Ο πολιτιστικός μορφωτικός σύλλογος γυναικών Ρομά Δροσερού Ξάνθης «Η ΕΛΠΙΔΑ» και η πρόεδρος κ. Σουλεϊμάν Σαμπιχά έχουν ιδιαίτερη ευαισθησία στα ζητήματα που αφορούν σε γυναίκες και ιδιαιτέρως σε παιδιά.</w:t>
      </w:r>
    </w:p>
    <w:p>
      <w:pPr>
        <w:pStyle w:val="Web"/>
        <w:spacing w:lineRule="auto" w:line="360"/>
        <w:ind w:firstLine="709"/>
        <w:jc w:val="both"/>
        <w:rPr/>
      </w:pPr>
      <w:r>
        <w:rPr>
          <w:color w:val="000000"/>
        </w:rPr>
        <w:t>Με το παρόν συνοδευτικό έγγραφο θέλουμε να σας ενημερώσουμε για τις ενέργειες που έχουμε προβεί σχετικά με το θέμα της εκπαίδευσης των παιδιών του οικισμού. Το πρόβλημα είναι διττό και δεν υπάρχουν κατάλληλες εγκαταστάσεις στα ήδη υπάρχοντα σχολεία, δεν επαρκούν για τα παιδιά του οικισμού και δεν υπάρχει κτίριο για γυμνάσιο και επιπλέον δεν μπορούν κάποια παιδιά του οικισμού, όταν υπάρχει περιθώριο να γραφτούν στα υπάρχοντα σχολεία του οικισμού, δεν μπορούν να γραφτούν σε σχολεία της Ξάνθης.</w:t>
      </w:r>
    </w:p>
    <w:p>
      <w:pPr>
        <w:pStyle w:val="Web"/>
        <w:spacing w:lineRule="auto" w:line="360"/>
        <w:ind w:firstLine="720"/>
        <w:jc w:val="both"/>
        <w:rPr/>
      </w:pPr>
      <w:r>
        <w:rPr>
          <w:color w:val="000000"/>
        </w:rPr>
        <w:t>Το Δροσερό είναι ένας οικισμός εφτά χιλιάδων Ελλήνων Ρομά που απέχει περίπου 1,5 χλμ. από το κέντρο της πόλης της Ξάνθης. Οι κάτοικοι αντιμετωπίζουν πολλά προβλήματα όπως τα υψηλά ποσοστά αναλφαβητισμού, οι ελλιπείς δομές για την εκπαίδευση και την υγεία, οι δύσκολες συνθήκες διαβίωσης και η ανεργία. Επιπλέον ο κοινωνικός αποκλεισμός της φυλής μας είναι πολύ έντονος.</w:t>
      </w:r>
    </w:p>
    <w:p>
      <w:pPr>
        <w:pStyle w:val="Web"/>
        <w:spacing w:lineRule="auto" w:line="360"/>
        <w:ind w:firstLine="720"/>
        <w:jc w:val="both"/>
        <w:rPr/>
      </w:pPr>
      <w:r>
        <w:rPr>
          <w:color w:val="000000"/>
        </w:rPr>
        <w:t>Από τα σημαντικότερα προβλήματα είναι αυτό της παιδείας. Τα παιδιά του Δροσερού, φοιτούν σε σχολεία που βρίσκονται εντός του οικισμού. Το γεγονός αυτό, αυτομάτως απομονώνει τους νέους από την κοινωνία των μη Ρομά της Ξάνθης. Επιπλέον οι εγκαταστάσεις που στεγάζονται τα Δημοτικά σχολεία (15ο, 20ο, 15ο νηπιαγωγείο) δεν είναι κατάλληλες, εφόσον η πλειοψηφία τους είναι προκατασκευασμένοι χώροι, (προκάτ) στον προαύλιο χώρο του υφιστάμενου σχολικού συγκροτήματος. Οι τουαλέτες, τέσσερις σταθερές τουαλέτες και τέσσερις νιπτήρες, είναι κοινές για 500 μαθητές, πράγμα που σημαίνει επικινδυνότητα της υγείας τους. Μέχρι πρότινος και το 8ο Γυμνάσιο στεγαζόταν στον ίδιο χώρο. Με την έναρξη της σχολικής χρονιάς (2012-2013) μεταφέρθηκε στις εγκαταστάσεις του Ο.Α.Ε.Δ. όπου φοιτούν μόνο νέοι του οικισμού, με αποτέλεσμα ο κοινωνικός αποκλεισμός να συνεχίζεται.</w:t>
      </w:r>
    </w:p>
    <w:p>
      <w:pPr>
        <w:pStyle w:val="Web"/>
        <w:spacing w:lineRule="auto" w:line="360"/>
        <w:ind w:firstLine="720"/>
        <w:jc w:val="both"/>
        <w:rPr/>
      </w:pPr>
      <w:r>
        <w:rPr>
          <w:color w:val="000000"/>
        </w:rPr>
        <w:t>Επιπλέον, από το περσινό σχολικό έτος από το γυμνάσιο που λειτουργεί στο οικισμό, με εντολή του διευθυντή, κινήθηκαν νομικές διαδικασίες για επιβολή προστίμων στους γονείς που δεν φοιτούν τα παιδιά τους στο σχολείο και έτσι αρκετοί γονείς βρέθηκαν με σημαντικά πρόστιμα, τα οποία πέρασαν και στην εφορία. Η μη φοίτηση κάποιων παιδιών στο σχολείο, οφείλεται τόσο στην μετακίνηση των γονέων για βιοποριστικούς λόγους, όσο και στο γεγονός ότι αρκετά παιδιά σταματούν το σχολείο λόγω δυσκολιών στα μαθήματα, καθώς δεν λειτουργεί συστηματικά ενισχυτική διδασκαλία, ώστε να βελτιωθούν τα παιδιά στα μαθήματα και να μπορέσουν να ολοκληρώσουν έστω την υποχρεωτική εκπαίδευση.</w:t>
      </w:r>
    </w:p>
    <w:p>
      <w:pPr>
        <w:pStyle w:val="Web"/>
        <w:spacing w:lineRule="auto" w:line="360"/>
        <w:ind w:firstLine="720"/>
        <w:jc w:val="both"/>
        <w:rPr/>
      </w:pPr>
      <w:r>
        <w:rPr>
          <w:color w:val="000000"/>
        </w:rPr>
        <w:t>Αιτούμαστε κατάλληλες εγκαταστάσεις όπου θα στεγάζονται τα σχολεία, την δημιουργία καινούριου Δημοτικού Σχολείου, Γυμνασίου καθώς και δημόσιου παιδικού σταθμού που θα ανταποκρίνεται και θα σέβεται τις γλωσσικές και πολιτιστικές μας ανάγκες. Τα παιδιά μας θέλουμε να φοιτούν σε δημόσια ελληνικά σχολεία, που θα σέβονται την πολιτιστική ταυτότητα που προσπαθούμε να διατηρήσουμε, και όχι σε μειονοτικά. Οι νέοι είναι αυτοί που θα αλλάξουν παγιωμένες προβληματικές καταστάσεις που διαιωνίζονται εδώ και χρόνια εις βάρος τους.</w:t>
      </w:r>
    </w:p>
    <w:p>
      <w:pPr>
        <w:pStyle w:val="Web"/>
        <w:spacing w:lineRule="auto" w:line="360"/>
        <w:ind w:firstLine="720"/>
        <w:jc w:val="both"/>
        <w:rPr/>
      </w:pPr>
      <w:r>
        <w:rPr>
          <w:color w:val="000000"/>
        </w:rPr>
        <w:t>Επιπλέον, ζητάμε να λειτουργεί συστηματικά και μόνιμα ενισχυτική διδασκαλία τόσο για παιδιά δημοτικού, όσο και για παιδιά γυμνασίου, χωρίς να χρειάζεται η σχετική αίτηση του διευθυντή, αλλά να γίνεται απευθείας από την πρωτοβάθμια και την δευτεροβάθμια εκπαίδευση. Έτσι θα μπορεί να λειτουργεί συστηματικά η ενισχυτική διδασκαλία και να βοηθά τα παιδιά, μετά τη λήξη στο χώρο του σχολείο, ώστε να βοηθηθούν τα παιδιά να ολοκληρώσουν την υποχρεωτική εκπαίδευση και να παραχθεί και η παραβατικότητα, οι γάμοι ανηλίκων και να μπορέσουν να αποκτήσουν τα παιδιά εφόδια για μια καλύτερη ζωή και δικαίωμα στην εργασία.</w:t>
      </w:r>
    </w:p>
    <w:p>
      <w:pPr>
        <w:pStyle w:val="Web"/>
        <w:spacing w:lineRule="auto" w:line="360"/>
        <w:ind w:firstLine="720"/>
        <w:jc w:val="both"/>
        <w:rPr/>
      </w:pPr>
      <w:r>
        <w:rPr>
          <w:color w:val="000000"/>
        </w:rPr>
        <w:t>Σχετικό αίτημα στείλαμε και στην κ. Λινού, όταν ήταν στην Ειδική Γραμματεία Θρησκευμάτων και Πολιτισμικής Εκπαίδευσης Κ. Λινού και το κοινοποιήσαμε στον Συνήγορο του Πολίτη, προκειμένου να ενημερωθούν σχετικά. Επιπλέον αίτημα για να εγγραφούν τα παιδιά του οικισμού σε σχολεία της Ξάνθης, στείλαμε και στην διεύθυνση Πρωτοβάθμιας εκπαίδευσης Ξάνθης αίτημα για να δημιουργηθεί και δεύτερο νηπιαγωγείο στον οικισμό, καθώς ένα νηπιαγωγείο δεν επαρκεί για τα παιδιά σχετικής ηλικίας του οικισμού.</w:t>
      </w:r>
    </w:p>
    <w:p>
      <w:pPr>
        <w:pStyle w:val="Web"/>
        <w:spacing w:lineRule="auto" w:line="360"/>
        <w:jc w:val="both"/>
        <w:rPr>
          <w:color w:val="000000"/>
        </w:rPr>
      </w:pPr>
      <w:r>
        <w:rPr>
          <w:color w:val="000000"/>
        </w:rPr>
        <w:t>Ζητάμε όσον αφορά στα θέματα της εκπαίδευσης:</w:t>
      </w:r>
    </w:p>
    <w:p>
      <w:pPr>
        <w:pStyle w:val="Web"/>
        <w:spacing w:lineRule="auto" w:line="360"/>
        <w:jc w:val="both"/>
        <w:rPr/>
      </w:pPr>
      <w:r>
        <w:rPr>
          <w:color w:val="000000"/>
        </w:rPr>
        <w:t>* Δημιουργία τουλάχιστον δεύτερου νηπιαγωγείου στον οικισμό, για να καλυφθεί ο αριθμός των παιδιών αυτής της ηλικίας</w:t>
      </w:r>
    </w:p>
    <w:p>
      <w:pPr>
        <w:pStyle w:val="Web"/>
        <w:spacing w:lineRule="auto" w:line="360"/>
        <w:jc w:val="both"/>
        <w:rPr>
          <w:color w:val="000000"/>
        </w:rPr>
      </w:pPr>
      <w:r>
        <w:rPr>
          <w:color w:val="000000"/>
        </w:rPr>
        <w:t>* Παροχή πόρων, προκειμένου να κτιστεί σχολικό κτήριο για το γυμνάσιο, σε σχετικό οικόπεδο που υπάρχει στον οικισμό.</w:t>
      </w:r>
    </w:p>
    <w:p>
      <w:pPr>
        <w:pStyle w:val="Web"/>
        <w:spacing w:lineRule="auto" w:line="360"/>
        <w:jc w:val="both"/>
        <w:rPr/>
      </w:pPr>
      <w:r>
        <w:rPr>
          <w:color w:val="000000"/>
        </w:rPr>
        <w:t>* Διευκόλυνση εγγραφής παιδιών σε σχολεία της Ξάνθης</w:t>
      </w:r>
    </w:p>
    <w:p>
      <w:pPr>
        <w:pStyle w:val="Web"/>
        <w:spacing w:lineRule="auto" w:line="360"/>
        <w:jc w:val="both"/>
        <w:rPr>
          <w:color w:val="000000"/>
        </w:rPr>
      </w:pPr>
      <w:r>
        <w:rPr>
          <w:color w:val="000000"/>
        </w:rPr>
        <w:t>* Λειτουργία ενισχυτικής διδασκαλίας και στο δημοτικό και στο γυμνάσιο του οικισμού</w:t>
      </w:r>
    </w:p>
    <w:p>
      <w:pPr>
        <w:pStyle w:val="Web"/>
        <w:spacing w:lineRule="auto" w:line="360"/>
        <w:jc w:val="both"/>
        <w:rPr>
          <w:color w:val="000000"/>
        </w:rPr>
      </w:pPr>
      <w:r>
        <w:rPr>
          <w:color w:val="000000"/>
        </w:rPr>
        <w:t>* Λήξη της επιβολής προστίμων στους γονείς που δεν φοιτούν τα παιδιά στο γυμνάσιο</w:t>
      </w:r>
    </w:p>
    <w:p>
      <w:pPr>
        <w:pStyle w:val="Web"/>
        <w:spacing w:lineRule="auto" w:line="360"/>
        <w:jc w:val="both"/>
        <w:rPr>
          <w:color w:val="000000"/>
        </w:rPr>
      </w:pPr>
      <w:r>
        <w:rPr>
          <w:color w:val="000000"/>
        </w:rPr>
        <w:t>* Τέλος θα ήταν αναγκαίο να υπάρχει κοινωνική λειτουργός στα σχολεία που εδρεύουν στον οικισμό, για να βοηθούν σε θέματα οικογενειακά και θέματα πρόνοιας, καθώς πολλές οικογένειες αντιμετωπίζουν τέτοιου είδους προβλήματα και επιδρούν στην ψυχολογία και στην σχολική φοίτηση των παιδιών.</w:t>
      </w:r>
    </w:p>
    <w:p>
      <w:pPr>
        <w:pStyle w:val="Style14"/>
        <w:spacing w:lineRule="auto" w:line="360"/>
        <w:ind w:left="720" w:firstLine="720"/>
        <w:jc w:val="both"/>
        <w:rPr>
          <w:color w:val="000000"/>
        </w:rPr>
      </w:pPr>
      <w:r>
        <w:rPr>
          <w:color w:val="000000"/>
        </w:rPr>
      </w:r>
    </w:p>
    <w:p>
      <w:pPr>
        <w:pStyle w:val="Normal"/>
        <w:spacing w:lineRule="auto" w:line="360"/>
        <w:ind w:left="3742" w:hanging="0"/>
        <w:jc w:val="right"/>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81275</wp:posOffset>
            </wp:positionH>
            <wp:positionV relativeFrom="paragraph">
              <wp:posOffset>217170</wp:posOffset>
            </wp:positionV>
            <wp:extent cx="1498600" cy="1504950"/>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495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rPr/>
        <w:t>«Η ΕΛΠΙΔΑ»</w:t>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t>Σουλεϊμάν Σαμπιχά</w:t>
      </w:r>
    </w:p>
    <w:sectPr>
      <w:headerReference w:type="default" r:id="rId5"/>
      <w:footerReference w:type="default" r:id="rId6"/>
      <w:type w:val="nextPage"/>
      <w:pgSz w:w="11906" w:h="16838"/>
      <w:pgMar w:left="1800" w:right="1800" w:gutter="0" w:header="708"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textrun">
    <w:name w:val="normaltextrun"/>
    <w:basedOn w:val="Style13"/>
    <w:qFormat/>
    <w:rPr/>
  </w:style>
  <w:style w:type="character" w:styleId="Appleconvertedspace">
    <w:name w:val="apple-converted-space"/>
    <w:basedOn w:val="Style13"/>
    <w:qFormat/>
    <w:rPr/>
  </w:style>
  <w:style w:type="character" w:styleId="Spellingerror">
    <w:name w:val="spellingerror"/>
    <w:basedOn w:val="Style13"/>
    <w:qFormat/>
    <w:rPr/>
  </w:style>
  <w:style w:type="character" w:styleId="Eop">
    <w:name w:val="eo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Παράγραφος λίστας"/>
    <w:basedOn w:val="Normal"/>
    <w:qFormat/>
    <w:pPr>
      <w:spacing w:before="0" w:after="0"/>
      <w:ind w:left="720" w:hanging="0"/>
      <w:contextualSpacing/>
    </w:pPr>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22:09:00Z</dcterms:created>
  <dc:creator>station498</dc:creator>
  <dc:description/>
  <cp:keywords/>
  <dc:language>en-US</dc:language>
  <cp:lastModifiedBy>Kassandra</cp:lastModifiedBy>
  <cp:lastPrinted>2014-07-23T14:59:00Z</cp:lastPrinted>
  <dcterms:modified xsi:type="dcterms:W3CDTF">2019-11-10T22:10:00Z</dcterms:modified>
  <cp:revision>3</cp:revision>
  <dc:subject/>
  <dc:title/>
</cp:coreProperties>
</file>