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rFonts w:ascii="Verdana" w:hAnsi="Verdana" w:cs="Tahoma"/>
          <w:color w:val="000000"/>
        </w:rPr>
      </w:pPr>
      <w:r>
        <w:rPr>
          <w:rFonts w:cs="Tahoma" w:ascii="Verdana" w:hAnsi="Verdana"/>
          <w:color w:val="000000"/>
        </w:rPr>
        <w:tab/>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 xml:space="preserve">Αριθ. Πρωτοκόλλου: 520 </w:t>
      </w:r>
    </w:p>
    <w:p>
      <w:pPr>
        <w:pStyle w:val="Normal"/>
        <w:ind w:left="43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 Οκτωβρίου 2018</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Προς</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Συνήγορο του Πολίτη</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Υπόψιν κ. Τσακιράκη</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Αξιότιμε κ. Τσακιράκη</w:t>
      </w:r>
    </w:p>
    <w:p>
      <w:pPr>
        <w:pStyle w:val="Normal"/>
        <w:shd w:fill="FFFFFF" w:val="clear"/>
        <w:spacing w:lineRule="auto" w:line="240" w:before="0" w:after="160"/>
        <w:ind w:firstLine="720"/>
        <w:jc w:val="both"/>
        <w:rPr>
          <w:rFonts w:ascii="Times New Roman" w:hAnsi="Times New Roman" w:eastAsia="Times New Roman" w:cs="Times New Roman"/>
          <w:color w:val="222222"/>
          <w:sz w:val="24"/>
          <w:lang w:eastAsia="el-GR"/>
        </w:rPr>
      </w:pPr>
      <w:r>
        <w:rPr>
          <w:rFonts w:eastAsia="Times New Roman" w:cs="Times New Roman" w:ascii="Times New Roman" w:hAnsi="Times New Roman"/>
          <w:color w:val="222222"/>
          <w:sz w:val="24"/>
          <w:szCs w:val="24"/>
          <w:lang w:eastAsia="el-GR"/>
        </w:rPr>
        <w:t>Ο Πολιτιστικός Μορφωτικός Σύλλογος Γυναικών Δροσερού «Η ΕΛΠΙΔΑ», ως συνέχεια του ζητήματος της διαχείρισης όμβριων υδάτων και του συστήματος αποχετεύσεων στον οικισμό, αναφέρει ότι συνεχίζεται η δυσκολία επικοινωνίας με τον αρμόδιο φορέα, τη ΔΕΥΑ Ξάνθης. Στις 8 Οκτωβρίου 2018, λάβαμε μία απάντηση από το Γενικό Διευθυντή, κ. Καρτή Παναγιώτη, (έγγραφο με αριθμό πρωτοκόλλου 4718/8-10-2018) για τα αιτήματα που τους αποστείλαμε από πλευράς</w:t>
      </w:r>
      <w:r>
        <w:rPr>
          <w:rFonts w:eastAsia="Times New Roman" w:cs="Times New Roman" w:ascii="Times New Roman" w:hAnsi="Times New Roman"/>
          <w:color w:val="222222"/>
          <w:sz w:val="24"/>
          <w:lang w:eastAsia="el-GR"/>
        </w:rPr>
        <w:t xml:space="preserve"> Συλλόγου, με αριθμούς πρωτοκόλλου 500/22-6-2018 και 506/13-9-2018 αντίστοιχα και τα οποία σας έχουμε κοινοποιήσει. </w:t>
      </w:r>
      <w:r>
        <w:rPr>
          <w:rFonts w:eastAsia="Times New Roman" w:cs="Times New Roman" w:ascii="Times New Roman" w:hAnsi="Times New Roman"/>
          <w:color w:val="222222"/>
          <w:sz w:val="24"/>
          <w:u w:val="single"/>
          <w:lang w:eastAsia="el-GR"/>
        </w:rPr>
        <w:t>Και τα δύο αιτήματα αφορούσαν αποκλειστικά τα πορίσματα της αυτοψίας</w:t>
      </w:r>
      <w:r>
        <w:rPr>
          <w:rFonts w:eastAsia="Times New Roman" w:cs="Times New Roman" w:ascii="Times New Roman" w:hAnsi="Times New Roman"/>
          <w:color w:val="222222"/>
          <w:sz w:val="24"/>
          <w:lang w:eastAsia="el-GR"/>
        </w:rPr>
        <w:t xml:space="preserve"> </w:t>
      </w:r>
      <w:r>
        <w:rPr>
          <w:rFonts w:eastAsia="Times New Roman" w:cs="Times New Roman" w:ascii="Times New Roman" w:hAnsi="Times New Roman"/>
          <w:color w:val="000000"/>
          <w:sz w:val="24"/>
          <w:lang w:eastAsia="el-GR"/>
        </w:rPr>
        <w:t>που διενέργησε αρμόδιος υπάλληλος της Υπηρεσίας στον οικισμό, τον Ιούνιο του 2018, προκειμένου να διερευνηθεί η δυνατότητα σύνδεσης των κατοικιών ή όποιων άλλων υποδομών υπάρχουν στο υφιστάμενο δίκτυο αποχέτευσης. Τονίζουμε μάλιστα ότι το δεύτερο αίτημα εστάλη επειδή δεν απαντήθηκε το πρώτο.</w:t>
      </w:r>
    </w:p>
    <w:p>
      <w:pPr>
        <w:pStyle w:val="Normal"/>
        <w:shd w:fill="FFFFFF" w:val="clear"/>
        <w:spacing w:lineRule="auto" w:line="240" w:before="0" w:after="160"/>
        <w:ind w:firstLine="720"/>
        <w:jc w:val="both"/>
        <w:rPr/>
      </w:pPr>
      <w:r>
        <w:rPr>
          <w:rFonts w:eastAsia="Times New Roman" w:cs="Times New Roman" w:ascii="Times New Roman" w:hAnsi="Times New Roman"/>
          <w:color w:val="000000"/>
          <w:sz w:val="24"/>
          <w:lang w:eastAsia="el-GR"/>
        </w:rPr>
        <w:t>Η απάντηση της Υπηρεσίας είχε τρία σκέλη. Το πρώτο σκέλος αφορούσε τις συμβάσεις που υπογράφηκαν και χρηματοδοτήθηκαν από το Πρόγραμμα Δημοσίων Επενδύσεων και ΕΠ ΕΣΠΑ 2010-2014, της Περιφέρειας Ανατολικής Μακεδονίας – Θράκης. Αναλυτικότερα αναφέρεται ότι εκτελέστηκε συμπλήρωση δικτύου ύδρευσης σε τμήμα του οικισμού και ότι ολοκληρώθηκαν δίκτυα υποδομής του οικισμού, καθώς και ο οικονομικός προϋπολογισμός για κάθε έργο. Εκτιμούμε την ανάλυση των έργων και των συμβάσεων από πλευράς της Υπηρεσίας, αλλά στα συγκεκριμένα αιτήματα ζητούσαμε την αυτοψία για το αν όντως υλοποιήθηκαν τα συγκεκριμένα έργα και αν πράγματι λύθηκαν τα προβλήματα του οικισμού. Επίσης, δεν είναι αρκετά ξεκάθαρο τι ακριβώς ορίζεται ως «δίκτυο υποδομής» του οικισμού. Άξιο αναφοράς είναι και το γεγονός πως γνωρίζουμε για ένα επιπλέον Πρόγραμμα ΕΣΠΑ 2007-2013, πως εγκρίθηκε για έργα της ίδιας Υπηρεσίας στον ίδιο οικισμό, είχε τοποθετηθεί και η αντίστοιχη ταμπέλα - της οποίας έχουμε φωτογραφία, διότι δεν υπάρχει η ταμπέλα πλέον -, αλλά για αυτά τα έργα και αυτές τις συμβάσεις δε υπάρχει στοιχείο στην απάντηση, αλλά θα τα ζητήσουμε και αυτά αναλυτικά.</w:t>
      </w:r>
    </w:p>
    <w:p>
      <w:pPr>
        <w:pStyle w:val="Normal"/>
        <w:shd w:fill="FFFFFF" w:val="clear"/>
        <w:spacing w:lineRule="auto" w:line="240" w:before="0" w:after="160"/>
        <w:ind w:firstLine="720"/>
        <w:jc w:val="both"/>
        <w:rPr/>
      </w:pPr>
      <w:r>
        <w:rPr>
          <w:rFonts w:eastAsia="Times New Roman" w:cs="Times New Roman" w:ascii="Times New Roman" w:hAnsi="Times New Roman"/>
          <w:color w:val="000000"/>
          <w:sz w:val="24"/>
          <w:lang w:eastAsia="el-GR"/>
        </w:rPr>
        <w:t xml:space="preserve">Στο δεύτερο σκέλος γίνεται απλή αναφορά σε «μικράς κλίμακας παρεμβάσεις» στις αποχετεύσεις όμβριων υδάτων στο Δροσερό, χωρίς περεταίρω ανάλυση. Τελικά δε γνωρίζουμε γιατί συνεχίζουν οι δρόμοι του οικισμού να πλημυρίζουν σε κάθε έντονη βροχόπτωση και γιατί σταμάτησαν αυτές οι παρεμβάσεις. Τέλος, στο τρίτο σκέλος, ο κ. Καρτής κάνει λόγο για την αυτοψία της Τεχνικής Υπηρεσίας και διευκρινίζει ότι σύντομα πρόκειται να κατασκευαστεί φρεάτιο αποχέτευσης ακαθάρτων, όπως, κατά τα λεγόμενά του, υποδείχτηκε από πλευράς Συλλόγου. Ξεκαθαρίζουμε ότι ο Σύλλογος δεν έχει καμία αρμοδιότητα να κάνει τέτοιου είδους υποδείξεις, έχει όμως αρμοδιότητα να εντοπίζει και να καταγράφει τα προβλήματα των κατοίκων ολόκληρου του οικισμού. Επίσης, να απευθύνεται στους αρμόδιους φορείς προς την καλύτερη και συντομότερη επίλυση των προβλημάτων αυτών. </w:t>
      </w:r>
      <w:r>
        <w:rPr>
          <w:rFonts w:eastAsia="Times New Roman" w:cs="Times New Roman" w:ascii="Times New Roman" w:hAnsi="Times New Roman"/>
          <w:color w:val="000000"/>
          <w:sz w:val="24"/>
          <w:u w:val="single"/>
          <w:lang w:eastAsia="el-GR"/>
        </w:rPr>
        <w:t>Καταλήγουμε στο σημαντικότερο συμπέρασμά μας από το κείμενο του διευθυντή της ΔΕΥΑ Ξάνθης, πως δεν υπάρχει ουσιαστικά καμία απάντηση για τα πορίσματα της αυτοψίας που αποκλειστικά ζητήσαμε…</w:t>
      </w:r>
    </w:p>
    <w:p>
      <w:pPr>
        <w:pStyle w:val="Normal"/>
        <w:spacing w:lineRule="auto" w:line="240" w:before="0" w:after="0"/>
        <w:ind w:firstLine="720"/>
        <w:jc w:val="both"/>
        <w:rPr>
          <w:color w:val="000000"/>
        </w:rPr>
      </w:pPr>
      <w:r>
        <w:rPr>
          <w:rFonts w:eastAsia="Times New Roman" w:cs="Times New Roman" w:ascii="Times New Roman" w:hAnsi="Times New Roman"/>
          <w:color w:val="000000"/>
          <w:sz w:val="24"/>
          <w:lang w:eastAsia="el-GR"/>
        </w:rPr>
        <w:t xml:space="preserve">Πρόκειται, λοιπόν, να εντείνουμε τις πιέσεις μας προς τη συγκεκριμένη Υπηρεσία ζητώντας ξανά τα πορίσματα της αυτοψίας, επιπλέον όλες τις συμβάσεις που υπογράφηκαν, αναλυτικά τα επί μέρους έργα που υλοποιήθηκαν, και τέλος, </w:t>
      </w:r>
      <w:r>
        <w:rPr>
          <w:rFonts w:eastAsia="Times New Roman" w:cs="Times New Roman" w:ascii="Times New Roman" w:hAnsi="Times New Roman"/>
          <w:color w:val="000000"/>
          <w:sz w:val="24"/>
          <w:u w:val="single"/>
          <w:lang w:eastAsia="el-GR"/>
        </w:rPr>
        <w:t>το σχέδιο ολοκληρωμένου δικτύου σωληνώσεων του οικισμού.</w:t>
      </w:r>
      <w:r>
        <w:rPr>
          <w:rFonts w:eastAsia="Times New Roman" w:cs="Times New Roman" w:ascii="Times New Roman" w:hAnsi="Times New Roman"/>
          <w:color w:val="000000"/>
          <w:sz w:val="24"/>
          <w:lang w:eastAsia="el-GR"/>
        </w:rPr>
        <w:t xml:space="preserve"> Χρειαζόμαστε επιτέλους να γνωρίζουμε μέχρι πού φτάνουν οι υπόνομοι του οικισμού, αν χρησιμοποιούνται και για όμβρια ύδατα και για λύματα και αν ενώνεται το αποχετευτικό σύστημα του Δροσερού με το σύστημα της Ξάνθης. Θεωρούμε υποχρέωσή τους να μας ενημερώσουν για τον αριθμό των σπιτιών που έχουν συνδεθεί με το δίκτυο γιατί </w:t>
      </w:r>
      <w:r>
        <w:rPr>
          <w:rFonts w:eastAsia="Times New Roman" w:cs="Times New Roman" w:ascii="Times New Roman" w:hAnsi="Times New Roman"/>
          <w:color w:val="000000"/>
          <w:sz w:val="24"/>
          <w:u w:val="single"/>
          <w:lang w:eastAsia="el-GR"/>
        </w:rPr>
        <w:t>η κατάσταση έχει φτάσει στο ότι απειλείται η δημόσια υγεία, έχουμε μαρτυρίες κατοίκων που σχετίζονται με ζητήματα ρύπανσης και μεγάλης ανάγκης για μυοκτονίες.</w:t>
      </w:r>
    </w:p>
    <w:p>
      <w:pPr>
        <w:pStyle w:val="Normal"/>
        <w:spacing w:lineRule="auto" w:line="360"/>
        <w:jc w:val="both"/>
        <w:rPr>
          <w:color w:val="000000"/>
        </w:rPr>
      </w:pPr>
      <w:r>
        <w:rPr>
          <w:color w:val="000000"/>
        </w:rPr>
      </w:r>
    </w:p>
    <w:p>
      <w:pPr>
        <w:pStyle w:val="Normal"/>
        <w:spacing w:lineRule="auto" w:line="360"/>
        <w:ind w:left="3402" w:hanging="0"/>
        <w:jc w:val="both"/>
        <w:rPr>
          <w:rFonts w:ascii="Times New Roman" w:hAnsi="Times New Roman" w:cs="Times New Roman"/>
          <w:sz w:val="24"/>
        </w:rPr>
      </w:pPr>
      <w:r>
        <w:drawing>
          <wp:anchor behindDoc="1" distT="0" distB="0" distL="114935" distR="114935" simplePos="0" locked="0" layoutInCell="0" allowOverlap="1" relativeHeight="3">
            <wp:simplePos x="0" y="0"/>
            <wp:positionH relativeFrom="column">
              <wp:posOffset>2644775</wp:posOffset>
            </wp:positionH>
            <wp:positionV relativeFrom="paragraph">
              <wp:posOffset>48831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rFonts w:cs="Times New Roman" w:ascii="Times New Roman" w:hAnsi="Times New Roman"/>
          <w:sz w:val="24"/>
        </w:rPr>
        <w:t xml:space="preserve">Η Πρόεδρος του Πολιτιστικού Μορφωτικού Συλλόγου Γυναικών Δροσερού Ξάνθης </w:t>
      </w:r>
    </w:p>
    <w:p>
      <w:pPr>
        <w:pStyle w:val="Normal"/>
        <w:ind w:left="3402" w:hanging="0"/>
        <w:jc w:val="right"/>
        <w:rPr>
          <w:rFonts w:ascii="Times New Roman" w:hAnsi="Times New Roman" w:cs="Times New Roman"/>
          <w:sz w:val="24"/>
        </w:rPr>
      </w:pPr>
      <w:r>
        <w:drawing>
          <wp:anchor behindDoc="0" distT="0" distB="0" distL="114935" distR="114935" simplePos="0" locked="0" layoutInCell="0" allowOverlap="1" relativeHeight="5">
            <wp:simplePos x="0" y="0"/>
            <wp:positionH relativeFrom="column">
              <wp:posOffset>3981450</wp:posOffset>
            </wp:positionH>
            <wp:positionV relativeFrom="paragraph">
              <wp:posOffset>220345</wp:posOffset>
            </wp:positionV>
            <wp:extent cx="1135380" cy="1028065"/>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797" t="18848" r="77691" b="69608"/>
                    <a:stretch>
                      <a:fillRect/>
                    </a:stretch>
                  </pic:blipFill>
                  <pic:spPr bwMode="auto">
                    <a:xfrm>
                      <a:off x="0" y="0"/>
                      <a:ext cx="1135380" cy="1028065"/>
                    </a:xfrm>
                    <a:prstGeom prst="rect">
                      <a:avLst/>
                    </a:prstGeom>
                  </pic:spPr>
                </pic:pic>
              </a:graphicData>
            </a:graphic>
          </wp:anchor>
        </w:drawing>
      </w:r>
      <w:r>
        <w:rPr>
          <w:rFonts w:cs="Times New Roman" w:ascii="Times New Roman" w:hAnsi="Times New Roman"/>
          <w:sz w:val="24"/>
        </w:rPr>
        <w:t>«Η ΕΛΠΙΔΑ»</w:t>
      </w:r>
    </w:p>
    <w:p>
      <w:pPr>
        <w:pStyle w:val="Normal"/>
        <w:ind w:left="3402" w:hanging="0"/>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5954" w:leader="none"/>
          <w:tab w:val="left" w:pos="6804" w:leader="none"/>
        </w:tabs>
        <w:ind w:right="-199"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5954" w:leader="none"/>
          <w:tab w:val="left" w:pos="6804" w:leader="none"/>
        </w:tabs>
        <w:spacing w:before="0" w:after="200"/>
        <w:ind w:right="-199" w:hanging="0"/>
        <w:jc w:val="right"/>
        <w:rPr>
          <w:rFonts w:ascii="Times New Roman" w:hAnsi="Times New Roman" w:cs="Times New Roman"/>
          <w:sz w:val="24"/>
        </w:rPr>
      </w:pPr>
      <w:r>
        <w:rPr>
          <w:rFonts w:cs="Times New Roman" w:ascii="Times New Roman" w:hAnsi="Times New Roman"/>
          <w:sz w:val="24"/>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120" w:after="120"/>
      <w:ind w:left="-540" w:hanging="0"/>
      <w:outlineLvl w:val="0"/>
    </w:pPr>
    <w:rPr>
      <w:rFonts w:ascii="Times New Roman" w:hAnsi="Times New Roman" w:eastAsia="Times New Roman" w:cs="Times New Roman"/>
      <w:b/>
      <w:bCs/>
      <w:sz w:val="24"/>
      <w:szCs w:val="24"/>
      <w:lang w:val="en-U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7:39:00Z</dcterms:created>
  <dc:creator>User</dc:creator>
  <dc:description/>
  <cp:keywords/>
  <dc:language>en-US</dc:language>
  <cp:lastModifiedBy>station498</cp:lastModifiedBy>
  <dcterms:modified xsi:type="dcterms:W3CDTF">2019-05-03T10:53:00Z</dcterms:modified>
  <cp:revision>18</cp:revision>
  <dc:subject/>
  <dc:title/>
</cp:coreProperties>
</file>