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w:r>
    </w:p>
    <w:p>
      <w:pPr>
        <w:pStyle w:val="Heading1"/>
        <w:tabs>
          <w:tab w:val="clear" w:pos="720"/>
          <w:tab w:val="left" w:pos="6390" w:leader="none"/>
        </w:tabs>
        <w:spacing w:before="0" w:after="0"/>
        <w:ind w:left="0" w:right="141" w:hanging="0"/>
        <w:jc w:val="center"/>
        <w:rPr>
          <w:color w:val="3366FF"/>
          <w:sz w:val="36"/>
          <w:szCs w:val="36"/>
        </w:rPr>
      </w:pP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443865</wp:posOffset>
                </wp:positionV>
                <wp:extent cx="685800" cy="685800"/>
                <wp:effectExtent l="14605" t="14605" r="15240" b="15240"/>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08pt;margin-top:34.95pt;width:53.95pt;height:53.95pt;mso-wrap-style:none;v-text-anchor:middle">
                <v:fill o:detectmouseclick="t" type="solid" color2="#002c00" opacity="0.5"/>
                <v:stroke color="#ff99cc" weight="28440" joinstyle="miter" endcap="flat"/>
                <w10:wrap type="none"/>
              </v:oval>
            </w:pict>
          </mc:Fallback>
        </mc:AlternateContent>
      </w: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drawing>
          <wp:anchor behindDoc="1" distT="0" distB="0" distL="114935" distR="114935" simplePos="0" locked="0" layoutInCell="0" allowOverlap="1" relativeHeight="2">
            <wp:simplePos x="0" y="0"/>
            <wp:positionH relativeFrom="column">
              <wp:posOffset>5181600</wp:posOffset>
            </wp:positionH>
            <wp:positionV relativeFrom="paragraph">
              <wp:posOffset>-5715</wp:posOffset>
            </wp:positionV>
            <wp:extent cx="571500" cy="457200"/>
            <wp:effectExtent l="0" t="0" r="0" b="0"/>
            <wp:wrapNone/>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w: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rPr>
          <w:rFonts w:ascii="Verdana" w:hAnsi="Verdana" w:cs="Tahoma"/>
          <w:b/>
          <w:b/>
          <w:color w:val="000000"/>
          <w:lang w:val="en-US"/>
        </w:rPr>
      </w:pPr>
      <w:r>
        <w:rPr>
          <w:rFonts w:cs="Tahoma" w:ascii="Verdana" w:hAnsi="Verdana"/>
          <w:b/>
          <w:color w:val="000000"/>
          <w:lang w:val="en-US"/>
        </w:rPr>
      </w:r>
    </w:p>
    <w:p>
      <w:pPr>
        <w:pStyle w:val="Normal"/>
        <w:ind w:left="4320" w:hanging="0"/>
        <w:jc w:val="right"/>
        <w:rPr/>
      </w:pPr>
      <w:r>
        <w:rPr/>
        <w:t>Αριθ. Πρωτοκόλλου: 528</w:t>
      </w:r>
    </w:p>
    <w:p>
      <w:pPr>
        <w:pStyle w:val="Normal"/>
        <w:ind w:left="4320" w:hanging="0"/>
        <w:jc w:val="right"/>
        <w:rPr/>
      </w:pPr>
      <w:r>
        <w:rPr/>
        <w:t>12 Νοεμβρίου 2018</w:t>
      </w:r>
    </w:p>
    <w:p>
      <w:pPr>
        <w:pStyle w:val="Normal"/>
        <w:ind w:left="4320" w:hanging="0"/>
        <w:jc w:val="right"/>
        <w:rPr/>
      </w:pPr>
      <w:r>
        <w:rPr/>
      </w:r>
    </w:p>
    <w:p>
      <w:pPr>
        <w:pStyle w:val="Normal"/>
        <w:ind w:left="1560" w:hanging="0"/>
        <w:jc w:val="right"/>
        <w:rPr/>
      </w:pPr>
      <w:r>
        <w:rPr/>
        <w:t xml:space="preserve">Για το εργαστήριο του </w:t>
      </w:r>
      <w:r>
        <w:rPr>
          <w:lang w:val="en-US"/>
        </w:rPr>
        <w:t>ERIO</w:t>
      </w:r>
      <w:r>
        <w:rPr/>
        <w:t xml:space="preserve"> </w:t>
      </w:r>
    </w:p>
    <w:p>
      <w:pPr>
        <w:pStyle w:val="Normal"/>
        <w:ind w:left="567" w:hanging="0"/>
        <w:jc w:val="right"/>
        <w:rPr>
          <w:color w:val="000000"/>
          <w:shd w:fill="FFFFFF" w:val="clear"/>
        </w:rPr>
      </w:pPr>
      <w:r>
        <w:rPr/>
        <w:t>«</w:t>
      </w:r>
      <w:r>
        <w:rPr>
          <w:color w:val="000000"/>
          <w:shd w:fill="FFFFFF" w:val="clear"/>
        </w:rPr>
        <w:t xml:space="preserve">Τερματισμός των διακρίσεων των Ρομά στη στέγαση και την υγεία: </w:t>
      </w:r>
    </w:p>
    <w:p>
      <w:pPr>
        <w:pStyle w:val="Normal"/>
        <w:ind w:left="567" w:hanging="0"/>
        <w:jc w:val="right"/>
        <w:rPr/>
      </w:pPr>
      <w:r>
        <w:rPr>
          <w:color w:val="000000"/>
          <w:shd w:fill="FFFFFF" w:val="clear"/>
        </w:rPr>
        <w:t>Ρόλος των φορέων ισότητας»,</w:t>
      </w:r>
    </w:p>
    <w:p>
      <w:pPr>
        <w:pStyle w:val="Normal"/>
        <w:ind w:left="567" w:hanging="0"/>
        <w:jc w:val="right"/>
        <w:rPr>
          <w:color w:val="000000"/>
          <w:shd w:fill="FFFFFF" w:val="clear"/>
        </w:rPr>
      </w:pPr>
      <w:r>
        <w:rPr>
          <w:color w:val="000000"/>
          <w:shd w:fill="FFFFFF" w:val="clear"/>
        </w:rPr>
        <w:t>στις 14 Νοεμβρίου 2018.</w:t>
      </w:r>
    </w:p>
    <w:p>
      <w:pPr>
        <w:pStyle w:val="Normal"/>
        <w:ind w:left="4320" w:hanging="0"/>
        <w:jc w:val="right"/>
        <w:rPr>
          <w:color w:val="000000"/>
          <w:shd w:fill="FFFFFF" w:val="clear"/>
          <w:lang w:val="en-US"/>
        </w:rPr>
      </w:pPr>
      <w:r>
        <w:rPr>
          <w:color w:val="000000"/>
          <w:shd w:fill="FFFFFF" w:val="clear"/>
          <w:lang w:val="en-US"/>
        </w:rPr>
      </w:r>
    </w:p>
    <w:p>
      <w:pPr>
        <w:pStyle w:val="Normal"/>
        <w:ind w:left="4320" w:hanging="0"/>
        <w:jc w:val="right"/>
        <w:rPr>
          <w:lang w:val="en-US"/>
        </w:rPr>
      </w:pPr>
      <w:r>
        <w:rPr>
          <w:lang w:val="en-US"/>
        </w:rPr>
      </w:r>
    </w:p>
    <w:p>
      <w:pPr>
        <w:pStyle w:val="Normal"/>
        <w:jc w:val="center"/>
        <w:rPr>
          <w:b/>
          <w:b/>
        </w:rPr>
      </w:pPr>
      <w:r>
        <w:rPr>
          <w:b/>
        </w:rPr>
        <w:t>Θέμα: Η παρούσα κατάσταση για θέματα υγείας των κατοίκων του οικισμού μας</w:t>
      </w:r>
    </w:p>
    <w:p>
      <w:pPr>
        <w:pStyle w:val="Normal"/>
        <w:ind w:firstLine="720"/>
        <w:jc w:val="both"/>
        <w:rPr>
          <w:b/>
          <w:b/>
        </w:rPr>
      </w:pPr>
      <w:r>
        <w:rPr>
          <w:b/>
        </w:rPr>
      </w:r>
    </w:p>
    <w:p>
      <w:pPr>
        <w:pStyle w:val="Normal"/>
        <w:ind w:firstLine="720"/>
        <w:jc w:val="both"/>
        <w:rPr/>
      </w:pPr>
      <w:r>
        <w:rPr/>
        <w:t>Ενημέρωση Πολιτιστικού Μορφωτικού Συλλόγου Γυναικών Δροσερού Ξάνθης «Η ΕΛΠΙΔΑ» σχετικά με την ισχύουσα κατάσταση των ζητημάτων υγείας των κατοίκων του οικισμού μας. Όπως θα διαπιστώσετε από τα παρακάτω, δυστυχώς εξακολουθεί να υφίσταται ο οικισμός και οι κάτοικοι αυτού, φυλετική διάκριση, άνιση μεταχείριση και παραβίαση θεσμοθετημένων ανθρώπινων δικαιωμάτων, από τους τοπικούς κυρίως, αλλά και τους κρατικούς φορείς, κατά παράβαση των ψηφισμάτων και αποφάσεων του Ευρωπαϊκού Κοινοβουλίου για την ομαλή ένταξη των ΡΟΜΑ στην κοινωνία, εν έτει 2018…</w:t>
      </w:r>
    </w:p>
    <w:p>
      <w:pPr>
        <w:pStyle w:val="Normal"/>
        <w:jc w:val="both"/>
        <w:rPr/>
      </w:pPr>
      <w:r>
        <w:rPr/>
        <w:t xml:space="preserve"> </w:t>
      </w:r>
      <w:r>
        <w:rPr/>
        <w:tab/>
        <w:t>Το Δροσερό είναι ένας οικισμός που εφάπτεται της πόλης της Ξάνθης, υπάρχει από το 1923, συνεχίζει να υπάρχει, συνεχώς μεγαλώνει και το μέλλον του είναι κοινό με αυτό της πόλης της Ξάνθης αλλά δυστυχώς πολύ διαφορετικό. Ο πληθυσμός ανέρχεται περίπου στους 6.000 κατοίκους και το προσδόκιμο ζωής τους είναι κατά μέσο όρο 45-50 έτη, όταν για την υπόλοιπη χώρα το προσδόκιμο ζωής ανέρχεται στα 80,43 χρόνια. Κύρια αίτια θανάτου είναι τα εγκεφαλικά και καρδιακά επεισόδια, καθώς και τα προβλήματα στα νεφρά. Δεν είναι δύσκολο να συμπεράνει κανείς πως οι πρόωροι θάνατοι οφείλονται στις κακές συνθήκες υγιεινής και διατροφής. Αυτό οφείλεται στη φτώχεια την οποία βιώνουν οι τσιγγάνοι κάτοικοι και την ανασφάλεια που νιώθουν για την ίδια τους τη ζωή, για το μέλλον των παιδιών τους και τη δουλειά τους. Είναι δύσκολο να φροντίσεις για την υγεία σου όταν δεν είσαι σίγουρος για την επόμενη μέρα.</w:t>
      </w:r>
    </w:p>
    <w:p>
      <w:pPr>
        <w:pStyle w:val="Normal"/>
        <w:ind w:firstLine="720"/>
        <w:jc w:val="both"/>
        <w:rPr/>
      </w:pPr>
      <w:r>
        <w:rPr/>
        <w:t>Επίσης, στο χαμηλό προσδόκιμο ζωής και στα αρκετά προβλήματα υγείας που υπάρχουν συμβάλλει το γεγονός ότι το κράτος δε μεριμνά για τον εμβολιασμό των παιδιών. Ο Σύλλογος μας φροντίζει μέσω Μη Κυβερνητικών Οργανώσεων και εθελοντών να βρίσκει και να φέρνει δωρεάν εμβόλια στα παιδιά, όποτε τούτο είναι εφικτό. Πολύ σημαντικό εμπόδιο για την υγεία των κατοίκων του οικισμού, είναι πως το Δροσερό απέχει 4,4 χιλιόμετρα από το Γενικό Νοσοκομείο Ξάνθης ενώ εξακολουθεί να μην υφίσταται δημόσια συγκοινωνία. Οι κάτοικοι που δεν έχουν δικό τους μέσον μεταφοράς, αναγκάζονται να περπατήσουν ως εκεί, αφού δεν έχουν όλοι τη δυνατότητα να πληρώσουν ταξί. Το εμπόδιο της μετακίνησης οδηγεί τους κατοίκους να αναβάλλουν την επίσκεψη τους στο νοσοκομείο με αποτέλεσμα την επιδείνωση της υγείας τους.</w:t>
      </w:r>
    </w:p>
    <w:p>
      <w:pPr>
        <w:pStyle w:val="Normal"/>
        <w:ind w:firstLine="720"/>
        <w:jc w:val="both"/>
        <w:rPr/>
      </w:pPr>
      <w:r>
        <w:rPr/>
        <w:t xml:space="preserve">Αξίζει να σημειωθεί πως στον οικισμό δεν υπάρχει ολοκληρωμένο δίκτυο αποχέτευσης και πολλά σπίτια εφόσον δεν έχουν σύνδεση σε αποχέτευση, είναι συνδεδεμένα με το δίκτυο απορροής των νερών της βροχής. Τα περισσότερα ωστόσο σπίτια έχουν βόθρους. Ο αριθμός των βόθρων είναι τεράστιος και για τούτο πολλά σπίτια κινδυνεύουν γιατί το έδαφος έχει γίνει πλέον σαθρό. Αλλά και οι αποχετεύσεις βουλώνουν όμβριων υδάτων σε κάθε έντονη βροχόπτωση, εφόσον δεν καθαρίζονται ποτέ, με αποτέλεσμα να βγαίνουν τα απόβλητα στην επιφάνεια και να έρχονται σε επαφή με τους κατοίκους και τα παιδιά. Επιπλέον μεγάλο πρόβλημα υπάρχει και με τα απορρίμματα στον οικισμό. Οι κάτοικοι αναγκάζονται να πλένουν μόνοι τους, τους κάδους χωρίς ωστόσο να κατανοούν πως το νερό που μένει στο δρόμο είναι τοξικό. Καταγράφουμε στο Σύλλογο μαρτυρίες και για την ύπαρξη μεγάλου αριθμού τρωκτικών σε πολλά σπίτια. Οι αρμόδιοι τοπικοί φορείς και η τοπική Δημόσια Υπηρεσίας Ύδρευσης και Αποχέτευσης, σκόπιμα πλέον αμελούν να απαντήσουν στα δεκάδες αιτήματα μας και να μας αποδείξουν ότι έχουν ολοκληρώσει έστω και ένα έργο χρηματοδοτούμενο από την Ε.Ε. Χρόνια τώρα απειλείται η ατομική υγεία, η υγεία των παιδιών μας κι η Δημόσια υγεία. Αντιμετωπίζεται ο οικισμός μας ως τριτοκοσμική περιοχή, ενώ ανήκουμε σε ανεπτυγμένη χώρα της Ε.Ε. </w:t>
      </w:r>
    </w:p>
    <w:p>
      <w:pPr>
        <w:pStyle w:val="Normal"/>
        <w:spacing w:lineRule="auto" w:line="360"/>
        <w:ind w:left="3119" w:hanging="0"/>
        <w:jc w:val="both"/>
        <w:rPr>
          <w:color w:val="000000"/>
        </w:rPr>
      </w:pPr>
      <w:r>
        <w:rPr>
          <w:color w:val="000000"/>
        </w:rPr>
      </w:r>
    </w:p>
    <w:p>
      <w:pPr>
        <w:pStyle w:val="Normal"/>
        <w:spacing w:lineRule="auto" w:line="360"/>
        <w:ind w:left="3402" w:hanging="0"/>
        <w:jc w:val="both"/>
        <w:rPr/>
      </w:pPr>
      <w:r>
        <w:rPr/>
        <w:t>Με εκτίμηση,</w:t>
      </w:r>
    </w:p>
    <w:p>
      <w:pPr>
        <w:pStyle w:val="Normal"/>
        <w:spacing w:lineRule="auto" w:line="360"/>
        <w:ind w:left="3402" w:hanging="0"/>
        <w:jc w:val="both"/>
        <w:rPr/>
      </w:pPr>
      <w:r>
        <w:drawing>
          <wp:anchor behindDoc="1" distT="0" distB="0" distL="114935" distR="114935" simplePos="0" locked="0" layoutInCell="0" allowOverlap="1" relativeHeight="4">
            <wp:simplePos x="0" y="0"/>
            <wp:positionH relativeFrom="column">
              <wp:posOffset>2621915</wp:posOffset>
            </wp:positionH>
            <wp:positionV relativeFrom="paragraph">
              <wp:posOffset>5175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drawing>
          <wp:anchor behindDoc="1" distT="0" distB="0" distL="114935" distR="114935" simplePos="0" locked="0" layoutInCell="0" allowOverlap="1" relativeHeight="3">
            <wp:simplePos x="0" y="0"/>
            <wp:positionH relativeFrom="column">
              <wp:posOffset>4627245</wp:posOffset>
            </wp:positionH>
            <wp:positionV relativeFrom="paragraph">
              <wp:posOffset>1695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ind w:left="3402" w:hanging="0"/>
        <w:jc w:val="right"/>
        <w:rPr/>
      </w:pPr>
      <w:r>
        <w:rPr/>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rPr/>
      </w:pPr>
      <w:r>
        <w:rPr/>
      </w:r>
    </w:p>
    <w:sectPr>
      <w:footerReference w:type="default" r:id="rId5"/>
      <w:type w:val="nextPage"/>
      <w:pgSz w:w="11906" w:h="16838"/>
      <w:pgMar w:left="1418" w:right="1416"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08:46:00Z</dcterms:created>
  <dc:creator>station498</dc:creator>
  <dc:description/>
  <cp:keywords/>
  <dc:language>en-US</dc:language>
  <cp:lastModifiedBy>station498</cp:lastModifiedBy>
  <cp:lastPrinted>2018-03-06T11:48:00Z</cp:lastPrinted>
  <dcterms:modified xsi:type="dcterms:W3CDTF">2019-05-03T10:56:00Z</dcterms:modified>
  <cp:revision>5</cp:revision>
  <dc:subject/>
  <dc:title/>
</cp:coreProperties>
</file>