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Αριθ. Πρωτοκόλλου: 557</w:t>
      </w:r>
    </w:p>
    <w:p>
      <w:pPr>
        <w:pStyle w:val="Normal"/>
        <w:ind w:left="4320" w:hanging="0"/>
        <w:jc w:val="right"/>
        <w:rPr/>
      </w:pPr>
      <w:r>
        <w:rPr/>
        <w:t>11 Δεκεμβρίου 20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Αξιότιμοι κύριοι/κυρίες,</w:t>
      </w:r>
    </w:p>
    <w:p>
      <w:pPr>
        <w:pStyle w:val="Normal"/>
        <w:jc w:val="both"/>
        <w:rPr>
          <w:lang w:val="en-US"/>
        </w:rPr>
      </w:pPr>
      <w:r>
        <w:rPr>
          <w:lang w:val="en-US"/>
        </w:rPr>
      </w:r>
    </w:p>
    <w:p>
      <w:pPr>
        <w:pStyle w:val="Normal"/>
        <w:ind w:firstLine="720"/>
        <w:jc w:val="both"/>
        <w:rPr/>
      </w:pPr>
      <w:r>
        <w:rPr/>
        <w:t xml:space="preserve">Ο Πολιτιστικός Μορφωτικός Σύλλογος Γυναικών Δροσερού Ξάνθης «Η ΕΛΠΙΔΑ», εξακολουθεί ασταμάτητα να μεριμνά για τα ποικίλα και σοβαρότατα κοινωνικά ζητήματα που αφορούν τους κατοίκους του οικισμού και δυσχεραίνουν τη ζωή τους και την καθημερινή διαβίωσή τους. Στο σημαντικότατο κοινωνικό του έργο από την πρώτη μέρα της ίδρυσής του, εδώ και 13 συνεχόμενα έτη, έχει αρωγούς και ενισχύεται οικονομικά από Ιδρύματα, ιδιώτες δωρητές, αλλά έχει και την ηθική και έμπρακτη υποστήριξη του «Συνηγόρου του Πολίτη» στην επικοινωνία με τους αρμόδιους φορείς σχετικά με τα ζητήματα αυτά. </w:t>
      </w:r>
    </w:p>
    <w:p>
      <w:pPr>
        <w:pStyle w:val="Normal"/>
        <w:ind w:firstLine="720"/>
        <w:jc w:val="both"/>
        <w:rPr/>
      </w:pPr>
      <w:r>
        <w:rPr/>
        <w:t>Σημειώνουμε ότι, ειδικά για το θέμα της εκπαίδευσης των παιδιών του οικισμού (φοίτηση, σχολική διαρροή, σχολική αποτυχία), ο Σύλλογος διενήργησε συστηματική απογραφή πληθυσμού του οικισμού το καλοκαίρι του 2018. Εκτός αυτού, ζήτησε και παρέμβαση του Εισαγγελέα Πρωτοδικών Ξάνθης, να μεσολαβήσει στην επικοινωνία με εκπαιδευτικούς σχολείων και με τη Διεύθυνση της Πρωτοβάθμιας Εκπαίδευσης Ξάνθης, ώστε να μη μείνει κανένα παιδί εκτός εκπαίδευσης.</w:t>
      </w:r>
    </w:p>
    <w:p>
      <w:pPr>
        <w:pStyle w:val="Normal"/>
        <w:ind w:firstLine="720"/>
        <w:jc w:val="both"/>
        <w:rPr/>
      </w:pPr>
      <w:r>
        <w:rPr/>
        <w:t xml:space="preserve">Άξιο αναφοράς είναι και το γεγονός ότι, για τα ζητήματα Στέγασης και Υγείας των κατοίκων του οικισμού, η Πρόεδρος του Συλλόγου παραβρέθηκε στις Βρυξέλλες, στις 13 Νοεμβρίου 2018, όπου πραγματοποιήθηκε συνάντηση μελών του Διοικητικού Συμβουλίου του </w:t>
      </w:r>
      <w:r>
        <w:rPr>
          <w:color w:val="000000"/>
          <w:shd w:fill="FFFFFF" w:val="clear"/>
        </w:rPr>
        <w:t>Ευρωπαϊκού Γραφείου Πληροφοριών για τους ΡΟΜΑ (ERIO) και σ</w:t>
      </w:r>
      <w:r>
        <w:rPr/>
        <w:t>τις 14 Νοεμβρίου 2018, όπου πραγματοποιήθηκε</w:t>
      </w:r>
      <w:r>
        <w:rPr>
          <w:color w:val="000000"/>
          <w:shd w:fill="FFFFFF" w:val="clear"/>
        </w:rPr>
        <w:t xml:space="preserve"> εργαστήριο με φορείς ισότητας, εμπειρογνώμονες κατά των διακρίσεων και εκπροσώπους των ΡΟΜΑ, με θέμα "Τερματισμός των διακρίσεων των ΡΟΜΑ στη στέγαση και την υγεία: Ρόλος των Φορέων Ισότητας".</w:t>
      </w:r>
    </w:p>
    <w:p>
      <w:pPr>
        <w:pStyle w:val="Normal"/>
        <w:ind w:firstLine="720"/>
        <w:jc w:val="both"/>
        <w:rPr/>
      </w:pPr>
      <w:r>
        <w:rPr/>
        <w:t>Προς ενημέρωσή σας, επισυνάπτουμε έγγραφα όπου θα βρείτε: 1) το κείμενο με τα αποτελέσματα και τα συμπεράσματα της απογραφής, 2) την αλληλογραφία με το «Συνήγορο του Πολίτη», 3) το Δελτίο Τύπου του Συλλόγου για το ταξίδι της Προέδρου στις Βρυξέλλες καθώς και τα δημοσιεύματα αυτού στις εφημερίδες,  4) μία έκθεση για τον μαθητή Ρ.Α. που ο Σύλλογος μεριμνά ώστε να φοιτήσει στην Αμερικάνικη Γεωργική Σχολή της Θεσσαλονίκης, την επόμενη σχολική χρονιά, καθώς και μία ευχαριστήρια επιστολή από πλευράς Συλλόγου προς τη Σχολή για την αποδοχή του παιδιού.</w:t>
      </w:r>
    </w:p>
    <w:p>
      <w:pPr>
        <w:pStyle w:val="Normal"/>
        <w:ind w:firstLine="720"/>
        <w:jc w:val="both"/>
        <w:rPr/>
      </w:pPr>
      <w:r>
        <w:rPr/>
        <w:t xml:space="preserve">Σας ευχαριστούμε που τόσα χρόνια παραμένετε υποστηρικτές του Συλλόγου. Σας ζητούμε και φέτος να μας ενισχύσετε και να στηρίξετε το έργο του Συλλόγου. Χρειαζόμαστε να επαναλειτουργήσει Παιδικός Σταθμός ή Κέντρο Προσχολικής Αγωγής στο χώρο του Συλλόγου, καθώς έχουμε καταγράψει περισσότερα από 200 παιδιά ηλικίας 3-4 ετών στον οικισμό. Επίσης, θα μας ήταν ιδιαίτερα χρήσιμο αν μας χορηγούσατε ένα λεωφορείο που θα εξυπηρετεί τους μαθητές που φοιτούν σε Λύκεια εκτός οικισμού, καθώς αστική συγκοινωνία δεν υπάρχει και τα περισσότερα παιδιά προκειμένου να περπατούν καθημερινά τουλάχιστον 2,5 χλμ. προς το κοντινότερο σχολείο, εγκαταλείπουν τη φοίτηση. Τέλος, όπως γνωρίζετε, θα μας ήταν ιδιαίτερα δύσκολο να παράγουμε κοινωνικό έργο στο Σύλλογο, χωρίς την οικονομική εξασφάλιση της διοικητικής υποστήριξης και των καθημερινών μας λειτουργικών εξόδων. </w:t>
      </w:r>
    </w:p>
    <w:p>
      <w:pPr>
        <w:pStyle w:val="Normal"/>
        <w:ind w:firstLine="720"/>
        <w:jc w:val="both"/>
        <w:rPr/>
      </w:pPr>
      <w:r>
        <w:rPr/>
        <w:t>Σας ευχαριστούμε εκ των προτέρων και αναμένουμε την κατανόησή σας και την απάντησή σας.</w:t>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00:00Z</dcterms:created>
  <dc:creator>station498</dc:creator>
  <dc:description/>
  <cp:keywords/>
  <dc:language>en-US</dc:language>
  <cp:lastModifiedBy>station498</cp:lastModifiedBy>
  <cp:lastPrinted>2018-03-06T11:48:00Z</cp:lastPrinted>
  <dcterms:modified xsi:type="dcterms:W3CDTF">2019-05-03T10:59:00Z</dcterms:modified>
  <cp:revision>6</cp:revision>
  <dc:subject/>
  <dc:title/>
</cp:coreProperties>
</file>