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78</w:t>
      </w:r>
    </w:p>
    <w:p>
      <w:pPr>
        <w:pStyle w:val="Normal"/>
        <w:ind w:left="4320" w:hanging="0"/>
        <w:jc w:val="right"/>
        <w:rPr/>
      </w:pPr>
      <w:r>
        <w:rPr/>
        <w:t>4 Φεβρουαρ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Συνήγορο του Πολίτη,</w:t>
      </w:r>
    </w:p>
    <w:p>
      <w:pPr>
        <w:pStyle w:val="Normal"/>
        <w:ind w:left="4320" w:hanging="0"/>
        <w:jc w:val="right"/>
        <w:rPr/>
      </w:pPr>
      <w:r>
        <w:rPr/>
        <w:t>Υπόψιν κας. Καλλιόπης Λυκοβαρδή</w:t>
      </w:r>
    </w:p>
    <w:p>
      <w:pPr>
        <w:pStyle w:val="Normal"/>
        <w:ind w:left="4320" w:hanging="0"/>
        <w:jc w:val="center"/>
        <w:rPr/>
      </w:pPr>
      <w:r>
        <w:rPr/>
      </w:r>
    </w:p>
    <w:p>
      <w:pPr>
        <w:pStyle w:val="Normal"/>
        <w:ind w:firstLine="720"/>
        <w:jc w:val="both"/>
        <w:rPr/>
      </w:pPr>
      <w:r>
        <w:rPr/>
      </w:r>
    </w:p>
    <w:p>
      <w:pPr>
        <w:pStyle w:val="Normal"/>
        <w:jc w:val="both"/>
        <w:rPr/>
      </w:pPr>
      <w:r>
        <w:rPr/>
        <w:t>Αξιότιμη κα. Καλλιόπη Λυκοβαρδή,</w:t>
      </w:r>
    </w:p>
    <w:p>
      <w:pPr>
        <w:pStyle w:val="Normal"/>
        <w:jc w:val="both"/>
        <w:rPr/>
      </w:pPr>
      <w:r>
        <w:rPr/>
      </w:r>
    </w:p>
    <w:p>
      <w:pPr>
        <w:pStyle w:val="Normal"/>
        <w:jc w:val="both"/>
        <w:rPr/>
      </w:pPr>
      <w:r>
        <w:rPr/>
        <w:t xml:space="preserve">Σας στέλνουμε σχετικό για το θέμα αποχετεύσεων λυμάτων και ομβρίων που πήρε </w:t>
      </w:r>
      <w:r>
        <w:rPr>
          <w:u w:val="single"/>
        </w:rPr>
        <w:t>Αριθμό Φακέλου</w:t>
      </w:r>
      <w:r>
        <w:rPr/>
        <w:t xml:space="preserve"> δικό σας </w:t>
      </w:r>
      <w:r>
        <w:rPr>
          <w:u w:val="single"/>
        </w:rPr>
        <w:t>254874</w:t>
      </w:r>
      <w:r>
        <w:rPr/>
        <w:t xml:space="preserve"> την τελευταία απάντηση από την Δ.Ε.Υ.Α. Ξάνθης Αρ. Πρωτοκόλλου 497/ 1.2.2019 προς στο δικό μας αίτημα με Αρ. Πρωτοκόλλου 540/ 3.12.2018. </w:t>
      </w:r>
    </w:p>
    <w:p>
      <w:pPr>
        <w:pStyle w:val="Normal"/>
        <w:jc w:val="both"/>
        <w:rPr/>
      </w:pPr>
      <w:r>
        <w:rPr/>
      </w:r>
    </w:p>
    <w:p>
      <w:pPr>
        <w:pStyle w:val="Normal"/>
        <w:jc w:val="both"/>
        <w:rPr/>
      </w:pPr>
      <w:r>
        <w:rPr/>
        <w:t xml:space="preserve">Στα συνημμένα, λοιπόν, θα βρείτε την απάντηση της Δ.Ε.Υ.Α. Ξάνθης και 2 τοπογραφικά όπου έχουν σκιαγραφήσει που υπάρχει δίκτυο λυμάτων (με πορτοκαλί χρώμα) και που υπάρχει δίκτυο ομβρίων (με πράσινο χρώμα). Προφορικά ο Πρόεδρος της Δ.Ε.Υ.Α. Ξάνθης, κ. Μαρίνος Σδρέβανος, μας είπε ότι δεν έχει συνδεθεί κανένα σπίτι στο δίκτυο ομβρίων και για το δίκτυο λυμάτων δεν έχει κάποια ξεκάθαρη εικόνα. </w:t>
      </w:r>
    </w:p>
    <w:p>
      <w:pPr>
        <w:pStyle w:val="Normal"/>
        <w:jc w:val="both"/>
        <w:rPr/>
      </w:pPr>
      <w:r>
        <w:rPr/>
      </w:r>
    </w:p>
    <w:p>
      <w:pPr>
        <w:pStyle w:val="Normal"/>
        <w:jc w:val="both"/>
        <w:rPr/>
      </w:pPr>
      <w:r>
        <w:rPr/>
        <w:t>Επιπροσθέτως, σας επισυνάπτουμε τις δύο αιτήσεις που έκανε ο Πολιτικός Μηχανικός, τον οποίο έχει προσλάβει ο Σύλλογος, προς τη Δ.Ε.Υ.Α Ξάνθης ζητώντας α) τα πορίσματα αυτοψίας β) τα σχέδια δικτύου αποχετεύσεων του οικισμού για τα λύματα και τα όμβρια ύδατα γ) πλήρη στοιχεία για τους βόθρους των σχολείων 15</w:t>
      </w:r>
      <w:r>
        <w:rPr>
          <w:vertAlign w:val="superscript"/>
        </w:rPr>
        <w:t>ο</w:t>
      </w:r>
      <w:r>
        <w:rPr/>
        <w:t xml:space="preserve"> Νηπιαγωγείο, 15</w:t>
      </w:r>
      <w:r>
        <w:rPr>
          <w:vertAlign w:val="superscript"/>
        </w:rPr>
        <w:t>ο</w:t>
      </w:r>
      <w:r>
        <w:rPr/>
        <w:t xml:space="preserve"> και 20</w:t>
      </w:r>
      <w:r>
        <w:rPr>
          <w:vertAlign w:val="superscript"/>
        </w:rPr>
        <w:t>ο</w:t>
      </w:r>
      <w:r>
        <w:rPr/>
        <w:t xml:space="preserve"> Δημοτικό τα οποία βρίσκονται στον ίδιο αύλειο χώρο και αν είναι συνδεδεμένοι στο γενικό δίκτυο λυμάτων και ομβρίων. </w:t>
      </w:r>
    </w:p>
    <w:p>
      <w:pPr>
        <w:pStyle w:val="Normal"/>
        <w:jc w:val="both"/>
        <w:rPr/>
      </w:pPr>
      <w:r>
        <w:rPr/>
      </w:r>
    </w:p>
    <w:p>
      <w:pPr>
        <w:pStyle w:val="Normal"/>
        <w:jc w:val="both"/>
        <w:rPr/>
      </w:pPr>
      <w:r>
        <w:rPr/>
        <w:t xml:space="preserve">Ως ενημέρωση σας, στις 23.1.2019, με κάλεσε ο κ. Σδρέβανος στο γραφείο του για μια συνάντηση – γνωριμία. Στην συνάντηση αυτή, ο Πρόεδρος με ενημέρωσε ότι υπάρχουν τα διαγράμματα όπου φαίνεται που έχουν γίνει τα έργα, αλλά δε του τα είχαν παραδώσει τότε. Μας δήλωσε πως για τη τελευταία αυτοψία, στην οποία αναφερόμαστε και στο τελευταίο μας αίτημα, πραγματοποιήθηκε χωρίς να είναι ενήμεροι. Τέλος, ζήτησε τη βοήθεια μας για να βρεθεί φορέας που θα χρηματοδοτήσει και θα αναλάβει την ολοκλήρωση των έργων που δεν πραγματοποιήθηκαν, χωρίς να φανεί κάπου η Υπηρεσία τους. Δε ξέρω αν κάτι τέτοιο το θεωρείται εσείς σωστό. Στη συνάντηση, ωστόσο, του ανέφερα ότι θέμα το παρακολουθεί ο Συνήγορος του Πολίτη και αναφέρθηκα προσωπικά σε εσάς. </w:t>
      </w:r>
    </w:p>
    <w:p>
      <w:pPr>
        <w:pStyle w:val="Normal"/>
        <w:jc w:val="both"/>
        <w:rPr/>
      </w:pPr>
      <w:r>
        <w:rPr/>
      </w:r>
    </w:p>
    <w:p>
      <w:pPr>
        <w:pStyle w:val="Normal"/>
        <w:jc w:val="both"/>
        <w:rPr/>
      </w:pPr>
      <w:r>
        <w:rPr/>
        <w:t>Σήμερα, 4.1.2019, με τον Πολιτικό Μηχανικό πραγματοποιήσαμε μια «επίσκεψη» στα σημεία όπου θα έπρεπε να έχουν γίνει έργα, σύμφωνα με τα τοπογραφικά που μας παραδώσανε, για να διαπιστώσουμε τι έχει γίνει και τι όχι. Και στα σημεία όπου έχουν τοποθετήσει φρεάτια λυμάτων ή ομβρίων δεν έχουν κάνει καμία σύνδεση με τα σπίτια.</w:t>
      </w:r>
    </w:p>
    <w:p>
      <w:pPr>
        <w:pStyle w:val="Normal"/>
        <w:jc w:val="both"/>
        <w:rPr/>
      </w:pPr>
      <w:r>
        <w:rPr/>
      </w:r>
    </w:p>
    <w:p>
      <w:pPr>
        <w:pStyle w:val="Normal"/>
        <w:jc w:val="both"/>
        <w:rPr/>
      </w:pPr>
      <w:r>
        <w:rPr/>
        <w:t xml:space="preserve">Μετά από τις παραπάνω εξελίξεις, αποφασίσαμε ότι θα στείλουμε εκ νέου αίτημα α) για να μας δώσουν μια ολοκληρωμένη απάντηση στο αίτημα μας με Αρ. Πρωτοκόλλου 540/ 3.12.2018, όπως οφείλουν να κάνουν σύμφωνα με τον νόμο 2690/1999(άρθρο 4&amp;5) και β) να μας ορίσουν, το συντομότερο, την ημερομηνία της αυτοψίας που αναφέρουν στην τελευταία τους απάντηση. </w:t>
      </w:r>
    </w:p>
    <w:p>
      <w:pPr>
        <w:pStyle w:val="Normal"/>
        <w:jc w:val="both"/>
        <w:rPr/>
      </w:pPr>
      <w:r>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2:09:00Z</dcterms:created>
  <dc:creator>station498</dc:creator>
  <dc:description/>
  <cp:keywords/>
  <dc:language>en-US</dc:language>
  <cp:lastModifiedBy>station498</cp:lastModifiedBy>
  <cp:lastPrinted>2018-03-06T11:48:00Z</cp:lastPrinted>
  <dcterms:modified xsi:type="dcterms:W3CDTF">2019-03-15T09:48:00Z</dcterms:modified>
  <cp:revision>5</cp:revision>
  <dc:subject/>
  <dc:title/>
</cp:coreProperties>
</file>