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14</w:t>
      </w:r>
    </w:p>
    <w:p>
      <w:pPr>
        <w:pStyle w:val="Normal"/>
        <w:ind w:left="4320" w:hanging="0"/>
        <w:jc w:val="right"/>
        <w:rPr/>
      </w:pPr>
      <w:r>
        <w:rPr/>
        <w:t>13 Ιουν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 xml:space="preserve">Δήμαρχο Ξάνθης, </w:t>
      </w:r>
    </w:p>
    <w:p>
      <w:pPr>
        <w:pStyle w:val="Normal"/>
        <w:ind w:left="4320" w:hanging="0"/>
        <w:jc w:val="right"/>
        <w:rPr/>
      </w:pPr>
      <w:r>
        <w:rPr/>
        <w:t>κ. Χαράλαμπο Δημαρχόπουλου</w:t>
      </w:r>
    </w:p>
    <w:p>
      <w:pPr>
        <w:pStyle w:val="Normal"/>
        <w:ind w:left="4320" w:hanging="0"/>
        <w:jc w:val="right"/>
        <w:rPr/>
      </w:pPr>
      <w:r>
        <w:rPr/>
      </w:r>
    </w:p>
    <w:p>
      <w:pPr>
        <w:pStyle w:val="Normal"/>
        <w:ind w:left="4320" w:hanging="0"/>
        <w:jc w:val="right"/>
        <w:rPr/>
      </w:pPr>
      <w:r>
        <w:rPr/>
        <w:t>ΚΟΙΝΟΠΟΙΗΣΗ ΠΡΟΣ:</w:t>
      </w:r>
    </w:p>
    <w:p>
      <w:pPr>
        <w:pStyle w:val="Normal"/>
        <w:ind w:left="4320" w:hanging="0"/>
        <w:jc w:val="right"/>
        <w:rPr/>
      </w:pPr>
      <w:r>
        <w:rPr/>
        <w:t>Περιφερειάρχη Ανατολικής Μακεδονίας &amp; Θράκης, κ. Χρήστο Μέτιο</w:t>
      </w:r>
    </w:p>
    <w:p>
      <w:pPr>
        <w:pStyle w:val="Normal"/>
        <w:ind w:left="4320" w:hanging="0"/>
        <w:jc w:val="right"/>
        <w:rPr/>
      </w:pPr>
      <w:r>
        <w:rPr/>
      </w:r>
    </w:p>
    <w:p>
      <w:pPr>
        <w:pStyle w:val="Normal"/>
        <w:ind w:left="4320" w:hanging="0"/>
        <w:jc w:val="right"/>
        <w:rPr/>
      </w:pPr>
      <w:r>
        <w:rPr/>
        <w:t>Υπουργείο Μεταφορών και Υποδομών,</w:t>
      </w:r>
    </w:p>
    <w:p>
      <w:pPr>
        <w:pStyle w:val="Normal"/>
        <w:ind w:left="4320" w:hanging="0"/>
        <w:jc w:val="right"/>
        <w:rPr/>
      </w:pPr>
      <w:r>
        <w:rPr/>
        <w:t>υπόψιν Υπουργού κ.Χρήστου Σπίρτζη</w:t>
      </w:r>
    </w:p>
    <w:p>
      <w:pPr>
        <w:pStyle w:val="Normal"/>
        <w:ind w:left="4320" w:hanging="0"/>
        <w:jc w:val="right"/>
        <w:rPr/>
      </w:pPr>
      <w:r>
        <w:rPr/>
      </w:r>
    </w:p>
    <w:p>
      <w:pPr>
        <w:pStyle w:val="Normal"/>
        <w:ind w:left="4320" w:hanging="0"/>
        <w:jc w:val="right"/>
        <w:rPr/>
      </w:pPr>
      <w:r>
        <w:rPr/>
        <w:t>Υπουργείο Παιδείας, Έρευνας και Θρησκευμάτων,</w:t>
      </w:r>
    </w:p>
    <w:p>
      <w:pPr>
        <w:pStyle w:val="Normal"/>
        <w:ind w:left="4320" w:hanging="0"/>
        <w:jc w:val="right"/>
        <w:rPr/>
      </w:pPr>
      <w:r>
        <w:rPr/>
        <w:t>υπόψιν κ. Κώστα Γαβρόγλου</w:t>
      </w:r>
    </w:p>
    <w:p>
      <w:pPr>
        <w:pStyle w:val="Normal"/>
        <w:ind w:left="4320" w:hanging="0"/>
        <w:jc w:val="right"/>
        <w:rPr/>
      </w:pPr>
      <w:r>
        <w:rPr/>
      </w:r>
    </w:p>
    <w:p>
      <w:pPr>
        <w:pStyle w:val="Normal"/>
        <w:ind w:left="4320" w:hanging="0"/>
        <w:jc w:val="right"/>
        <w:rPr/>
      </w:pPr>
      <w:r>
        <w:rPr/>
        <w:t>Συνήγορος του Πολίτη,</w:t>
      </w:r>
    </w:p>
    <w:p>
      <w:pPr>
        <w:pStyle w:val="Normal"/>
        <w:ind w:left="4320" w:hanging="0"/>
        <w:jc w:val="right"/>
        <w:rPr/>
      </w:pPr>
      <w:r>
        <w:rPr/>
        <w:t>υπόψιν κα. Καλλιόπη Λυκοβαρδή</w:t>
      </w:r>
    </w:p>
    <w:p>
      <w:pPr>
        <w:pStyle w:val="Normal"/>
        <w:ind w:left="4320" w:hanging="0"/>
        <w:jc w:val="right"/>
        <w:rPr/>
      </w:pPr>
      <w:r>
        <w:rPr/>
      </w:r>
    </w:p>
    <w:p>
      <w:pPr>
        <w:pStyle w:val="Normal"/>
        <w:ind w:left="4320" w:hanging="0"/>
        <w:jc w:val="right"/>
        <w:rPr/>
      </w:pPr>
      <w:r>
        <w:rPr/>
      </w:r>
    </w:p>
    <w:p>
      <w:pPr>
        <w:pStyle w:val="Normal"/>
        <w:ind w:firstLine="720"/>
        <w:jc w:val="both"/>
        <w:rPr/>
      </w:pPr>
      <w:r>
        <w:rPr/>
      </w:r>
    </w:p>
    <w:p>
      <w:pPr>
        <w:pStyle w:val="Normal"/>
        <w:jc w:val="both"/>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Δήμαρχε, </w:t>
      </w:r>
    </w:p>
    <w:p>
      <w:pPr>
        <w:pStyle w:val="Normal"/>
        <w:spacing w:lineRule="auto" w:line="256" w:before="0" w:after="160"/>
        <w:ind w:firstLine="720"/>
        <w:jc w:val="both"/>
        <w:rPr/>
      </w:pPr>
      <w:r>
        <w:rPr>
          <w:rFonts w:eastAsia="Calibri" w:cs="Calibri" w:ascii="Calibri" w:hAnsi="Calibri"/>
          <w:sz w:val="22"/>
          <w:szCs w:val="22"/>
          <w:lang w:eastAsia="en-US"/>
        </w:rPr>
        <w:t xml:space="preserve">Ο Πολιτιστικός Μορφωτικός Σύλλογος Γυναικών Ρομά Δροσερού Ξάνθης «Η ΕΛΠΙΔΑ», έχει προσπαθήσει επανειλημμένα και για χρόνια, απευθυνόμενος σε κάθε αρμόδιο να δώσει λύση στο πρόβλημα της έλλειψης αστικής συγκοινωνίας που υπάρχει στον οικισμό του Δροσερού. </w:t>
      </w:r>
    </w:p>
    <w:p>
      <w:pPr>
        <w:pStyle w:val="Normal"/>
        <w:spacing w:lineRule="auto" w:line="256" w:before="0" w:after="160"/>
        <w:ind w:firstLine="720"/>
        <w:jc w:val="both"/>
        <w:rPr/>
      </w:pPr>
      <w:r>
        <w:rPr>
          <w:rFonts w:eastAsia="Calibri" w:cs="Calibri" w:ascii="Calibri" w:hAnsi="Calibri"/>
          <w:sz w:val="22"/>
          <w:szCs w:val="22"/>
          <w:lang w:eastAsia="en-US"/>
        </w:rPr>
        <w:t xml:space="preserve">Το 2017, πραγματοποιήθηκαν 2 συναντήσεις με τον κ. Ζαγναφέρη, αντιπεριφερειάρχη Ξάνθης, και τον πρόεδρο των συγκοινωνιών ή τον ειδικό γραμματέα – δυστυχώς δε μας αυτοπροσδιορίστηκε – για  την ενημέρωση και την εύρεση λύση για το μείζον θέμα της συγκοινωνίας. Δυστυχώς 2 χρόνια μετά και η κατάσταση είναι ίδι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τά από συζητήσεις με τον Περιφερειάρχη Ανατολικής Μακεδονίας και Θράκης, κ. Χρήστο Μέτιο, ενημερωθήκαμε πως η αστική συγκοινωνία έγκειται στις αρμοδιότητες του Δήμου Ξάνθης. </w:t>
      </w:r>
    </w:p>
    <w:p>
      <w:pPr>
        <w:pStyle w:val="Normal"/>
        <w:spacing w:lineRule="auto" w:line="256" w:before="0" w:after="160"/>
        <w:ind w:firstLine="720"/>
        <w:jc w:val="both"/>
        <w:rPr/>
      </w:pPr>
      <w:r>
        <w:rPr>
          <w:rFonts w:eastAsia="Calibri" w:cs="Calibri" w:ascii="Calibri" w:hAnsi="Calibri"/>
          <w:sz w:val="22"/>
          <w:szCs w:val="22"/>
          <w:lang w:eastAsia="en-US"/>
        </w:rPr>
        <w:t>Ο λόγος που επιλέγει ο Σύλλογος μας να θίξει τώρα, για άλλη μια φορά την αναγκαιότητα της αστικής συγκοινωνίας είναι πολύ συγκεκριμένος και σημαντικός. Τον Σεπτέμβριο του 2018, ο Σύλλογος μας ζήτησε την παρέμβαση του Εισαγγελέα Πρωτοδικών Ξάνθης για το θέμα της εκπαίδευσης και τον μεγάλο αριθμό παιδιών που μένουν εκτός σχολείων λόγω των θέσεων. Μέσα σε έναν οικισμό με 3.000 παιδιά, υπάρχει μόνο ενάμιση στρέμμα αυλής που φιλοξενεί 3 σχολεία εκ των οποίων τα δύο δημοτικά και το ένα νηπιαγωγείο, τα οποία απευθύνονται αποκλειστικά σε Ρομά. Στον οικισμό, υπάρχει και το 8</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Γυμνάσιο, το οποίο φιλοξενείται στον ΟΑΕΔ, και απευθύνεται κι αυτό μόνο σε παιδιά Ρομά. Ο Σύλλογος σημειώνει την αναγκαιότητα τα παιδιά να βγουν και να φοιτήσουν σε Δημόσια Σχολεία μέσα στην πόλη της Ξάνθης. Να ενταχθούν κοινωνικά και να τους προσφέρεται το επίπεδο της γνώσης που λαμβάνει και ένα παιδί μη Ρομά. </w:t>
      </w:r>
    </w:p>
    <w:p>
      <w:pPr>
        <w:pStyle w:val="Normal"/>
        <w:spacing w:lineRule="auto" w:line="256" w:before="0" w:after="160"/>
        <w:ind w:firstLine="720"/>
        <w:jc w:val="both"/>
        <w:rPr/>
      </w:pPr>
      <w:r>
        <w:rPr>
          <w:rFonts w:eastAsia="Calibri" w:cs="Calibri" w:ascii="Calibri" w:hAnsi="Calibri"/>
          <w:sz w:val="22"/>
          <w:szCs w:val="22"/>
          <w:lang w:eastAsia="en-US"/>
        </w:rPr>
        <w:t>Μετά από πολλές προσπάθειες, υπήρξε συντονισμένη προσπάθεια μεταξύ του Συλλόγου, του Υπουργείου Παιδείας, Έρευνας και Θρησκευμάτων, της Διεύθυνσης Πρωτοβάθμιας Ξάνθης και των διευθυντριών του 15</w:t>
      </w:r>
      <w:r>
        <w:rPr>
          <w:rFonts w:eastAsia="Calibri" w:cs="Calibri" w:ascii="Calibri" w:hAnsi="Calibri"/>
          <w:sz w:val="22"/>
          <w:szCs w:val="22"/>
          <w:vertAlign w:val="superscript"/>
          <w:lang w:eastAsia="en-US"/>
        </w:rPr>
        <w:t>ου</w:t>
      </w:r>
      <w:r>
        <w:rPr>
          <w:rFonts w:eastAsia="Calibri" w:cs="Calibri" w:ascii="Calibri" w:hAnsi="Calibri"/>
          <w:sz w:val="22"/>
          <w:szCs w:val="22"/>
          <w:lang w:eastAsia="en-US"/>
        </w:rPr>
        <w:t xml:space="preserve"> Νηπιαγωγείου, 15</w:t>
      </w:r>
      <w:r>
        <w:rPr>
          <w:rFonts w:eastAsia="Calibri" w:cs="Calibri" w:ascii="Calibri" w:hAnsi="Calibri"/>
          <w:sz w:val="22"/>
          <w:szCs w:val="22"/>
          <w:vertAlign w:val="superscript"/>
          <w:lang w:eastAsia="en-US"/>
        </w:rPr>
        <w:t>ου</w:t>
      </w:r>
      <w:r>
        <w:rPr>
          <w:rFonts w:eastAsia="Calibri" w:cs="Calibri" w:ascii="Calibri" w:hAnsi="Calibri"/>
          <w:sz w:val="22"/>
          <w:szCs w:val="22"/>
          <w:lang w:eastAsia="en-US"/>
        </w:rPr>
        <w:t xml:space="preserve"> και 20</w:t>
      </w:r>
      <w:r>
        <w:rPr>
          <w:rFonts w:eastAsia="Calibri" w:cs="Calibri" w:ascii="Calibri" w:hAnsi="Calibri"/>
          <w:sz w:val="22"/>
          <w:szCs w:val="22"/>
          <w:vertAlign w:val="superscript"/>
          <w:lang w:eastAsia="en-US"/>
        </w:rPr>
        <w:t>ου</w:t>
      </w:r>
      <w:r>
        <w:rPr>
          <w:rFonts w:eastAsia="Calibri" w:cs="Calibri" w:ascii="Calibri" w:hAnsi="Calibri"/>
          <w:sz w:val="22"/>
          <w:szCs w:val="22"/>
          <w:lang w:eastAsia="en-US"/>
        </w:rPr>
        <w:t xml:space="preserve"> Δημοτικού, όπως ζητήθηκε από τον Εισαγγελέα. Στις 7 Μαΐου 2019, ξεκίνησαν οι εγγραφές και αιτήσεις μεταγραφών. Από τις 10 Ιουνίου 2019, ήδη ξεκίνησαν να ενημερώνουν τους γονείς των παιδιών του Νηπιαγωγείου σε ποια σχολεία θα φοιτήσουν τα παιδιά τους από τον Σεπτέμβριο μέσα στην Ξάνθη. Επίσης, έχουν γίνει οι απαραίτητες ενέργειες και επαφές με την κα. Νικολού Λαμπρινή, υπεύθυνη μεταφορών στη Διεύθυνση Πρωτοβάθμιας Ξάνθης και την κα. Κασάπη Αναστασία, προϊσταμένη του τμήματος Δια Βίου Μάθησης της Περιφερειακής Ενότητας Ξάνθης, για να τεκμηριωθεί το σχολικό λεωφορείο για τη μετακίνηση τουλάχιστον 210 παιδιών, οπού οι γονείς τους είχαν εκφράσει την επιθυμία να φοιτήσουν τα παιδιά τους σε σχολεία εκτός οικισμού.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Όπως καταλαβαίνετε, η συγκοινωνιακή σύνδεση του Δροσερού με το κέντρο της πόλης μας είναι απαραίτητη. Αρχικά για τους γονείς αυτών των παιδιών που θα φοιτήσουν στα Δημόσια Σχολεία μέσα στην πόλη της Ξάνθης, και ανά πάσα στιγμή μπορεί να χρειαστεί να μεταβούν στο σχολείο του παιδιού τους. Πολύ σημαντικό επίσης, για τα παιδιά που καταφέρνουν να περάσουν στη Δευτεροβάθμια εκπαίδευση, και κυρίως στο Λύκειο που δεν υπάρχει στον οικισμό μας με αποτέλεσμα να αναγκάζονται να περπατούν καθημερινά το λιγότερο 5 χιλιόμετρα.  Ένας οικισμός 100 χρόνων με 8.293 κατοίκους, οι οποίοι δεν έχουν τη δυνατότητα να μετακινηθούν ούτε για τις βασικές ανάγκες τους, όπως είναι η υγεία, αφού δεν υπάρχει σύνδεση με το Νοσοκομείο Ξάνθης. Είναι αδιανόητο, ό,τι για έναν Έλληνα Πολίτη θεωρείται δεδομένο, για τον κάτοικο του Δροσερού να θεωρείται πολυτέλει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και οι κάτοικοι του οικισμού, θα περιμένουν από εσάς να προβείτε στις απαραίτητες ενέργειες. </w:t>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57:00Z</dcterms:created>
  <dc:creator>station498</dc:creator>
  <dc:description/>
  <cp:keywords/>
  <dc:language>en-US</dc:language>
  <cp:lastModifiedBy>user</cp:lastModifiedBy>
  <cp:lastPrinted>2018-03-06T11:48:00Z</cp:lastPrinted>
  <dcterms:modified xsi:type="dcterms:W3CDTF">2019-06-13T14:45:00Z</dcterms:modified>
  <cp:revision>6</cp:revision>
  <dc:subject/>
  <dc:title/>
</cp:coreProperties>
</file>