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rPr>
          <w:rFonts w:ascii="Verdana" w:hAnsi="Verdana" w:cs="Tahoma"/>
          <w:color w:val="000000"/>
        </w:rPr>
      </w:pPr>
      <w:r>
        <w:rPr>
          <w:rFonts w:cs="Tahoma" w:ascii="Verdana" w:hAnsi="Verdana"/>
          <w:color w:val="000000"/>
        </w:rPr>
        <w:tab/>
      </w:r>
    </w:p>
    <w:p>
      <w:pPr>
        <w:pStyle w:val="Normal"/>
        <w:ind w:left="4320" w:hanging="0"/>
        <w:jc w:val="right"/>
        <w:rPr/>
      </w:pPr>
      <w:r>
        <w:rPr/>
        <w:t>Αριθ. Πρωτοκόλλου: 620</w:t>
      </w:r>
    </w:p>
    <w:p>
      <w:pPr>
        <w:pStyle w:val="Normal"/>
        <w:ind w:left="4320" w:hanging="0"/>
        <w:jc w:val="right"/>
        <w:rPr/>
      </w:pPr>
      <w:r>
        <w:rPr/>
        <w:t>26 Ιουνίου 2019</w:t>
      </w:r>
    </w:p>
    <w:p>
      <w:pPr>
        <w:pStyle w:val="Normal"/>
        <w:ind w:left="4320" w:hanging="0"/>
        <w:jc w:val="right"/>
        <w:rPr/>
      </w:pPr>
      <w:r>
        <w:rPr/>
      </w:r>
    </w:p>
    <w:p>
      <w:pPr>
        <w:pStyle w:val="Normal"/>
        <w:ind w:left="4320" w:hanging="0"/>
        <w:jc w:val="right"/>
        <w:rPr/>
      </w:pPr>
      <w:r>
        <w:rPr/>
        <w:t>ΠΡΟΣ:</w:t>
      </w:r>
    </w:p>
    <w:p>
      <w:pPr>
        <w:pStyle w:val="Normal"/>
        <w:ind w:left="4320" w:hanging="0"/>
        <w:jc w:val="right"/>
        <w:rPr/>
      </w:pPr>
      <w:r>
        <w:rPr/>
        <w:t>Αντιπροσωπεία Ευρωπαϊκής Επιτοπής,</w:t>
      </w:r>
    </w:p>
    <w:p>
      <w:pPr>
        <w:pStyle w:val="Normal"/>
        <w:ind w:left="4320" w:hanging="0"/>
        <w:jc w:val="right"/>
        <w:rPr/>
      </w:pPr>
      <w:r>
        <w:rPr/>
        <w:t>υπόψιν κ. Γιώργου Μαρκοπουλιώτη</w:t>
      </w:r>
    </w:p>
    <w:p>
      <w:pPr>
        <w:pStyle w:val="Normal"/>
        <w:ind w:firstLine="720"/>
        <w:jc w:val="both"/>
        <w:rPr/>
      </w:pPr>
      <w:r>
        <w:rPr/>
      </w:r>
    </w:p>
    <w:p>
      <w:pPr>
        <w:pStyle w:val="Normal"/>
        <w:jc w:val="both"/>
        <w:rPr/>
      </w:pPr>
      <w:r>
        <w:rPr/>
      </w:r>
    </w:p>
    <w:p>
      <w:pPr>
        <w:pStyle w:val="Normal"/>
        <w:ind w:firstLine="720"/>
        <w:jc w:val="both"/>
        <w:rPr/>
      </w:pPr>
      <w:r>
        <w:rPr/>
        <w:t>Αξιότιμε κ. Μαρκοπουλιώτη,</w:t>
      </w:r>
    </w:p>
    <w:p>
      <w:pPr>
        <w:pStyle w:val="Normal"/>
        <w:ind w:firstLine="720"/>
        <w:jc w:val="both"/>
        <w:rPr/>
      </w:pPr>
      <w:r>
        <w:rPr/>
      </w:r>
    </w:p>
    <w:p>
      <w:pPr>
        <w:pStyle w:val="Normal"/>
        <w:ind w:firstLine="720"/>
        <w:jc w:val="both"/>
        <w:rPr/>
      </w:pPr>
      <w:r>
        <w:rPr/>
        <w:t xml:space="preserve">Μετά από τηλεφωνική επικοινωνία που είχαμε με τον κ. Κοντογιώργο στις 25.6.2019, τον ενημερώσαμε σχετικά για το ότι θα βρίσκομαι στην Αθήνα από τις 2.7.2019 έως τις 5.7.2019, και θα ήθελα να πραγματοποιήσουμε μία συνάντηση μαζί σας για να συζητήσουμε τα σημαντικά θέματα του οικισμού μας. Η συνάντηση μπορεί να προγραμματιστεί εντός των παραπάνω ημερομηνιών, εκτός από την Πέμπτη 4 Ιουλίου από τις 11.30 – 14.00.  </w:t>
      </w:r>
    </w:p>
    <w:p>
      <w:pPr>
        <w:pStyle w:val="Normal"/>
        <w:ind w:firstLine="720"/>
        <w:jc w:val="both"/>
        <w:rPr/>
      </w:pPr>
      <w:r>
        <w:rPr/>
      </w:r>
    </w:p>
    <w:p>
      <w:pPr>
        <w:pStyle w:val="Normal"/>
        <w:ind w:firstLine="720"/>
        <w:jc w:val="both"/>
        <w:rPr/>
      </w:pPr>
      <w:r>
        <w:rPr/>
        <w:t xml:space="preserve">Ο οικισμός μας, μόνιμος με κανονικές κατοικίες, πλατεία, ρεύμα, τηλέφωνο και ύδρευση, υπάρχει από την οθωμανική εποχή. Εφάπτεται της πόλης της Ξάνθης αλλά ωστόσο, δεν έχει ενταχθεί στο σχέδιο πόλεως της Ξάνθης. Παρά την ύπαρξη 1.481 κατοικιών και, σύμφωνα με την απογραφή που πραγματοποιήσαμε το 2018, 4.718 κατοίκων  και 3.575 παιδιών (ηλικίας 0-17), Κυβέρνηση και Δήμος Ξάνθης αρνούνται με διάφορα προσχήματα και μία απίστευτη αλληλογραφία να μας νομιμοποιήσουν. </w:t>
      </w:r>
    </w:p>
    <w:p>
      <w:pPr>
        <w:pStyle w:val="Normal"/>
        <w:ind w:firstLine="720"/>
        <w:jc w:val="both"/>
        <w:rPr/>
      </w:pPr>
      <w:r>
        <w:rPr/>
      </w:r>
    </w:p>
    <w:p>
      <w:pPr>
        <w:pStyle w:val="Normal"/>
        <w:ind w:firstLine="720"/>
        <w:jc w:val="both"/>
        <w:rPr/>
      </w:pPr>
      <w:r>
        <w:rPr/>
        <w:t>Έχουμε 2.051 μαθητές, οι οποίου είναι υποχρεωμένοι να πηγαίνουν σε ένα μόνο σχολείο εντός του οικισμού. Μας απαγορεύουν να γράφουμε τα παιδιά μας σε οποιοδήποτε άλλο σχολείο της πόλης. Το ένα αυτό σχολείο είναι  περιορισμένο σε 2 στρέμματα, έχει 28 τάξεις εκ των οποίων 19 είναι παλιές προκατασκευασμένες. Μέχρι και το γυμναστήριο έχει χωριστεί σε 2 τάξεις. Τελευταία προσπάθεια του σχολείου ήταν να μετατρέψει και τις 2 τουαλέτες σε σχολικές μονάδες. Ο σκοπός είναι να μη μπορέσει κανένας μαθητής να γραφτεί σε σχολεία της Ξάνθης. Έτσι, η αποτυχία των μαθητών μας είναι σχεδόν πλήρης. Και αυτοί που γράφονται στο Γυμνάσιο – και αυτό δίπλα στον οικισμό μας, δανεισμένο από τον ΟΑΕΔ, μόνο για τσιγγάνους! – αποτυγχάνουν σχεδόν ολοκληρωτικά. Τα τελευταία 50 χρόνια (3!) τρεις, κατάφεραν και μπήκαν σε Α.Ε.Ι .</w:t>
      </w:r>
    </w:p>
    <w:p>
      <w:pPr>
        <w:pStyle w:val="Normal"/>
        <w:ind w:firstLine="720"/>
        <w:jc w:val="both"/>
        <w:rPr/>
      </w:pPr>
      <w:r>
        <w:rPr/>
      </w:r>
    </w:p>
    <w:p>
      <w:pPr>
        <w:pStyle w:val="Normal"/>
        <w:ind w:firstLine="720"/>
        <w:jc w:val="both"/>
        <w:rPr/>
      </w:pPr>
      <w:r>
        <w:rPr/>
        <w:t>Ο Σύλλογος μας, ζητώντας την παρέμβαση του Εισαγγελέα και την επίσκεψη στις 13.9.2018 του Γενικού Γραμματέα του Υπουργείου Παιδείας, Έρευνας και Θρησκευμάτων, κ. Γεώργιος Αγγελόπουλος και μετά από 14 χρόνια προσπάθειας, κατάφερε τον Ιανουάριο του 2019 να ενταχθούν σε Δημόσια Δημοτικά Σχολεία μέσα στην πόλη της Ξάνθης 27 παιδιά. Αυτό βέβαια δε λύνει το πρόβλημα για τα 3.000 παιδιά.</w:t>
      </w:r>
    </w:p>
    <w:p>
      <w:pPr>
        <w:pStyle w:val="Normal"/>
        <w:ind w:firstLine="720"/>
        <w:jc w:val="both"/>
        <w:rPr/>
      </w:pPr>
      <w:r>
        <w:rPr/>
      </w:r>
    </w:p>
    <w:p>
      <w:pPr>
        <w:pStyle w:val="Normal"/>
        <w:ind w:firstLine="720"/>
        <w:jc w:val="both"/>
        <w:rPr/>
      </w:pPr>
      <w:r>
        <w:rPr/>
        <w:t>Η καθημερινότητα των κατοίκων είναι σε άθλια κατάσταση. Στον οικισμό μας δεν υπάρχουν ολοκληρωμένα έργα υποδομών, και ας απορροφήθηκαν μεγάλα ποσά της τάξης των 2.082.357,13 € μέσω ΕΣΠΑ. Ή μέσω περιφερειακών επιχειρησιακών προγραμμάτων ποσά της τάξης των 1.188.810,00 €, για έργα προστασίας του οικισμού από πλημμύρες, αλλά μέχρι και σήμερα σε κάθε βροχή πλημμυρίζουν δρόμοι, αυλές και σπίτια. Αυτό έχει άμεσες επιπτώσεις στη ζωή μας. Ευκαιρίες για εργασία δεν υπάρχουν. Είμαστε παράνομοι. Έχουμε προσδόκιμο ζωής τα 50 χρόνια. Πληρώνουμε συνέχεια πρόστιμα για κάθε μας κίνηση:</w:t>
      </w:r>
    </w:p>
    <w:p>
      <w:pPr>
        <w:pStyle w:val="Normal"/>
        <w:ind w:firstLine="720"/>
        <w:jc w:val="both"/>
        <w:rPr/>
      </w:pPr>
      <w:r>
        <w:rPr/>
        <w:t>1.</w:t>
        <w:tab/>
        <w:t>Για τα μπαλόνια και τις σφυρίχτρες που πουλούμε (5.000 €)</w:t>
      </w:r>
    </w:p>
    <w:p>
      <w:pPr>
        <w:pStyle w:val="Normal"/>
        <w:ind w:firstLine="720"/>
        <w:jc w:val="both"/>
        <w:rPr/>
      </w:pPr>
      <w:r>
        <w:rPr/>
        <w:t>2.</w:t>
        <w:tab/>
        <w:t>Για τα παράνομα δωμάτια που κτίζουμε, καθώς μεγαλώνουν οι οικογένειές μας (ως και 47.000 €)</w:t>
      </w:r>
    </w:p>
    <w:p>
      <w:pPr>
        <w:pStyle w:val="Normal"/>
        <w:ind w:firstLine="720"/>
        <w:jc w:val="both"/>
        <w:rPr/>
      </w:pPr>
      <w:r>
        <w:rPr/>
        <w:t>3.</w:t>
        <w:tab/>
        <w:t>Για τα παιδιά που δεν εγγράφονται στο Γυμνάσιο (500 €)</w:t>
      </w:r>
    </w:p>
    <w:p>
      <w:pPr>
        <w:pStyle w:val="Normal"/>
        <w:ind w:firstLine="720"/>
        <w:jc w:val="both"/>
        <w:rPr/>
      </w:pPr>
      <w:r>
        <w:rPr/>
      </w:r>
    </w:p>
    <w:p>
      <w:pPr>
        <w:pStyle w:val="Normal"/>
        <w:ind w:firstLine="720"/>
        <w:jc w:val="both"/>
        <w:rPr/>
      </w:pPr>
      <w:r>
        <w:rPr/>
        <w:t xml:space="preserve">Για τα παραπάνω θέματα, ζητάμε να πραγματοποιηθεί μία συνάντηση – συζήτηση, θέλοντας τη συμβουλή σας προς το Σύλλογο μας, εκτός από Έλληνες Πολίτες είμαστε και Ευρωπαίοι και πιστεύουμε πως ο οργανισμός σας είναι ο κατάλληλος ώστε ο Σύλλογος μας μέσω εσάς, να μπορέσει να καθοδηγήσει τους 8.293 κατοίκους.  </w:t>
      </w:r>
    </w:p>
    <w:p>
      <w:pPr>
        <w:pStyle w:val="Normal"/>
        <w:ind w:firstLine="720"/>
        <w:jc w:val="both"/>
        <w:rPr/>
      </w:pPr>
      <w:r>
        <w:rPr/>
      </w:r>
    </w:p>
    <w:p>
      <w:pPr>
        <w:pStyle w:val="Normal"/>
        <w:spacing w:lineRule="auto" w:line="360"/>
        <w:jc w:val="right"/>
        <w:rPr/>
      </w:pPr>
      <w:r>
        <w:rPr>
          <w:color w:val="000000"/>
        </w:rPr>
        <w:t xml:space="preserve">                                                                                                                 </w:t>
      </w: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105" w:leader="none"/>
          <w:tab w:val="left" w:pos="6804" w:leader="none"/>
        </w:tabs>
        <w:ind w:right="-199" w:hanging="0"/>
        <w:rPr/>
      </w:pPr>
      <w:r>
        <w:rPr/>
        <w:tab/>
        <w:tab/>
        <w:tab/>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t xml:space="preserve"> </w:t>
      </w:r>
      <w:r>
        <w:rPr/>
        <w:t>Σουλεϊμάν Σαμπιχά</w:t>
      </w:r>
    </w:p>
    <w:p>
      <w:pPr>
        <w:pStyle w:val="Normal"/>
        <w:rPr/>
      </w:pPr>
      <w:r>
        <w:rPr/>
      </w:r>
    </w:p>
    <w:sectPr>
      <w:footerReference w:type="default" r:id="rId5"/>
      <w:type w:val="nextPage"/>
      <w:pgSz w:w="11906" w:h="16838"/>
      <w:pgMar w:left="1800" w:right="1800"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13:32:00Z</dcterms:created>
  <dc:creator>station498</dc:creator>
  <dc:description/>
  <cp:keywords/>
  <dc:language>en-US</dc:language>
  <cp:lastModifiedBy>user</cp:lastModifiedBy>
  <cp:lastPrinted>2018-03-06T11:48:00Z</cp:lastPrinted>
  <dcterms:modified xsi:type="dcterms:W3CDTF">2019-06-26T13:53:00Z</dcterms:modified>
  <cp:revision>4</cp:revision>
  <dc:subject/>
  <dc:title/>
</cp:coreProperties>
</file>