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622</w:t>
      </w:r>
    </w:p>
    <w:p>
      <w:pPr>
        <w:pStyle w:val="Normal"/>
        <w:ind w:left="4320" w:hanging="0"/>
        <w:jc w:val="right"/>
        <w:rPr/>
      </w:pPr>
      <w:r>
        <w:rPr/>
        <w:t>28 Ιουνίου 2019</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Πρεσβεία της Νορβηγίας στην Ελλάδα,</w:t>
      </w:r>
    </w:p>
    <w:p>
      <w:pPr>
        <w:pStyle w:val="Normal"/>
        <w:ind w:left="4320" w:hanging="0"/>
        <w:jc w:val="right"/>
        <w:rPr/>
      </w:pPr>
      <w:r>
        <w:rPr/>
        <w:t>υπόψιν κ. Γιορν Γκέλσταντ</w:t>
      </w:r>
    </w:p>
    <w:p>
      <w:pPr>
        <w:pStyle w:val="Normal"/>
        <w:ind w:firstLine="720"/>
        <w:jc w:val="both"/>
        <w:rPr/>
      </w:pPr>
      <w:r>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Αξιότιμε κ. Πρέσβη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Ως πρόεδρος του Πολιτιστικού Μορφωτικού Συλλόγου Γυναικών Ρομά Δροσερού Ξάνθης «Η ΕΛΠΙΔΑ», όπου θα βρίσκομαι στην Αθήνα από τις 2 Ιουλίου έως 5 Ιουλίου, καταλαβαίνω απόλυτα ότι το πρόγραμμα σας θα είναι βεβαρυμμένο για να προγραμματίσουμε μία συνάντηση, ειδικά από τη στιγμή που δεν γνωρίζετε για εμάς. </w:t>
      </w:r>
    </w:p>
    <w:p>
      <w:pPr>
        <w:pStyle w:val="Normal"/>
        <w:spacing w:lineRule="auto" w:line="256" w:before="0" w:after="160"/>
        <w:ind w:firstLine="720"/>
        <w:jc w:val="both"/>
        <w:rPr/>
      </w:pPr>
      <w:r>
        <w:rPr>
          <w:rFonts w:eastAsia="Calibri" w:cs="Calibri" w:ascii="Calibri" w:hAnsi="Calibri"/>
          <w:sz w:val="22"/>
          <w:szCs w:val="22"/>
          <w:lang w:eastAsia="en-US"/>
        </w:rPr>
        <w:t xml:space="preserve">Ο  Σύλλογος μας, σε αυτά τα 14 χρόνια λειτουργίας, έχει αναγνωριστεί τόσο από την Ελλάδα όσο και από την Ευρώπη και έχει βραβευτεί για το έργο του. Σε αυτά τα χρόνια, ήταν δίπλα μας Πρεσβείες και Ιδρύματα, όπως και δύο από τα μεγαλύτερα ιδρύματα της Ελλάδας, το Ίδρυμα Νιάρχος και το Ίδρυμα Μποδοσάκη.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Μαζί με το ΔΣ, επιθυμούμε να σας παραδώσω ένα βιβλίο όπου θα συμπεριλαμβάνει τις δράσεις του Συλλόγου, ώστε να μπορέσετε να μας γνωρίσετε.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Θερμά παρακαλούμε, αν θα μπορούσατε να μας προωθήσετε σε κάποιον αρμόδιο από την Πρεσβεία σας για να του παραδώσουμε το βιβλίο μας.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Σας ευχαριστούμε εκ των προτέρων.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20"/>
        <w:jc w:val="both"/>
        <w:rPr/>
      </w:pPr>
      <w:r>
        <w:rPr/>
      </w:r>
    </w:p>
    <w:p>
      <w:pPr>
        <w:pStyle w:val="Normal"/>
        <w:ind w:firstLine="720"/>
        <w:jc w:val="both"/>
        <w:rPr/>
      </w:pPr>
      <w:r>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3:32:00Z</dcterms:created>
  <dc:creator>station498</dc:creator>
  <dc:description/>
  <cp:keywords/>
  <dc:language>en-US</dc:language>
  <cp:lastModifiedBy>user</cp:lastModifiedBy>
  <cp:lastPrinted>2018-03-06T11:48:00Z</cp:lastPrinted>
  <dcterms:modified xsi:type="dcterms:W3CDTF">2019-06-28T13:37:00Z</dcterms:modified>
  <cp:revision>3</cp:revision>
  <dc:subject/>
  <dc:title/>
</cp:coreProperties>
</file>