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color w:val="00CCFF"/>
          <w:sz w:val="24"/>
          <w:szCs w:val="24"/>
          <w:lang w:val="en-US" w:eastAsia="el-GR"/>
        </w:rPr>
      </w:pPr>
      <w:r>
        <w:rPr>
          <w:rFonts w:eastAsia="Times New Roman" w:cs="Times New Roman" w:ascii="Times New Roman" w:hAnsi="Times New Roman"/>
          <w:b/>
          <w:bCs/>
          <w:color w:val="00CCFF"/>
          <w:sz w:val="24"/>
          <w:szCs w:val="24"/>
          <w:lang w:val="en-US" w:eastAsia="el-GR"/>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Έλλειψη 3"/>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Έλλειψη 3"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1"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 xml:space="preserve">ΠΟΛΙΤΙΣΤΙΚΟΣ ΜΟΡΦΩΤΙΚΟΣ ΣΥΛΛΟΓΟΣ ΓΥΝΑΙΚΩΝ ΔΡΟΣΕΡΟΥ ΞΑΝΘΗΣ </w:t>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Η ΕΛΠΙΔΑ»</w:t>
      </w:r>
    </w:p>
    <w:p>
      <w:pPr>
        <w:pStyle w:val="Normal"/>
        <w:spacing w:lineRule="auto" w:line="240" w:before="0" w:after="0"/>
        <w:rPr>
          <w:rFonts w:ascii="Times New Roman" w:hAnsi="Times New Roman" w:eastAsia="Times New Roman" w:cs="Times New Roman"/>
          <w:b/>
          <w:b/>
          <w:color w:val="3366FF"/>
          <w:sz w:val="24"/>
          <w:szCs w:val="24"/>
          <w:lang w:eastAsia="el-GR"/>
        </w:rPr>
      </w:pPr>
      <w:r>
        <w:rPr>
          <w:rFonts w:eastAsia="Times New Roman" w:cs="Times New Roman" w:ascii="Times New Roman" w:hAnsi="Times New Roman"/>
          <w:b/>
          <w:color w:val="3366FF"/>
          <w:sz w:val="24"/>
          <w:szCs w:val="24"/>
          <w:lang w:eastAsia="el-GR"/>
        </w:rPr>
        <w:t>______________________________________________________________</w:t>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ιθ. Πρωτοκόλλου: 6</w:t>
      </w:r>
      <w:bookmarkStart w:id="0" w:name="_GoBack"/>
      <w:bookmarkEnd w:id="0"/>
      <w:r>
        <w:rPr>
          <w:rFonts w:eastAsia="Times New Roman" w:cs="Times New Roman" w:ascii="Times New Roman" w:hAnsi="Times New Roman"/>
          <w:sz w:val="24"/>
          <w:szCs w:val="24"/>
          <w:lang w:eastAsia="el-GR"/>
        </w:rPr>
        <w:t>43</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3/8/2019</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ξιότιμε κύριε Σταμάτη,</w:t>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μετά από τηλεφωνική μας επικοινωνία, προκειμένου να διευκολύνουμε την επίλυση των θεμάτων που αφορούν στον οικισμό του Δροσερού, σας παραδίδουμε ιδιοχείρως όλα τα σχετικά αιτήματα για τα θέματα που αντιμετωπίζει ο οικισμός μας. Ενδεικτικά αναφέρουμε ως εξαιρετικά σημαντικά την έλλειψη υποδομών και την μη ένταξη στο σχέδιο πόλεως, τα σημαντικά προβλήματα στην εκπαίδευση και τον μη επαρκή χώρο για όλα τα παιδιά, την έλλειψη παιδικού σταθμού σε ένα οικισμό με τουλάχιστον 312 παιδιά προσχολικής ηλικίας, τις υπέρογκες χρεώσεις από την ΔΕΗ χωρίς διενέργεια μετρήσεων, την υψηλή ανεργία και την παντελή έλλειψη συγκοινωνίας ενώ, ο οικισμός είναι μόλις 2 χιλιόμετρα από την πόλη της Ξάνθης.</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Ο οικισμός μας που είναι περίπου 100 χρονών, με μόνιμους μη μετακινούμενους κατοίκους και δεν έχει ενταχθεί στο σχέδιο πόλης κατ’ επέκταση δεν έχει ασφαλτόστρωση σε όλον τον οικισμό, αποχέτευση, σχάρες ομβρίων υδάτων, ονοματοδοσία δρόμων, ταχυδρόμο και φυσικά δεν μπορούν να γίνουν νόμιμες επισκευές και μεταβιβάσεις οικιών και καταστημάτων, καθώς τα σπίτια των κατοίκων θεωρούνται αυθαίρετα και παράνομα.</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ίσης σχετικά με το θέμα σας εσωκλείουμε περιπτώσεις που εκδικάστηκαν για παράνομο κτίσιμο σε χώρο, που αποτελούν και το πρόβλημα του οικισμού, μαζί με την έλλειψη υποδομών, καθώς και σχετική φωτογραφία της πινακίδας από τη Δ.Ε.Υ.Α.Ξάνθης και συνέντευξη του αρμόδιου σε τοπική εφημερίδα, που αναφέρεται σε ολοκλήρωση έργων του Δροσερού με συγκεκριμένο προϋπολογισμό 2.082.357,13 €. Τα έργα όμως δεν ολοκληρώθηκαν, όπως διαπιστώθηκε και από αυτοψία από έγινε μετά από πιέσεις, αιτήματα του συλλόγου και από δυο σχετικές συναντήσεις με τον πρόεδρο της ΔΕΥΑΞ.</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Έτσι, εφόσον ενημερώθηκε η ΔΕΥΑΞ ότι θα απευθυνθούμε στον εισαγγελέα, κλιμάκιο της ίδιας της ΔΕΥΑΞ με τον κ.Σδρέβανο πραγματοποίησε αυτοψία στις 20/2/2019, όπου διαπιστώθηκε η μη ολοκλήρωση ή η έλλειψη έργων.</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Τα χρήματα όμως εκταμιεύθηκαν και τα σχετικά τεχνικά έργα δεν έγιναν και πρέπει να πιστοποιηθεί η ολοκλήρωση των έργων από την αρμόδια αρχή, που ήταν αρμόδιοι να εποπτεύσουν τα έργα, και να ελεγχθή ότι τα χρήματα δόθηκαν για τα έργα που πραγματικά έγιναν.</w:t>
      </w:r>
    </w:p>
    <w:p>
      <w:pPr>
        <w:pStyle w:val="Normal"/>
        <w:spacing w:lineRule="auto" w:line="360" w:before="0" w:after="0"/>
        <w:ind w:firstLine="72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Όσον αφορά το πρόβλημα της εκπαίδευσης είναι διττό και δεν υπάρχουν κατάλληλες εγκαταστάσεις στα ήδη υπάρχοντα σχολεία, που δεν επαρκούν για τα παιδιά του οικισμού, δεν υπάρχει κτίριο για το γυμνάσιο και μέχρι πρότινος τα παιδιά του οικισμού δεν μπορούσαν να εγγραφούν σε σχολεία της Ξάνθη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Μετά από δύο συναντήσεις στον Εισαγγελέα και την ενημέρωση του για το πρόβλημα, κλήθηκε στις 7.9.2018 ενώπιον του Εισαγγελέα η Αναπληρώτρια Διευθύντρια της Διεύθυνσης Πρωτοβάθμιας Ξάνθης κα Ντομπρίκη. Ο Εισαγγελέας Πρωτοδικών Ξάνθης όρισε τη συνάντηση «Ειρηνευτική επίλυση διαφορών», για να μην υπάρξει ζήτημα με τα ευρωπαϊκά δικαστήρια , καθώς ελλοχεύει θέμα φυλετικού ρατσισμού. Αφού άκουσε και τις δύο πλευρές, ενημέρωσε την Αναπληρώτρια Διευθύντρια για τους νόμους όπου πρέπει να εφαρμόζονται το ίδιο για όλα τα παιδιά, χωρίς καμία εξαίρεση ζήτησε να υπάρξει μια συντονισμένη προσπάθεια και από τις δυο πλευρές και με τις διευθύντριες των σχολείων του οικισμού ώστε μέχρι τον Οκτώβριο του 2018, να έχουν εγγραφεί όλα τα παιδιά και να μη μείνει κανένα εκτός εκπαίδευσης. Εμείς ως σύλλογος από την πλευρά μας, ακολουθούμε τις κατευθύνσεις αυτές και προσφέρουμε κάθε συνεργασία.</w:t>
      </w:r>
    </w:p>
    <w:p>
      <w:pPr>
        <w:pStyle w:val="Normal"/>
        <w:spacing w:lineRule="auto" w:line="360" w:before="0" w:after="0"/>
        <w:ind w:firstLine="720"/>
        <w:jc w:val="both"/>
        <w:rPr>
          <w:rFonts w:ascii="Times New Roman" w:hAnsi="Times New Roman" w:eastAsia="Times New Roman" w:cs="Times New Roman"/>
          <w:sz w:val="24"/>
          <w:szCs w:val="24"/>
          <w:lang w:eastAsia="el-GR"/>
        </w:rPr>
      </w:pPr>
      <w:r>
        <w:rPr>
          <w:rFonts w:cs="Times New Roman" w:ascii="Times New Roman" w:hAnsi="Times New Roman"/>
          <w:sz w:val="24"/>
          <w:szCs w:val="24"/>
        </w:rPr>
        <w:t>Επιπλέον, σε συνέχεια της προσπάθειας του συλλόγου μας, στις 13.9.2018 επισκέπτεται τον χώρο του Συλλόγου μας και τα σχολεία του οικισμού, ο γενικός γραμματέας του Υπουργείου Παιδείας, Έρευνας και Θρησκευμάτων, μετά από αίτημα που έστειλε ο Σύλλογος σχετικά με την κατάσταση των σχολείων. Στο πλαίσιο της επίσκεψής του, πραγματοποίησε σύσκεψη με τους Συλλόγους Διδασκόντων και των δύο Δημοτικών Σχολείων παρόντων του περιφερειακού διευθυντή Εκπαίδευσης Ανατολικής Μακεδονίας Θράκης, της προϊσταμένης Εκπαιδευτικών Θεμάτων Πρωτοβάθμιας Εκπαίδευσης Ξάνθης και της προέδρου της Σχολικής Επιτροπής του Δήμου Ξάνθης.</w:t>
      </w:r>
    </w:p>
    <w:p>
      <w:pPr>
        <w:pStyle w:val="Normal"/>
        <w:shd w:val="clear" w:color="auto" w:fill="FFFFFF"/>
        <w:spacing w:lineRule="auto" w:line="360" w:before="0" w:after="0"/>
        <w:ind w:firstLine="72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νώ αρχικά το 2006 τα σχολεία του οικισμού ήταν μια προσωρινή λύση, πριν εγγραφούν τα παιδιά σε σχολεία της Ξάνθης, οι εγκαταστάσεις που στεγάζονται τα Δημοτικά σχολεία (15ο, 20ο, 15ο νηπιαγωγείο) ακόμα δεν είναι κατάλληλες, εφόσον η πλειοψηφία τους είναι προκατασκευασμένοι χώροι, (προκάτ) και μέχρι πρότινος και το 8ο Γυμνάσιο στεγαζόταν στον ίδιο χώρο. Με την έναρξη της σχολικής χρονιάς (2012-2013) μεταφέρθηκε στις εγκαταστάσεις του Ο. Α. Ε. Δ. όπου φοιτούν μόνο Δροσερίτες νέοι, με αποτέλεσμα ο κοινωνικός αποκλεισμός να συνεχίζεται.</w:t>
      </w:r>
    </w:p>
    <w:p>
      <w:pPr>
        <w:pStyle w:val="Normal"/>
        <w:shd w:val="clear" w:color="auto" w:fill="FFFFFF"/>
        <w:spacing w:lineRule="auto" w:line="360" w:before="0" w:after="0"/>
        <w:ind w:firstLine="72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πλέον, από το περσινό σχολικό έτος από το γυμνάσιο που λειτουργεί στο οικισμό, με εντολή του διευθυντή, κινήθηκαν νομικές διαδικασίες για επιβολή προστίμων στους γονείς που δεν φοιτούν τα παιδιά τους στο σχολείο και έτσι αρκετοί γονείς βρέθηκαν με σημαντικά πρόστιμα, τα οποία πέρασαν και στην εφορία. Η μη φοίτηση κάποιων παιδιών στο σχολείο, οφείλεται τόσο στην μετακίνηση των γονέων για βιοποριστικούς λόγους, όσο και στο γεγονός ότι αρκετά παιδιά σταματούν το σχολείο λόγω δυσκολιών στα μαθήματα, καθώς δεν λειτουργεί συστηματικά ενισχυτική διδασκαλία, ώστε να βελτιωθούν τα παιδιά και να μπορέσουν να ολοκληρώσουν έστω την υποχρεωτική εκπαίδευση και επιπλέον τα παράνομα σπίτια που λειτουργούν στον οικισμό ως «τεμένη» αποπροσανατολίζουν τα παιδιά και τα ωθούν να απορρίψουν τη δημόσια εκπαίδευση.</w:t>
      </w:r>
    </w:p>
    <w:p>
      <w:pPr>
        <w:pStyle w:val="Normal"/>
        <w:shd w:val="clear" w:color="auto" w:fill="FFFFFF"/>
        <w:spacing w:lineRule="auto" w:line="360" w:before="0" w:after="0"/>
        <w:ind w:firstLine="72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 οικισμός μας έχει 2051 παιδιά ηλικίας από 3-17 ετών και αυτά τα παιδιά στερούνται ευκαιριών είτε φοιτώντας στα μειονεκτικά σχολεία του Δροσερού είτε αποκλείονται από τη φοίτηση στα σχολεία της Ξάνθης. Και ο φόβος μας είναι ότι και φέτος το επόμενο σχολικό μετά τις συνεχείς προσπάθειες και επαφές με την Πρωτοβάθμια Διεύθυνση Ξάνθης και το τμήμα Δια βίου μάθησης η κατάσταση θα παραμείνει , καθώς δεν έχουμε κάποια απάντηση για το τι θα γίνει με τα παιδιά μας και αν θα ενταχτούν στα δημόσια σχολεία της πόλης της Ξάνθης.</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Βλέποντας την κατάσταση να συνεχίζεται έτσι εδώ και 100 χρόνια και τον οικισμό να μην έχει βασικές παροχές που υπάρχουν σε όλες τις ενταγμένες σε σχέδιο πόλης περιοχές, προσπαθούμε να βρεθεί μια λύση στο θέμα, θεωρώντας την ένταξη σε σχέδιο πόλης, μια λύση αρκετά αποτελεσματική και την εκπαίδευση πολύ σημαντική για την βελτίωση των συνθηκών ζωής και των προοπτικών κοινωνικοποίησης και ένταξης στην τοπική κοινωνία των νέων του οικισμού.</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υελπιστούμε πως αυτή τη φορά, η πολιτεία μέσα από το δικό σας πρόσωπο θα δείξει ενδιαφέρον και πραγματική θέληση να λυθούν τα σοβαρά αυτά ζητήματα, ώστε να νιώθουμε ότι ζούμε σε στρατόπεδο συγκέντρωσης.</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4"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rFonts w:eastAsia="Times New Roman" w:cs="Times New Roman" w:ascii="Times New Roman" w:hAnsi="Times New Roman"/>
          <w:sz w:val="24"/>
          <w:szCs w:val="24"/>
          <w:lang w:eastAsia="el-GR"/>
        </w:rPr>
        <w:t xml:space="preserve">Η Πρόεδρος του Πολιτιστικού Μορφωτικού Συλλόγου Γυναικών Δροσερού Ξάνθης </w:t>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Ελπίδ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8493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Char" w:customStyle="1">
    <w:name w:val="Κείμενο πλαισίου Char"/>
    <w:basedOn w:val="DefaultParagraphFont"/>
    <w:link w:val="BalloonText"/>
    <w:uiPriority w:val="99"/>
    <w:semiHidden/>
    <w:qFormat/>
    <w:rsid w:val="00987c8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3afa"/>
    <w:pPr>
      <w:spacing w:before="0" w:after="160"/>
      <w:ind w:left="720" w:hanging="0"/>
      <w:contextualSpacing/>
    </w:pPr>
    <w:rPr/>
  </w:style>
  <w:style w:type="paragraph" w:styleId="BalloonText">
    <w:name w:val="Balloon Text"/>
    <w:basedOn w:val="Normal"/>
    <w:link w:val="Char"/>
    <w:uiPriority w:val="99"/>
    <w:semiHidden/>
    <w:unhideWhenUsed/>
    <w:qFormat/>
    <w:rsid w:val="00987c87"/>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ages>4</Pages>
  <Words>1050</Words>
  <Characters>5676</Characters>
  <CharactersWithSpaces>6713</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58:00Z</dcterms:created>
  <dc:creator>user</dc:creator>
  <dc:description/>
  <dc:language>en-US</dc:language>
  <cp:lastModifiedBy>user</cp:lastModifiedBy>
  <cp:lastPrinted>2019-08-23T09:59:00Z</cp:lastPrinted>
  <dcterms:modified xsi:type="dcterms:W3CDTF">2019-08-26T10: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