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6</w:t>
      </w:r>
      <w:r>
        <w:rPr/>
        <w:t>54</w:t>
      </w:r>
      <w:r>
        <w:rPr>
          <w:lang w:val="en-US"/>
        </w:rPr>
        <w:t xml:space="preserve"> R/N</w:t>
      </w:r>
    </w:p>
    <w:p>
      <w:pPr>
        <w:pStyle w:val="Normal"/>
        <w:jc w:val="right"/>
        <w:rPr>
          <w:lang w:val="en-US"/>
        </w:rPr>
      </w:pPr>
      <w:r>
        <w:rPr/>
        <w:t xml:space="preserve">12 </w:t>
      </w:r>
      <w:r>
        <w:rPr>
          <w:lang w:val="en-US"/>
        </w:rPr>
        <w:t>September 2019</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Ms Lavinia Banu,</w:t>
      </w:r>
    </w:p>
    <w:p>
      <w:pPr>
        <w:pStyle w:val="Normal"/>
        <w:jc w:val="right"/>
        <w:rPr>
          <w:lang w:val="en-US"/>
        </w:rPr>
      </w:pPr>
      <w:r>
        <w:rPr>
          <w:lang w:val="en-US"/>
        </w:rPr>
      </w:r>
    </w:p>
    <w:p>
      <w:pPr>
        <w:pStyle w:val="Normal"/>
        <w:jc w:val="right"/>
        <w:rPr>
          <w:lang w:val="en-US"/>
        </w:rPr>
      </w:pPr>
      <w:r>
        <w:rPr>
          <w:lang w:val="en-US"/>
        </w:rPr>
      </w:r>
    </w:p>
    <w:p>
      <w:pPr>
        <w:pStyle w:val="Normal"/>
        <w:spacing w:lineRule="auto" w:line="259" w:before="0" w:after="160"/>
        <w:rPr>
          <w:rFonts w:ascii="Calibri" w:hAnsi="Calibri" w:eastAsia="Calibri"/>
          <w:sz w:val="22"/>
          <w:szCs w:val="22"/>
          <w:lang w:val="en-US" w:eastAsia="en-US"/>
        </w:rPr>
      </w:pPr>
      <w:r>
        <w:rPr>
          <w:rFonts w:eastAsia="Calibri" w:ascii="Calibri" w:hAnsi="Calibri"/>
          <w:sz w:val="22"/>
          <w:szCs w:val="22"/>
          <w:lang w:val="en-US" w:eastAsia="en-US"/>
        </w:rPr>
        <w:t>Dear Ms. Banu,</w:t>
      </w:r>
      <w:bookmarkStart w:id="0" w:name="_GoBack"/>
      <w:bookmarkEnd w:id="0"/>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On 20 December, 2018, I wrote to you on behalf of ELPIDA, requesting assistance.</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You kindly answered me on 16 January 2019. In your letter you explained that although the European Commission supports Roma integration, it is up to the national authorities to implement such policies.</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Further you directed us to get in touch with the Special Secretariat for Roma Social Integration, at the time headed by Katerina Giantsou.</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At a later date you also shared with us Ms. Giantsou’s reply, dated 8 April 2019 and attached in English translation, to the issues we had raised concerning access to education for the children of Drosero, Xanthi.</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In spite of the fact that our Association has maintained contact with the municipal education authorities, the Ombudsman, the Special Secretariat and other stakeholders at the local and national level, we once again face the imminent start of the new school year without adequate provisions for the children of Drosero.</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On September 9, two days before the school year starts, we received a partial answer from the local educational authorities. The letter states that the transfer requests have been granted, but does not specify how many, nor to which schools the children will be assigned, nor what provisions have been made for transportation.</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After the elections, I had a meeting with the new Special Secretary for Roma Social Integration, Mr. Giorgios Stamatis. The main purpose of the meeting was to seek assistance with having the children of the community enrolled in Xanthi City schools. Mr. Stamatis repeatedly informed me that his office can not get involved in educational matters and that we must address our concerns to the appropriate ministry, the Ministry of Education and Religious Affairs. All the general secretariat is prepared to do is pressure the local authorities to pressure Roma parents to send their children to school. Since our issue concerns parents who do want their children in school, but are having trouble getting them placed, the meeting was not very productive. Perhaps you have information as to whether Mr. Stamatis is indeed the new general secretary for Roma Integration, or perhaps only standing in until a new secretary is appointed.</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We have prepared letters to Ms. Kerameus, Minister of Education, and to Ms. Dobriki, in charge of the public elementary schools in Xanthi, which we attach.</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As far as the initiatives set out by Ms. Giantsou in her letter to you in April, we have received no updates or further information concerning these planned actions.</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Right now, our main concern is to ensure that the approximately 200 children wishing to attend public schools in the City of Xanthi be able to start the new school year, beginning on 11 September, in an orderly fashion. This goes to the 3rd objective in Ms. Giantsou’s letter:</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Integration of students from Drosero in the city schools of Xanthi. The process has already begun this school year with about 30 Roma students attending school within the City of Xanthi.”</w:t>
      </w:r>
    </w:p>
    <w:p>
      <w:pPr>
        <w:pStyle w:val="Normal"/>
        <w:spacing w:lineRule="auto" w:line="259" w:before="0" w:after="160"/>
        <w:jc w:val="both"/>
        <w:rPr>
          <w:rFonts w:ascii="Calibri" w:hAnsi="Calibri" w:eastAsia="Calibri"/>
          <w:sz w:val="22"/>
          <w:szCs w:val="22"/>
          <w:lang w:val="en-US" w:eastAsia="en-US"/>
        </w:rPr>
      </w:pPr>
      <w:r>
        <w:rPr>
          <w:rFonts w:eastAsia="Calibri" w:ascii="Calibri" w:hAnsi="Calibri"/>
          <w:sz w:val="22"/>
          <w:szCs w:val="22"/>
          <w:lang w:val="en-US" w:eastAsia="en-US"/>
        </w:rPr>
        <w:t>We would also like to point out that the 1st objective in Ms. Giantsou’s letter, namely the plan to establish a special school in Xanthi for Roma children does not coincide with our wishes for the education of our children. In order for the children to achieve successful integration into Greek society, it is crucial that they not be segregated, whether by being confined in sub-standard and de facto segregated schools within the settlement or in a segregated school in Xanthi. This proposal goes against the principles outlined in the work done for the UN Convention on the Rights of the Child (see attachment), as well as against, if not the letter, the principles and values of the Barcelona Treaty.</w:t>
      </w:r>
    </w:p>
    <w:p>
      <w:pPr>
        <w:pStyle w:val="Normal"/>
        <w:spacing w:lineRule="auto" w:line="259" w:before="0" w:after="160"/>
        <w:rPr>
          <w:rFonts w:ascii="Calibri" w:hAnsi="Calibri" w:eastAsia="Calibri"/>
          <w:sz w:val="22"/>
          <w:szCs w:val="22"/>
          <w:lang w:val="en-US" w:eastAsia="en-US"/>
        </w:rPr>
      </w:pPr>
      <w:r>
        <w:rPr>
          <w:rFonts w:eastAsia="Calibri" w:ascii="Calibri" w:hAnsi="Calibri"/>
          <w:sz w:val="22"/>
          <w:szCs w:val="22"/>
          <w:lang w:val="en-US" w:eastAsia="en-US"/>
        </w:rPr>
        <w:t>We would appreciate any advice or support you can offer in this urgent matter.</w:t>
      </w:r>
    </w:p>
    <w:p>
      <w:pPr>
        <w:pStyle w:val="Normal"/>
        <w:jc w:val="both"/>
        <w:rPr>
          <w:lang w:val="en-US"/>
        </w:rPr>
      </w:pPr>
      <w:r>
        <w:rPr>
          <w:lang w:val="en-US"/>
        </w:rPr>
      </w:r>
    </w:p>
    <w:p>
      <w:pPr>
        <w:pStyle w:val="Normal"/>
        <w:spacing w:lineRule="auto" w:line="480"/>
        <w:ind w:firstLine="720"/>
        <w:jc w:val="center"/>
        <w:rPr>
          <w:sz w:val="22"/>
          <w:szCs w:val="22"/>
          <w:shd w:fill="FFFFFF" w:val="clear"/>
          <w:lang w:val="en-US"/>
        </w:rPr>
      </w:pPr>
      <w:r>
        <w:rPr>
          <w:lang w:val="en-GB"/>
        </w:rPr>
        <w:t xml:space="preserve">                                                          </w:t>
      </w: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b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AB6E5C-F878-4794-9A88-46A05D1BB9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60</Words>
  <Characters>3567</Characters>
  <CharactersWithSpaces>4219</CharactersWithSpaces>
  <Paragraphs>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2:00Z</dcterms:created>
  <dc:creator>station498</dc:creator>
  <dc:description/>
  <dc:language>en-US</dc:language>
  <cp:lastModifiedBy>user</cp:lastModifiedBy>
  <cp:lastPrinted>2014-07-23T11:59:00Z</cp:lastPrinted>
  <dcterms:modified xsi:type="dcterms:W3CDTF">2019-09-12T1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