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jc w:val="right"/>
        <w:rPr/>
      </w:pPr>
      <w:r>
        <w:rPr/>
        <w:t>Αριθ. Πρωτοκόλλου: 663</w:t>
      </w:r>
    </w:p>
    <w:p>
      <w:pPr>
        <w:pStyle w:val="Normal"/>
        <w:ind w:left="4320" w:hanging="0"/>
        <w:jc w:val="right"/>
        <w:rPr/>
      </w:pPr>
      <w:r>
        <w:rPr/>
        <w:t>25 Σεπτεμβρίου 2019</w:t>
      </w:r>
    </w:p>
    <w:p>
      <w:pPr>
        <w:pStyle w:val="Normal"/>
        <w:ind w:left="4320" w:hanging="0"/>
        <w:jc w:val="right"/>
        <w:rPr/>
      </w:pPr>
      <w:r>
        <w:rPr/>
      </w:r>
    </w:p>
    <w:p>
      <w:pPr>
        <w:pStyle w:val="Normal"/>
        <w:spacing w:lineRule="auto" w:line="256" w:before="0" w:after="160"/>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ΔΕΛΤΙΟ ΤΥΠΟΥ </w:t>
      </w:r>
    </w:p>
    <w:p>
      <w:pPr>
        <w:pStyle w:val="Normal"/>
        <w:spacing w:lineRule="auto" w:line="256" w:before="0" w:after="160"/>
        <w:jc w:val="both"/>
        <w:rPr/>
      </w:pPr>
      <w:r>
        <w:rPr>
          <w:rFonts w:eastAsia="Calibri" w:cs="Calibri" w:ascii="Calibri" w:hAnsi="Calibri"/>
          <w:sz w:val="22"/>
          <w:szCs w:val="22"/>
          <w:lang w:eastAsia="en-US"/>
        </w:rPr>
        <w:t xml:space="preserve">Στις 25.9.2019, πραγματοποίησε επίσκεψη στο χώρο του Συλλόγου μας η Πρέσβης της Σουηδίας, κα. </w:t>
      </w:r>
      <w:r>
        <w:rPr>
          <w:rFonts w:eastAsia="Calibri" w:cs="Calibri" w:ascii="Calibri" w:hAnsi="Calibri"/>
          <w:sz w:val="22"/>
          <w:szCs w:val="22"/>
          <w:lang w:val="en-US" w:eastAsia="en-US"/>
        </w:rPr>
        <w:t>Charlotte</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Sammelin</w:t>
      </w:r>
      <w:r>
        <w:rPr>
          <w:rFonts w:eastAsia="Calibri" w:cs="Calibri" w:ascii="Calibri" w:hAnsi="Calibri"/>
          <w:sz w:val="22"/>
          <w:szCs w:val="22"/>
          <w:lang w:eastAsia="en-US"/>
        </w:rPr>
        <w:t>, συνοδευόμενη από τον Σύμβουλο της Πρεσβείας κ. Patrik Svensson.</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Είναι τιμή μας, που για πρώτη φορά η Πρεσβεία της Σουηδίας, επισκέφθηκε τον Σύλλογο μας και τον οικισμό μας, με διάθεση και αληθινό ενδιαφέρον να βοηθήσει. Η Πρόεδρος του Συλλόγου, κα. Σαμπιχά Σουλεϊμάν, ενημέρωσε την Πρέσβη, για προβλήματα που αντιμετωπίζουν οι Ρομά ειδικά στη Θράκη, αλλά και πανελλαδικά. Για το γεγονός, ότι ο Σύλλογος στα 15 χρόνια έχει θέσει ως προτεραιότητα την εκπαίδευση και τη θέση της γυναίκας. Ενημερώθηκε για την επιτυχία του Συλλόγου, το τελευταίο χρόνο, και για τα 227 παιδιά από τα 3.000 του οικισμού, όπου οι γονείς τους επιθυμούν να τα μεταγράψουν σε σχολεία μέσα στην Ξάνθη και σταδιακά θα ενταχθούν όλα, όπως ορίζει ο νόμος του συντάγματος και ελπίζοντας ότι η κάθε αρμόδια υπηρεσία της εκπαίδευσης δε θα παραμελήσει τα καθήκοντα της.</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Η Πρέσβης, θέλησε να μάθει λεπτομέρειες για την κουλτούρα των Ρομά και ειδικότερα για την πορεία της γυναίκας από τη στιγμή που γεννιέται, μέσα σε έναν οικισμό. </w:t>
      </w:r>
    </w:p>
    <w:p>
      <w:pPr>
        <w:pStyle w:val="Normal"/>
        <w:spacing w:lineRule="auto" w:line="256" w:before="0" w:after="160"/>
        <w:jc w:val="both"/>
        <w:rPr/>
      </w:pPr>
      <w:r>
        <w:rPr>
          <w:rFonts w:eastAsia="Calibri" w:cs="Calibri" w:ascii="Calibri" w:hAnsi="Calibri"/>
          <w:sz w:val="22"/>
          <w:szCs w:val="22"/>
          <w:lang w:eastAsia="en-US"/>
        </w:rPr>
        <w:t xml:space="preserve">Η Πρέσβης συζήτησε με την Πρόεδρο του Συλλόγου, για μελλοντική συνεργασία και δίνοντας την υπόσχεση ότι θα στηρίξει τον Σύλλογο όπως μπορεί. Επιπλέον, για τις δράσεις φιλαναγνωσίας για τα μικρά παιδιά Ρομά που θα μπορέσουμε να οργανώσουμε σε επαφή και συνεργασία με τον πρεσβευτή της Σουηδίας.  </w:t>
      </w:r>
    </w:p>
    <w:p>
      <w:pPr>
        <w:pStyle w:val="Normal"/>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55:00Z</dcterms:created>
  <dc:creator>station498</dc:creator>
  <dc:description/>
  <cp:keywords/>
  <dc:language>en-US</dc:language>
  <cp:lastModifiedBy>user</cp:lastModifiedBy>
  <cp:lastPrinted>2018-03-06T11:48:00Z</cp:lastPrinted>
  <dcterms:modified xsi:type="dcterms:W3CDTF">2019-09-30T08:22:00Z</dcterms:modified>
  <cp:revision>4</cp:revision>
  <dc:subject/>
  <dc:title/>
</cp:coreProperties>
</file>