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665</w:t>
      </w:r>
    </w:p>
    <w:p>
      <w:pPr>
        <w:pStyle w:val="Normal"/>
        <w:ind w:left="4320" w:hanging="0"/>
        <w:jc w:val="right"/>
        <w:rPr/>
      </w:pPr>
      <w:r>
        <w:rPr/>
        <w:t>7 Οκτωβρίου 2019</w:t>
      </w:r>
    </w:p>
    <w:p>
      <w:pPr>
        <w:pStyle w:val="Normal"/>
        <w:ind w:left="4320" w:hanging="0"/>
        <w:jc w:val="right"/>
        <w:rPr/>
      </w:pPr>
      <w:r>
        <w:rPr/>
      </w:r>
    </w:p>
    <w:p>
      <w:pPr>
        <w:pStyle w:val="Normal"/>
        <w:ind w:left="4320" w:hanging="0"/>
        <w:jc w:val="right"/>
        <w:rPr/>
      </w:pPr>
      <w:r>
        <w:rPr>
          <w:u w:val="single"/>
        </w:rPr>
        <w:t xml:space="preserve">ΠΡΟΣ: </w:t>
      </w:r>
    </w:p>
    <w:p>
      <w:pPr>
        <w:pStyle w:val="Normal"/>
        <w:ind w:left="4320" w:hanging="0"/>
        <w:jc w:val="right"/>
        <w:rPr/>
      </w:pPr>
      <w:r>
        <w:rPr/>
        <w:t>ΓΓ ΚΟΙΝΩΝΙΚΗΣ ΑΛΛΗΛΕΓΓΥΗΣ ΚΑΙ ΚΑΤΑΠΟΛΕΜΗΣΗΣ ΤΗΣ ΦΤΩΧΕΙΑΣ,</w:t>
      </w:r>
    </w:p>
    <w:p>
      <w:pPr>
        <w:pStyle w:val="Normal"/>
        <w:ind w:left="4320" w:hanging="0"/>
        <w:jc w:val="right"/>
        <w:rPr/>
      </w:pPr>
      <w:r>
        <w:rPr/>
        <w:t>υπόψιν κ. Γεώργιου Σταμάτη</w:t>
      </w:r>
    </w:p>
    <w:p>
      <w:pPr>
        <w:pStyle w:val="Normal"/>
        <w:ind w:left="4320" w:hanging="0"/>
        <w:jc w:val="right"/>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Γιώργο Σταμάτη, </w:t>
      </w:r>
    </w:p>
    <w:p>
      <w:pPr>
        <w:pStyle w:val="Normal"/>
        <w:spacing w:lineRule="auto" w:line="256" w:before="0" w:after="160"/>
        <w:jc w:val="both"/>
        <w:rPr/>
      </w:pPr>
      <w:r>
        <w:rPr>
          <w:rFonts w:eastAsia="Calibri" w:cs="Calibri" w:ascii="Calibri" w:hAnsi="Calibri"/>
          <w:sz w:val="22"/>
          <w:szCs w:val="22"/>
          <w:lang w:eastAsia="en-US"/>
        </w:rPr>
        <w:t xml:space="preserve">Μετά τη συνάντηση μας στις 28 Αυγούστου 2019, στο γραφείο σας, μας ενημερώσατε για τη δημιουργία Διεύθυνσης για Ρομά και των 2 επιτροπών, που θα είναι κάτω από τη δική σας γραμματεία. Μέχρι τότε όμως, τα προβλήματα των Ρομά συνεχίζουν και μας προλαβαίνουν. Σας αποστέλλουμε παρακάτω 2 περιπτώσεις ως παραδείγματα, 2 κατοίκων του οικισμού μας, αλλά το ίδιο συμβαίνει σχεδόν σε όλες τις οικογένειες. Παρακαλούμε να μεριμνήσετε και για τις 2 περιπτώσεις. </w:t>
      </w:r>
    </w:p>
    <w:p>
      <w:pPr>
        <w:pStyle w:val="Normal"/>
        <w:spacing w:lineRule="auto" w:line="256" w:before="0" w:after="160"/>
        <w:jc w:val="both"/>
        <w:rPr/>
      </w:pPr>
      <w:r>
        <w:rPr>
          <w:rFonts w:eastAsia="Calibri" w:cs="Calibri" w:ascii="Calibri" w:hAnsi="Calibri"/>
          <w:sz w:val="22"/>
          <w:szCs w:val="22"/>
          <w:lang w:eastAsia="en-US"/>
        </w:rPr>
        <w:t xml:space="preserve">Την Παρασκευή στις 27.9.2019, προσήλθε στο Σύλλογο ο κ. </w:t>
      </w:r>
      <w:r>
        <w:rPr>
          <w:rFonts w:eastAsia="Calibri" w:cs="Calibri" w:ascii="Calibri" w:hAnsi="Calibri"/>
          <w:sz w:val="22"/>
          <w:szCs w:val="22"/>
          <w:highlight w:val="black"/>
          <w:lang w:eastAsia="en-US"/>
        </w:rPr>
        <w:t>Μουσταφά Ογλού Ναζήφ του Μουσταφά (Α.Φ.Μ: 042218132</w:t>
      </w:r>
      <w:r>
        <w:rPr>
          <w:rFonts w:eastAsia="Calibri" w:cs="Calibri" w:ascii="Calibri" w:hAnsi="Calibri"/>
          <w:sz w:val="22"/>
          <w:szCs w:val="22"/>
          <w:lang w:eastAsia="en-US"/>
        </w:rPr>
        <w:t xml:space="preserve">) με την σύζυγό του, κάτοικοι Δροσερού, έχοντας στα χέρια του μια ατομική ειδοποίηση ληξιπρόθεσμων χρεών από την Δ.Ο.Υ Ξάνθης. Μας ζήτησε βοήθεια, ως αγγράμματος να τον βοηθήσουμε να καταλάβει από πού προήλθε το πόσο της τάξης των 25.970,75 €.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Μετά από επικοινωνία μας με την κα. Λάμπρου, από το δικαστικό τμήμα της Εφορίας Ξάνθης, τον κατευθύναμε ώστε σε συνεργασία με τον λογιστή του να καταλάβουμε από πού προέρχονται τα πρόστιμα. Το 2015 και το 2016, στην Κέρκυρα τον έπιασαν οι αρχές, συνολικά 4 φορές, ως πλανόδιο μικροπωλητή με ένα μικρό εμπόρευμα στα χέρια του (η αξία του εμπορεύματος δε ξεπερνούσε τα 20€) και το πρόστιμο ήταν της τάξεως των 5.000€. Τα πρόστιμα επιβλήθηκαν πριν την νομοθετική αλλαγή, ΦΕΚ </w:t>
      </w:r>
      <w:r>
        <w:rPr>
          <w:rFonts w:eastAsia="Calibri" w:cs="Arial" w:ascii="Arial" w:hAnsi="Arial"/>
          <w:color w:val="222222"/>
          <w:sz w:val="20"/>
          <w:szCs w:val="20"/>
          <w:shd w:fill="FFFFFF" w:val="clear"/>
          <w:lang w:eastAsia="en-US"/>
        </w:rPr>
        <w:t xml:space="preserve">7264/20.1.2017.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Ο παραπάνω κύριος, είναι 75 χρονών, δεν εργάζεται και το μόνο εισόδημα που συντηρεί  την οικογένεια, είναι η σύνταξη που λαμβάνει της τάξεως των 330 €. Στον διακανονισμό των 120 δόσεων του ζητούν για τα επόμενα 10 χρόνια να πληρώνει κάθε μήνα, 256,70 €. Δεν υπάρχει περίπτωση όπως καταλαβαίνετε, να καταβάλει αυτό το πόσο.</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Επικοινωνήσαμε με το Υπουργείο Οικονομικών και έπειτα με την Ανεξάρτητη Αρχή Δημοσίων Εσόδων, όπου πας παρέπεμψαν να μιλήσουν με την αρχή όπου επέβαλε το πρόστιμο. Εμείς, επικοινωνήσαμε τηλεφωνικώς με την Αστυνομική Διεύθυνση της Κέρκυρας, όπου μας ενημέρωσε ότι σύμφωνα με το νόμο ΦΕΚ 4497 (Άρθρο 103, παράγραφος 3), μπορούσαν να κάνουν ρύθμιση στο πρόστιμο που είχε επιβληθεί και να μειωθεί στο ποσό που ορίζει ο νέος νόμος, μέχρι το 2018. Πλέον, δε μπορούν να κάνουν κάτι βάση νόμου.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Για όποια διευκρίνιση, έχουμε και όλα τα απαραίτητα έγγραφα ώστε να βρεθεί μια δίκαιη λύση. </w:t>
      </w:r>
    </w:p>
    <w:p>
      <w:pPr>
        <w:pStyle w:val="Normal"/>
        <w:spacing w:lineRule="auto" w:line="256" w:before="0" w:after="160"/>
        <w:jc w:val="both"/>
        <w:rPr/>
      </w:pPr>
      <w:r>
        <w:rPr>
          <w:rFonts w:eastAsia="Calibri" w:cs="Calibri" w:ascii="Calibri" w:hAnsi="Calibri"/>
          <w:sz w:val="22"/>
          <w:szCs w:val="22"/>
          <w:lang w:eastAsia="en-US"/>
        </w:rPr>
        <w:t xml:space="preserve">Άλλη μία περίπτωση, που κατέφθασε στον Σύλλογο στις 2.10.2019, είναι αυτή της </w:t>
      </w:r>
      <w:r>
        <w:rPr>
          <w:rFonts w:eastAsia="Calibri" w:cs="Calibri" w:ascii="Calibri" w:hAnsi="Calibri"/>
          <w:sz w:val="22"/>
          <w:szCs w:val="22"/>
          <w:highlight w:val="black"/>
          <w:lang w:eastAsia="en-US"/>
        </w:rPr>
        <w:t>κας. Ιμπράμ Ογλού Κιιμέτ. (Α.Φ.Μ: 133528404)</w:t>
      </w:r>
      <w:r>
        <w:rPr>
          <w:rFonts w:eastAsia="Calibri" w:cs="Calibri" w:ascii="Calibri" w:hAnsi="Calibri"/>
          <w:sz w:val="22"/>
          <w:szCs w:val="22"/>
          <w:lang w:eastAsia="en-US"/>
        </w:rPr>
        <w:t xml:space="preserve"> Της ήρθε ατομική ειδοποίηση ληξιπρόθεσμων χρεών από τη ΔΟΥ Ξάνθης, με ένα συνολικό πόσο οφειλών της τάξεως των 4.308,43€. Η παραπάνω κυρία, πήγε στον λογιστή της για να ζητήσει πληροφορίες για τον διακανονισμό των 120 δόσεων. Όταν ο λογιστής τη πληροφόρησε ότι κάθε μήνα θα πρέπει να δίνει 43 – 47€, αποθαρρύνθηκε και ήρθε στον Σύλλογο μας. </w:t>
      </w:r>
    </w:p>
    <w:p>
      <w:pPr>
        <w:pStyle w:val="Normal"/>
        <w:spacing w:lineRule="auto" w:line="256" w:before="0" w:after="160"/>
        <w:jc w:val="both"/>
        <w:rPr/>
      </w:pPr>
      <w:r>
        <w:rPr>
          <w:rFonts w:eastAsia="Calibri" w:cs="Calibri" w:ascii="Calibri" w:hAnsi="Calibri"/>
          <w:sz w:val="22"/>
          <w:szCs w:val="22"/>
          <w:lang w:eastAsia="en-US"/>
        </w:rPr>
        <w:t xml:space="preserve">Η κα. </w:t>
      </w:r>
      <w:r>
        <w:rPr>
          <w:rFonts w:eastAsia="Calibri" w:cs="Calibri" w:ascii="Calibri" w:hAnsi="Calibri"/>
          <w:sz w:val="22"/>
          <w:szCs w:val="22"/>
          <w:highlight w:val="black"/>
          <w:lang w:eastAsia="en-US"/>
        </w:rPr>
        <w:t>Ιμπράμ Ογλού,</w:t>
      </w:r>
      <w:r>
        <w:rPr>
          <w:rFonts w:eastAsia="Calibri" w:cs="Calibri" w:ascii="Calibri" w:hAnsi="Calibri"/>
          <w:sz w:val="22"/>
          <w:szCs w:val="22"/>
          <w:lang w:eastAsia="en-US"/>
        </w:rPr>
        <w:t xml:space="preserve"> είναι χήρα εδώ και χρόνια με δύο παιδιά τα οποία πάσχουν από αιμορροφιλία. Ο άντρας για χρόνια ήταν τετραπληγικός και έπασχε από λευχαιμία, όποτε όλο τα βάρος της οικογένειας έπεφτε στην ίδια. Δικαιούται μόνο μία κάρτα σίτισης, 100 € το μήνα. Δε της φτάνουν ούτε για τα φάρμακα της. Πώς να δίνει τα μισά από αυτά στην Εφορία;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Τέλος, η δυνατότητα της ρύθμισης των 120 δόσεων όπως μας ενημέρωσαν λήγει σήμερα 7.10.2019. Από εδώ και πέρα, τι θα γίνει με τους ανθρώπους που ανήκουν σε μια ευπαθή κοινωνική ομάδα; Πως θα γίνεται η ρύθμιση οφειλών; Γιατί με τις υφιστάμενες 2 ρυθμίσεις, των 12 δόσεων και υπ’ εξαίρεση 24 δόσεις, δε θα μπορέσουν να ανταπεξέλθουν. Και για αυτό το θέμα ανταλλάσσουμε απόψεις με Ρομά πανελλαδικά. Θα υπάρξει κάποια αλλαγή της νομοθεσίας; Θα διευκολύνουμε αυτούς τους ανθρώπους άμεσα;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Ευχαριστούμε εκ των προτέρων και αναμένουμε όσο πιο σύντομα γίνεται, καθοδήγηση πως θα βοηθήσουμε αυτές τις περιπτώσεις. Θερμά παρακαλούμε, τουλάχιστον για το Δροσερό να μου δώσετε κάποιες απαντήσεις για το πώς θα βοηθήσω τους κατοίκου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320" w:hanging="0"/>
        <w:jc w:val="right"/>
        <w:rPr/>
      </w:pPr>
      <w:r>
        <w:rPr/>
      </w:r>
    </w:p>
    <w:p>
      <w:pPr>
        <w:pStyle w:val="Normal"/>
        <w:spacing w:lineRule="auto" w:line="360"/>
        <w:jc w:val="right"/>
        <w:rPr>
          <w:color w:val="000000"/>
        </w:rPr>
      </w:pPr>
      <w:r>
        <w:rPr>
          <w:color w:val="000000"/>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2:14:00Z</dcterms:created>
  <dc:creator>station498</dc:creator>
  <dc:description/>
  <cp:keywords/>
  <dc:language>en-US</dc:language>
  <cp:lastModifiedBy>user</cp:lastModifiedBy>
  <cp:lastPrinted>2018-03-06T11:48:00Z</cp:lastPrinted>
  <dcterms:modified xsi:type="dcterms:W3CDTF">2019-10-10T09:50:00Z</dcterms:modified>
  <cp:revision>5</cp:revision>
  <dc:subject/>
  <dc:title/>
</cp:coreProperties>
</file>