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color w:val="000000"/>
          <w:lang w:val="en-US"/>
        </w:rPr>
      </w:pPr>
      <w:r>
        <w:rPr>
          <w:rFonts w:cs="Tahoma" w:ascii="Verdana" w:hAnsi="Verdana"/>
          <w:b/>
          <w:color w:val="000000"/>
          <w:lang w:val="en-US"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494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Προς προϊστάμενο πρωτοβάθμιας εκπαίδευσης Ξάνθης και κάθε αρμόδιο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Στην συνέχεια του Υπ αριθμ.3169Α εγγράφου σας με ημερομηνία 22 Μαΐου, παρακαλώ να μας γνωρίσετε 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Α) αν ο αριθμός των 38 δημοσίων σχολικών μονάδων αναφέρεται στην πόλη  της Ξάνθης ή σε άλλο διοικητικό όριο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Β)Αν ο αριθμός των 62 νηπιαγωγείων αναφέρεται στην πόλη της Ξάνθης ή σε άλλο διοικητικό όριο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Γ) Τον ακριβή αριθμό των δημοσίων σχολικών μονάδων στην πόλη της Ξάνθης και τον αριθμό των μαθητών που αντιστοιχεί σε κάθε μια σχολική μονάδα της πόλης της Ξάνθη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Δ) τον συνολικό αριθμό μαθητών στα δημόσια σχολεία της πόλης της Ξάνθη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Ε) Παρακαλούμε επίσης να μας γνωρίσετε τον αριθμό μαθητών σε έκαστο νηπιαγωγείο της Πόλης της Ξάνθης και τον συνολικό αριθμό μαθητών νηπιαγωγείων στην πόλη της Ξάνθη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402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4775</wp:posOffset>
            </wp:positionH>
            <wp:positionV relativeFrom="paragraph">
              <wp:posOffset>488315</wp:posOffset>
            </wp:positionV>
            <wp:extent cx="1498600" cy="1508125"/>
            <wp:effectExtent l="0" t="0" r="0" b="0"/>
            <wp:wrapNone/>
            <wp:docPr id="4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/>
      </w:pPr>
      <w:r>
        <w:rPr/>
        <w:t>«Η Ελπίδα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>Σουλεϊμάν Σαμπιχά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0:00Z</dcterms:created>
  <dc:creator>station498</dc:creator>
  <dc:description/>
  <cp:keywords/>
  <dc:language>en-US</dc:language>
  <cp:lastModifiedBy>station498</cp:lastModifiedBy>
  <cp:lastPrinted>2018-03-06T11:48:00Z</cp:lastPrinted>
  <dcterms:modified xsi:type="dcterms:W3CDTF">2019-05-03T10:50:00Z</dcterms:modified>
  <cp:revision>4</cp:revision>
  <dc:subject/>
  <dc:title/>
</cp:coreProperties>
</file>