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ind w:left="4320" w:hanging="0"/>
        <w:jc w:val="right"/>
        <w:rPr/>
      </w:pPr>
      <w:r>
        <w:rPr/>
        <w:t>Αριθ. Πρωτοκόλλου: 582</w:t>
      </w:r>
    </w:p>
    <w:p>
      <w:pPr>
        <w:pStyle w:val="Normal"/>
        <w:ind w:left="4320" w:hanging="0"/>
        <w:jc w:val="right"/>
        <w:rPr/>
      </w:pPr>
      <w:r>
        <w:rPr/>
        <w:t>12 Φεβρουαρίου 2019</w:t>
      </w:r>
    </w:p>
    <w:p>
      <w:pPr>
        <w:pStyle w:val="Normal"/>
        <w:ind w:left="4320" w:hanging="0"/>
        <w:jc w:val="right"/>
        <w:rPr/>
      </w:pPr>
      <w:r>
        <w:rPr/>
      </w:r>
    </w:p>
    <w:p>
      <w:pPr>
        <w:pStyle w:val="Normal"/>
        <w:ind w:left="4320" w:hanging="0"/>
        <w:jc w:val="right"/>
        <w:rPr/>
      </w:pPr>
      <w:r>
        <w:rPr/>
        <w:t>ΠΡΟΣ</w:t>
      </w:r>
    </w:p>
    <w:p>
      <w:pPr>
        <w:pStyle w:val="Normal"/>
        <w:ind w:left="4320" w:hanging="0"/>
        <w:jc w:val="right"/>
        <w:rPr/>
      </w:pPr>
      <w:r>
        <w:rPr/>
      </w:r>
    </w:p>
    <w:p>
      <w:pPr>
        <w:pStyle w:val="Normal"/>
        <w:ind w:left="4320" w:hanging="0"/>
        <w:jc w:val="right"/>
        <w:rPr/>
      </w:pPr>
      <w:r>
        <w:rPr/>
        <w:t>Υπουργείο Παιδείας, Έρευνας και Θρησκευμάτων</w:t>
      </w:r>
    </w:p>
    <w:p>
      <w:pPr>
        <w:pStyle w:val="Normal"/>
        <w:ind w:left="4320" w:hanging="0"/>
        <w:jc w:val="right"/>
        <w:rPr/>
      </w:pPr>
      <w:r>
        <w:rPr/>
        <w:t>υπόψιν κας. Αλεξάνδρα Μαρίνης</w:t>
      </w:r>
    </w:p>
    <w:p>
      <w:pPr>
        <w:pStyle w:val="Normal"/>
        <w:ind w:left="4320" w:hanging="0"/>
        <w:jc w:val="right"/>
        <w:rPr/>
      </w:pPr>
      <w:r>
        <w:rPr/>
      </w:r>
    </w:p>
    <w:p>
      <w:pPr>
        <w:pStyle w:val="Normal"/>
        <w:ind w:left="4320" w:hanging="0"/>
        <w:jc w:val="right"/>
        <w:rPr/>
      </w:pPr>
      <w:r>
        <w:rPr/>
        <w:t>ΚΟΙΝΟΠΟΙΗΣΗ ΠΡΟΣ</w:t>
      </w:r>
    </w:p>
    <w:p>
      <w:pPr>
        <w:pStyle w:val="Normal"/>
        <w:ind w:left="4320" w:hanging="0"/>
        <w:jc w:val="right"/>
        <w:rPr/>
      </w:pPr>
      <w:r>
        <w:rPr/>
      </w:r>
    </w:p>
    <w:p>
      <w:pPr>
        <w:pStyle w:val="Normal"/>
        <w:ind w:left="4320" w:hanging="0"/>
        <w:jc w:val="right"/>
        <w:rPr/>
      </w:pPr>
      <w:r>
        <w:rPr/>
        <w:t>Διευθυντή Δευτεροβάθμιας Ξάνθης, κ.Γεώργιου Παπαθανασίου</w:t>
      </w:r>
    </w:p>
    <w:p>
      <w:pPr>
        <w:pStyle w:val="Normal"/>
        <w:ind w:left="4320" w:hanging="0"/>
        <w:jc w:val="right"/>
        <w:rPr/>
      </w:pPr>
      <w:r>
        <w:rPr/>
      </w:r>
    </w:p>
    <w:p>
      <w:pPr>
        <w:pStyle w:val="Normal"/>
        <w:ind w:left="4320" w:hanging="0"/>
        <w:jc w:val="right"/>
        <w:rPr/>
      </w:pPr>
      <w:r>
        <w:rPr/>
        <w:t>Διευθυντή 2</w:t>
      </w:r>
      <w:r>
        <w:rPr>
          <w:vertAlign w:val="superscript"/>
        </w:rPr>
        <w:t>ου</w:t>
      </w:r>
      <w:r>
        <w:rPr/>
        <w:t xml:space="preserve"> ΕΠΑΛ ΞΑΝΘΗΣ,</w:t>
      </w:r>
    </w:p>
    <w:p>
      <w:pPr>
        <w:pStyle w:val="Normal"/>
        <w:ind w:left="4320" w:hanging="0"/>
        <w:jc w:val="right"/>
        <w:rPr/>
      </w:pPr>
      <w:r>
        <w:rPr/>
        <w:t>κ. Βασίλειος Τζελέπης</w:t>
      </w:r>
    </w:p>
    <w:p>
      <w:pPr>
        <w:pStyle w:val="Normal"/>
        <w:jc w:val="both"/>
        <w:rPr/>
      </w:pPr>
      <w:r>
        <w:rPr/>
      </w:r>
    </w:p>
    <w:p>
      <w:pPr>
        <w:pStyle w:val="Normal"/>
        <w:jc w:val="both"/>
        <w:rPr/>
      </w:pPr>
      <w:r>
        <w:rPr/>
        <w:t>Αξιότιμη κα. Αλεξάνδρα Μαρίνη,</w:t>
      </w:r>
    </w:p>
    <w:p>
      <w:pPr>
        <w:pStyle w:val="Normal"/>
        <w:jc w:val="both"/>
        <w:rPr/>
      </w:pPr>
      <w:r>
        <w:rPr/>
        <w:tab/>
      </w:r>
    </w:p>
    <w:p>
      <w:pPr>
        <w:pStyle w:val="Normal"/>
        <w:ind w:firstLine="720"/>
        <w:jc w:val="both"/>
        <w:rPr/>
      </w:pPr>
      <w:r>
        <w:rPr/>
        <w:t xml:space="preserve">Στις 14.1.2019 είχαμε την πρώτη τηλεφωνική επικοινωνία μαζί σας, κα. Μαρίνη, μετά από πολλές συζητήσεις με συναδέλφους σας, όπως ο κ. Αϊδήνης, για να σας ενημερώσουμε για την κατάσταση της μεταφοράς των παιδιών του Λυκείου. Σας ευχαριστούμε εκ των προτέρων για τη συνεργασία σας και το ενδιαφέρον που δείξατε από την πρώτη στιγμή. </w:t>
      </w:r>
    </w:p>
    <w:p>
      <w:pPr>
        <w:pStyle w:val="Normal"/>
        <w:ind w:firstLine="720"/>
        <w:jc w:val="both"/>
        <w:rPr/>
      </w:pPr>
      <w:r>
        <w:rPr/>
        <w:t xml:space="preserve">Σας αποστείλαμε ηλεκτρονικά, όπως μας ζητήθηκε από τη μεριά σας, ότι αιτήματα είχε κάνει ο Σύλλογος για αυτό το θέμα. Στις 21.1.2019, επικοινωνήσαμε για δεύτερη φορά τηλεφωνικά, όπου μας ενημερώσατε ότι επικοινωνήσατε με τον κ. Γεώργιο Παπαθανασίου, διευθυντή της Δευτεροβάθμιας Ξάνθης, ο οποίος δεν ήταν ενήμερος για τη μετακίνηση αυτών των παιδιών. Την ίδια μέρα, σας αποστείλαμε τον κατάλογο με τα 17 ονόματα των παιδιών. </w:t>
      </w:r>
    </w:p>
    <w:p>
      <w:pPr>
        <w:pStyle w:val="Normal"/>
        <w:ind w:firstLine="720"/>
        <w:jc w:val="both"/>
        <w:rPr/>
      </w:pPr>
      <w:r>
        <w:rPr/>
        <w:t>Στις 22.1.2019, πραγματοποιήσαμε συνάντηση με τον διευθυντή του 2</w:t>
      </w:r>
      <w:r>
        <w:rPr>
          <w:vertAlign w:val="superscript"/>
        </w:rPr>
        <w:t>ου</w:t>
      </w:r>
      <w:r>
        <w:rPr/>
        <w:t xml:space="preserve"> ΕΠΑΛ Ξάνθης, κ. Βασίλειο Τζελέπη, όπου τον ενημερώσαμε για τα παιδιά, τα οποία έχουν απογοητευτεί και σκέφτονται να σταματήσουν. Η απόσταση που έχουν να διανύσουν καθημερινά, τους έχει δημιουργήσει σημαντικό πρόβλημα με τις απουσίες. Πολλά παιδιά έχουν τον κίνδυνο να μείνουν στην ίδια τάξη. Ο κ. Τζελέπης ήταν πρόθυμος να βοηθήσει στο να βρεθεί μια λύση με την μετακίνηση των παιδιών και με τις απουσίες τους, ώστε να μη μείνει κάποιο παιδί στην ίδια τάξη. </w:t>
      </w:r>
    </w:p>
    <w:p>
      <w:pPr>
        <w:pStyle w:val="Normal"/>
        <w:ind w:firstLine="720"/>
        <w:jc w:val="both"/>
        <w:rPr/>
      </w:pPr>
      <w:r>
        <w:rPr/>
        <w:t xml:space="preserve">Στις 29.1.2019, είχαμε τηλεφωνική επικοινωνία με τον διευθυντή της Δευτεροβάθμιας Ξάνθης, κ. Παπαθανασίου. Μας είπε ότι επικοινώνησε μαζί του το Υπουργείο Παιδείας και δεσμεύτηκε να πιέσει όσο μπορεί την κατάσταση για να βρεθεί μία λύση για την μετακίνηση των παιδιών. Είχε ήδη προγραμματίσει μία συνάντηση για τις 5.2.2019 και μας ζήτησε να επικοινωνήσουμε εκ νέου μαζί του για να πληροφορηθούμε για την όποια εξέλιξη. Τον καλέσαμε στις 6.2.2019, μας πληροφόρησε πως είναι αισιόδοξος και να τον καλέσουμε ξανά στις 11.2.2019. </w:t>
      </w:r>
    </w:p>
    <w:p>
      <w:pPr>
        <w:pStyle w:val="Normal"/>
        <w:ind w:firstLine="720"/>
        <w:jc w:val="both"/>
        <w:rPr/>
      </w:pPr>
      <w:r>
        <w:rPr/>
        <w:t xml:space="preserve">Στις 11.2.2019, καλέσαμε τον κ. Παπαθανασίου, όπως μας ζητήθηκε από μεριάς του, και μας είπε ότι περιμένει μία λίστα παιδιών από τον διευθυντή του σχολείου, κ. Τζελέπη και μας ενημέρωσε πως στην εσχάτη, για να εξυπηρετηθούν τα παιδιά, θα πραγματοποιεί το δρομολόγιο, ένα ταξί. </w:t>
      </w:r>
    </w:p>
    <w:p>
      <w:pPr>
        <w:pStyle w:val="Normal"/>
        <w:ind w:firstLine="720"/>
        <w:jc w:val="both"/>
        <w:rPr/>
      </w:pPr>
      <w:r>
        <w:rPr/>
        <w:t xml:space="preserve">Σήμερα, 12.2.2019, καλέσαμε τον κ. Παπαθανασίου, όπου μας πληροφόρησε ότι ο κ. Τζελέπης έχει ενημερώσει ήδη τα παιδιά, ότι από τις 13.2.2019 ξεκινάνε τα δρομολόγια του ταξί. </w:t>
      </w:r>
    </w:p>
    <w:p>
      <w:pPr>
        <w:pStyle w:val="Normal"/>
        <w:ind w:firstLine="720"/>
        <w:jc w:val="both"/>
        <w:rPr/>
      </w:pPr>
      <w:r>
        <w:rPr/>
        <w:t xml:space="preserve">Ενημερωθήκαμε από διάφορους μαθητές ότι στο ταξί θα εξυπηρετηθούν μαθητές οι οποίοι δεν μείνανε στην ίδια τάξη. Συγκεκριμένα, όπως μας είπανε, μόνο 12 από τα 17 παιδιά θα έχουν δικαίωμα να χρησιμοποιήσουν το ταξί. Δε γνωρίζουμε ποια είναι αυτά. </w:t>
      </w:r>
    </w:p>
    <w:p>
      <w:pPr>
        <w:pStyle w:val="Normal"/>
        <w:ind w:firstLine="720"/>
        <w:jc w:val="both"/>
        <w:rPr/>
      </w:pPr>
      <w:r>
        <w:rPr/>
        <w:t xml:space="preserve">Θερμά σας παρακαλούμε, κα. Μαρίνη, να ενημερωθούμε για τους μαθητές που θα μετακινούνται με ταξί και να γίνουν οι απαραίτητες ενέργειες για να μισθωθεί ένα 20θέσιο λεωφορείο για αυτά τα παιδιά, όπως το λεωφορείο που πραγματοποιεί αυτό το διάστημα το δρομολόγιο για τη μετακίνηση των παιδιών του Δημοτικού. Θα μπορούσε, ακόμη, να είναι και το ίδιο λεωφορείο, εκτελώντας 2 φορές το δρομολόγιο. Πρώτα τα παιδιά του Λυκείου και μετά του Δημοτικού. Θα μπορούσατε να επικοινωνήσετε με την υπεύθυνη των μεταφορών από την Διεύθυνση Πρωτοβάθμιας Ξάνθης, κα. Νικολού Λαμπρινή (τηλ. </w:t>
      </w:r>
      <w:r>
        <w:rPr>
          <w:highlight w:val="black"/>
        </w:rPr>
        <w:t>2541350381</w:t>
      </w:r>
      <w:r>
        <w:rPr/>
        <w:t xml:space="preserve">). </w:t>
      </w:r>
    </w:p>
    <w:p>
      <w:pPr>
        <w:pStyle w:val="Normal"/>
        <w:ind w:firstLine="720"/>
        <w:jc w:val="both"/>
        <w:rPr/>
      </w:pPr>
      <w:r>
        <w:rPr/>
        <w:t xml:space="preserve">Τέλος, ως ενημέρωση σας, πρόσφατα είχαμε άλλα 2 περιστατικά που μας κάνουν να ανησυχούμε ακόμη πιο πολύ. Μαχαιρώθηκε ένας Δροσερίτης από παιδιά εκτός οικισμού, κοντά στο Λύκειο των δικών μας παιδιών και μπροστά στα μάτια τους, με αποτέλεσμα να έχουν το αίσθημα του φόβου πιο έντονο. Επίσης, 2 κατηγορούμενοι  απέδρασαν  την ημέρα της δίκης τους και κρύφτηκαν εντός του οικισμού μας. Αυτά όλα έγιναν πολύ πρόσφατα. </w:t>
      </w:r>
    </w:p>
    <w:p>
      <w:pPr>
        <w:pStyle w:val="Normal"/>
        <w:ind w:firstLine="720"/>
        <w:jc w:val="both"/>
        <w:rPr/>
      </w:pPr>
      <w:r>
        <w:rPr/>
        <w:t xml:space="preserve">Πιστεύουμε, ότι το αργότερο, μέχρι την Δευτέρα (18/2), θα έχει δοθεί επιτέλους τέλος στο μείζον αυτό θέμα. </w:t>
      </w:r>
    </w:p>
    <w:p>
      <w:pPr>
        <w:pStyle w:val="Normal"/>
        <w:ind w:firstLine="720"/>
        <w:jc w:val="both"/>
        <w:rPr/>
      </w:pPr>
      <w:r>
        <w:rPr/>
      </w:r>
    </w:p>
    <w:p>
      <w:pPr>
        <w:pStyle w:val="Normal"/>
        <w:ind w:firstLine="720"/>
        <w:jc w:val="both"/>
        <w:rPr/>
      </w:pPr>
      <w:r>
        <w:rPr/>
        <w:t xml:space="preserve">Ευχαριστούμε για άλλη μια φορά, για την συνεργασία. Για όποια διευκρίνιση, είμαστε στη διάθεση σας.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spacing w:lineRule="auto" w:line="360"/>
        <w:jc w:val="right"/>
        <w:rPr/>
      </w:pPr>
      <w:r>
        <w:rPr>
          <w:color w:val="000000"/>
        </w:rPr>
        <w:t xml:space="preserve">                                                                                                                 </w:t>
      </w: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footerReference w:type="default" r:id="rId5"/>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8:56:00Z</dcterms:created>
  <dc:creator>station498</dc:creator>
  <dc:description/>
  <cp:keywords/>
  <dc:language>en-US</dc:language>
  <cp:lastModifiedBy>Kassandra</cp:lastModifiedBy>
  <cp:lastPrinted>2018-03-06T11:48:00Z</cp:lastPrinted>
  <dcterms:modified xsi:type="dcterms:W3CDTF">2020-01-06T18:56:00Z</dcterms:modified>
  <cp:revision>2</cp:revision>
  <dc:subject/>
  <dc:title/>
</cp:coreProperties>
</file>