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 590</w:t>
      </w:r>
    </w:p>
    <w:p>
      <w:pPr>
        <w:pStyle w:val="Normal"/>
        <w:ind w:left="4320" w:hanging="0"/>
        <w:jc w:val="right"/>
        <w:rPr/>
      </w:pPr>
      <w:r>
        <w:rPr/>
        <w:t>26 Μαρτίου 2019</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Υπουργείο Παιδείας, Έρευνας και Θρησκευμάτων</w:t>
      </w:r>
    </w:p>
    <w:p>
      <w:pPr>
        <w:pStyle w:val="Normal"/>
        <w:ind w:left="4320" w:hanging="0"/>
        <w:jc w:val="right"/>
        <w:rPr/>
      </w:pPr>
      <w:r>
        <w:rPr/>
        <w:t>υπόψιν κ. Αϊδήνης</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pPr>
      <w:r>
        <w:rPr>
          <w:rFonts w:eastAsia="Calibri" w:cs="Calibri" w:ascii="Calibri" w:hAnsi="Calibri"/>
          <w:sz w:val="22"/>
          <w:szCs w:val="22"/>
          <w:lang w:eastAsia="en-US"/>
        </w:rPr>
        <w:t xml:space="preserve">Αξιότιμε κ. Αϊδήνη,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Μετά από τηλεφωνική επικοινωνία που είχαμε μαζί σας, σήμερα, σχετικά με τα πρόστιμα του Γυμνασίου σας αποστέλλουμε τα παρακάτω στοιχεία. </w:t>
      </w:r>
    </w:p>
    <w:p>
      <w:pPr>
        <w:pStyle w:val="Normal"/>
        <w:spacing w:lineRule="auto" w:line="256" w:before="0" w:after="160"/>
        <w:ind w:firstLine="720"/>
        <w:jc w:val="both"/>
        <w:rPr/>
      </w:pPr>
      <w:r>
        <w:rPr>
          <w:rFonts w:eastAsia="Calibri" w:cs="Calibri" w:ascii="Calibri" w:hAnsi="Calibri"/>
          <w:sz w:val="22"/>
          <w:szCs w:val="22"/>
          <w:lang w:eastAsia="en-US"/>
        </w:rPr>
        <w:t>Ο Οικισμός μας αντιμετωπίζει 3 χρόνια τώρα, αυτό το πρόβλημα με το μοναδικό «γκετοποιημένο» Γυμνάσιο που έχουμε. Επιβάλλονται πρόστιμα και δικάσιμες κατηγορίες στους γονείς, όπου οι μαθητές δε φοιτούν. Ο Σύλλογος έχει έρθει σε επαφή με τη Διευθύντρια και έχει κάνει συζητήσεις για να βρεθεί μία λύση, αλλά δε φαίνεται να είναι πρόθυμη. Πρέπει να κατανοήσει ότι πρόκειται για έναν οικισμό μίας ευπαθείς κοινωνικής ομάδας. Δεν υπάρχει στο Γυμνάσιο μια Κοινωνική Λειτουργός να κάνει ξεχωριστά κοινωνική έρευνα για την κάθε οικογένεια, για να δει γιατί ενώ τα παιδιά φοιτούσαν κανονικά στο Δημοτικό, σταμάτησαν στο Γυμνάσιο. Αν η οικογένεια είναι ακόμη εδώ και τα σχετικά. Δεν υπάρχει κοινωνική λειτουργός ούτε στα 2 Δημοτικά σχολεία του Οικισμού μας ( 15</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και 20</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Δημοτικό Σχολείο Ξάνθης).</w:t>
      </w:r>
    </w:p>
    <w:p>
      <w:pPr>
        <w:pStyle w:val="Normal"/>
        <w:spacing w:lineRule="auto" w:line="256" w:before="0" w:after="160"/>
        <w:ind w:firstLine="720"/>
        <w:jc w:val="both"/>
        <w:rPr/>
      </w:pPr>
      <w:r>
        <w:rPr>
          <w:rFonts w:eastAsia="Calibri" w:cs="Calibri" w:ascii="Calibri" w:hAnsi="Calibri"/>
          <w:sz w:val="22"/>
          <w:szCs w:val="22"/>
          <w:lang w:eastAsia="en-US"/>
        </w:rPr>
        <w:t>Ο Σύλλογος, για το συγκεκριμένο πρόβλημα επικοινώνησε και με την κα. Κατερίνα Γιάντσιου, Ειδική Γραμματέας Κοινωνικής Ένταξης Ρομά. Μας ζήτησε τον αριθμό της διευθύντριας του 8</w:t>
      </w:r>
      <w:r>
        <w:rPr>
          <w:rFonts w:eastAsia="Calibri" w:cs="Calibri" w:ascii="Calibri" w:hAnsi="Calibri"/>
          <w:sz w:val="22"/>
          <w:szCs w:val="22"/>
          <w:vertAlign w:val="superscript"/>
          <w:lang w:eastAsia="en-US"/>
        </w:rPr>
        <w:t>ου</w:t>
      </w:r>
      <w:r>
        <w:rPr>
          <w:rFonts w:eastAsia="Calibri" w:cs="Calibri" w:ascii="Calibri" w:hAnsi="Calibri"/>
          <w:sz w:val="22"/>
          <w:szCs w:val="22"/>
          <w:lang w:eastAsia="en-US"/>
        </w:rPr>
        <w:t xml:space="preserve"> Γυμνάσιου Ξάνθης, για να μάθει για το συγκεκριμένο πρόβλημα. Μετά από δύο μέρες, μας κάλεσε πίσω η συνεργάτιδα της κας. Γιάντσιου, για να μας ενημερώσει ότι για αυτή τη χρονιά δεν υπάρχουν ακόμη δικάσιμα. </w:t>
      </w:r>
    </w:p>
    <w:p>
      <w:pPr>
        <w:pStyle w:val="Normal"/>
        <w:spacing w:lineRule="auto" w:line="256" w:before="0" w:after="160"/>
        <w:ind w:firstLine="720"/>
        <w:jc w:val="both"/>
        <w:rPr/>
      </w:pPr>
      <w:r>
        <w:rPr>
          <w:rFonts w:eastAsia="Calibri" w:cs="Calibri" w:ascii="Calibri" w:hAnsi="Calibri"/>
          <w:sz w:val="22"/>
          <w:szCs w:val="22"/>
          <w:lang w:eastAsia="en-US"/>
        </w:rPr>
        <w:t xml:space="preserve">Επικοινωνήσαμε και με άλλους Οικισμούς Ρομά, όπου μας ενημέρωσαν ότι δεν έχουν το ίδιο πρόβλημα. Υπάρχουν και εκεί περιστατικά με παιδιά που δε φοιτούν στο Γυμνάσιο, αλλά ποτέ δεν έχουν φτάσει να πληρώνουν πρόστιμο οι γονείς ή να περάσουν από δικαστήριο. Μάλιστα, στο Δεντροπόταμο στη Θεσσαλονίκη, υπάρχουν 2 κοινωνικοί λειτουργοί στο Δημοτικό τους σχολείο. Ενώ εδώ, το 2017, δικάστηκαν πάνω από 40 οικογένειες, όπου δικάστηκαν ξεχωριστά και οι 2 γονείς. </w:t>
      </w:r>
    </w:p>
    <w:p>
      <w:pPr>
        <w:pStyle w:val="Normal"/>
        <w:spacing w:lineRule="auto" w:line="256" w:before="0" w:after="160"/>
        <w:ind w:firstLine="720"/>
        <w:jc w:val="both"/>
        <w:rPr/>
      </w:pPr>
      <w:r>
        <w:rPr>
          <w:rFonts w:eastAsia="Calibri" w:cs="Calibri" w:ascii="Calibri" w:hAnsi="Calibri"/>
          <w:sz w:val="22"/>
          <w:szCs w:val="22"/>
          <w:lang w:eastAsia="en-US"/>
        </w:rPr>
        <w:t xml:space="preserve">Φτάσαμε και στην γραμματέα του Εισαγγελέα Ξάνθη, όπου μας εξήγησε ότι αυτά είναι υποθέσεις Πταισματοδικείο και υπάγονται όλα στο Υπουργείου Δικαιοσύνης. </w:t>
      </w:r>
    </w:p>
    <w:p>
      <w:pPr>
        <w:pStyle w:val="Normal"/>
        <w:spacing w:lineRule="auto" w:line="256" w:before="0" w:after="160"/>
        <w:ind w:firstLine="720"/>
        <w:jc w:val="both"/>
        <w:rPr/>
      </w:pPr>
      <w:r>
        <w:rPr>
          <w:rFonts w:eastAsia="Calibri" w:cs="Calibri" w:ascii="Calibri" w:hAnsi="Calibri"/>
          <w:sz w:val="22"/>
          <w:szCs w:val="22"/>
          <w:lang w:eastAsia="en-US"/>
        </w:rPr>
        <w:t xml:space="preserve">Σας καλέσαμε, όπως σας είπαμε, πριν καλέσουμε στο Υπουργείο Δικαιοσύνης για να μας συμβουλέψετε πώς να κινηθούμε και σε ποιον να απευθυνθούμε, για τη διάκριση που υφίσταται ο Οικισμός μας.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20"/>
        <w:jc w:val="both"/>
        <w:rPr/>
      </w:pPr>
      <w:r>
        <w:rPr/>
      </w:r>
    </w:p>
    <w:p>
      <w:pPr>
        <w:pStyle w:val="Normal"/>
        <w:ind w:firstLine="720"/>
        <w:jc w:val="both"/>
        <w:rPr/>
      </w:pPr>
      <w:r>
        <w:rPr/>
      </w:r>
    </w:p>
    <w:p>
      <w:pPr>
        <w:pStyle w:val="Normal"/>
        <w:spacing w:lineRule="auto" w:line="360"/>
        <w:jc w:val="right"/>
        <w:rPr/>
      </w:pPr>
      <w:r>
        <w:rPr>
          <w:color w:val="000000"/>
        </w:rPr>
        <w:t xml:space="preserve">                                                                                                                 </w:t>
      </w: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8:46:00Z</dcterms:created>
  <dc:creator>station498</dc:creator>
  <dc:description/>
  <cp:keywords/>
  <dc:language>en-US</dc:language>
  <cp:lastModifiedBy>Kassandra</cp:lastModifiedBy>
  <cp:lastPrinted>2018-03-06T11:48:00Z</cp:lastPrinted>
  <dcterms:modified xsi:type="dcterms:W3CDTF">2020-01-06T18:46:00Z</dcterms:modified>
  <cp:revision>3</cp:revision>
  <dc:subject/>
  <dc:title/>
</cp:coreProperties>
</file>