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 690</w:t>
      </w:r>
    </w:p>
    <w:p>
      <w:pPr>
        <w:pStyle w:val="Normal"/>
        <w:ind w:left="4320" w:hanging="0"/>
        <w:jc w:val="right"/>
        <w:rPr/>
      </w:pPr>
      <w:r>
        <w:rPr/>
        <w:t>15 Ιανουαρί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Δήμαρχος Ξάνθης,</w:t>
      </w:r>
    </w:p>
    <w:p>
      <w:pPr>
        <w:pStyle w:val="Normal"/>
        <w:ind w:left="4320" w:hanging="0"/>
        <w:jc w:val="right"/>
        <w:rPr/>
      </w:pPr>
      <w:r>
        <w:rPr/>
        <w:t>κ. Εμμανουήλ Τσέπελης</w:t>
      </w:r>
    </w:p>
    <w:p>
      <w:pPr>
        <w:pStyle w:val="Normal"/>
        <w:ind w:left="4320" w:hanging="0"/>
        <w:jc w:val="right"/>
        <w:rPr/>
      </w:pPr>
      <w:r>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Αξιότιμε κ. Δήμαρχε,</w:t>
      </w:r>
    </w:p>
    <w:p>
      <w:pPr>
        <w:pStyle w:val="Normal"/>
        <w:spacing w:lineRule="auto" w:line="256" w:before="0" w:after="160"/>
        <w:jc w:val="both"/>
        <w:rPr/>
      </w:pPr>
      <w:r>
        <w:rPr>
          <w:rFonts w:eastAsia="Calibri" w:cs="Calibri" w:ascii="Calibri" w:hAnsi="Calibri"/>
          <w:sz w:val="22"/>
          <w:szCs w:val="22"/>
          <w:lang w:eastAsia="en-US"/>
        </w:rPr>
        <w:t>Στη σημερινή μας συνάντηση, στις 15.1.2020, θέλουμε να σας παραθέσουμε τα παρακάτω πολύ σημαντικά προβλήματα που αντιμετωπίζει ο οικισμός μας και να ζητήσουμε τις δικές σας ενέργειες ως αρμόδιος.</w:t>
      </w:r>
    </w:p>
    <w:p>
      <w:pPr>
        <w:pStyle w:val="Normal"/>
        <w:numPr>
          <w:ilvl w:val="0"/>
          <w:numId w:val="2"/>
        </w:numPr>
        <w:spacing w:lineRule="auto" w:line="256" w:before="0" w:after="16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 xml:space="preserve">Σχέδιο πόλης </w:t>
      </w:r>
    </w:p>
    <w:p>
      <w:pPr>
        <w:pStyle w:val="Normal"/>
        <w:spacing w:lineRule="auto" w:line="256" w:before="0" w:after="160"/>
        <w:ind w:left="720" w:hanging="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Θεωρούμε πολύ σημαντικό, ένας οικισμός που υφίσταται εδώ και 100 χρόνια, να ενταχθεί στο σχέδιο πόλης της Ξάνθης. Θα υπάρξει πράξη εφαρμογής πολεοδομικού σχεδίου για το Δροσερό; Ο Ν.4495/17, για την τακτοποίηση αυθαιρέτων, έλαβε νέα προθεσμία, η οποία λήγει οριστικά τον Ιούνιο του 2020. </w:t>
      </w:r>
    </w:p>
    <w:p>
      <w:pPr>
        <w:pStyle w:val="Normal"/>
        <w:numPr>
          <w:ilvl w:val="0"/>
          <w:numId w:val="2"/>
        </w:numPr>
        <w:spacing w:lineRule="auto" w:line="256" w:before="0" w:after="16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Κοινωνική ένταξη των παιδιών μας</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Την παρέμβαση σας ζητάμε για την εκπαίδευση και την κοινωνική ένταξη των παιδιών μας. Όλα αυτά τα χρόνια εμπειρίας, μας έχουν οδηγήσει στο συμπέρασμα πως για να καταφέρουν τα παιδιά μας να προχωρήσουν θα πρέπει να ενταχθούν. Η λύση, λοιπόν, δεν είναι να φτιάξετε άλλο ένα σχολείο στο Δροσερό, το οποίο θα είναι αποκλειστικά για Ρομά, αλλά να ενταχθούν αυτά τα παιδιά στα δημόσια σχολεία της Ξάνθης. Επίσης, πολύ σημαντικό, είναι να τους δοθεί η δυνατότητα πρόσβασης ώστε να μπορούν και τα δικά μας παιδιά να συμμετέχουν στις αθλητικές και καλλιτεχνικές δραστηριότητες που έχει ο Δήμος μας. </w:t>
      </w:r>
    </w:p>
    <w:p>
      <w:pPr>
        <w:pStyle w:val="Normal"/>
        <w:numPr>
          <w:ilvl w:val="0"/>
          <w:numId w:val="2"/>
        </w:numPr>
        <w:spacing w:lineRule="auto" w:line="256" w:before="0" w:after="16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 xml:space="preserve">Έργα Υποδομών </w:t>
      </w:r>
    </w:p>
    <w:p>
      <w:pPr>
        <w:pStyle w:val="Normal"/>
        <w:spacing w:lineRule="auto" w:line="256" w:before="0" w:after="160"/>
        <w:ind w:left="720" w:hanging="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56" w:before="0" w:after="160"/>
        <w:jc w:val="both"/>
        <w:rPr/>
      </w:pPr>
      <w:r>
        <w:rPr>
          <w:rFonts w:eastAsia="Calibri" w:cs="Calibri" w:ascii="Calibri" w:hAnsi="Calibri"/>
          <w:sz w:val="22"/>
          <w:szCs w:val="22"/>
          <w:lang w:eastAsia="en-US"/>
        </w:rPr>
        <w:t xml:space="preserve">Μετά από πολλά αιτήματα του Συλλόγου μας, πραγματοποιήθηκε αυτοψία από τη Δ.Ε.Υ.Α. Ξάνθης, στις 20.2.2019. Παρών ήταν ο τότε πρόεδρος κ. Μαρίνος Σδρέβανος, ο τεχνικός διευθυντής κ. Δημήτρης Λεπίδας, ο κ. Κομνηνός και 2 εργάτες. Έγινε περιήγηση στον οικισμό, καταγραφή προβλημάτων και διαπίστωση φραγμάτων και λαθών, στο δίκτυο που υπάρχει. Σχετικά με αυτό το θέμα μπορείτε να βρείτε περισσότερα, στο βιβλίο που σας παραδίδουμε στη σελίδα 39 και στο παράρτημα (1), για την ερώτηση που κατέθεσε ο κ. Χάρης Θεοχάρης στη Βουλή για τα έργα του Δροσερού τα οποία δεν ολοκληρώθηκαν και την απάντηση που λάβαμε από τον κ. Παναγιώτη Σκουρλέτη. </w:t>
      </w:r>
    </w:p>
    <w:p>
      <w:pPr>
        <w:pStyle w:val="Normal"/>
        <w:numPr>
          <w:ilvl w:val="0"/>
          <w:numId w:val="2"/>
        </w:numPr>
        <w:spacing w:lineRule="auto" w:line="256" w:before="0" w:after="16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Αστική Συγκοινωνία</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Να γίνουν οι απαραίτητες ενέργειες για να μπει ξανά αστική συγκοινωνία που θα ενώνει τον οικισμό μας, τουλάχιστον με το νοσοκομείο και τη δημοτική αγορά. Σχετικά με αυτό, μπορείτε να δείτε  στη σελίδα 32 του βιβλίου που σας παραδίδουμε. </w:t>
      </w:r>
    </w:p>
    <w:p>
      <w:pPr>
        <w:pStyle w:val="Normal"/>
        <w:numPr>
          <w:ilvl w:val="0"/>
          <w:numId w:val="2"/>
        </w:numPr>
        <w:spacing w:lineRule="auto" w:line="256" w:before="0" w:after="16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 xml:space="preserve">Εργασία </w:t>
      </w:r>
    </w:p>
    <w:p>
      <w:pPr>
        <w:pStyle w:val="Normal"/>
        <w:spacing w:lineRule="auto" w:line="256" w:before="0" w:after="160"/>
        <w:ind w:left="720" w:hanging="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Τέλος, πολύ σημαντικό είναι να  δοθούν ευκαιρίες στους κατοίκους του οικισμού μας και κυρίως στις γυναίκες να συμμετέχουν σε προγράμματα εργασίας. Όπως για παράδειγμα είναι η συμμετοχή τους στα οκτάμηνα ή σε ΚΟΙΝ.ΣΕΠ. που έχει ο Δήμος μας, αρκεί να μας προωθήσετε εσείς.</w:t>
      </w:r>
    </w:p>
    <w:p>
      <w:pPr>
        <w:pStyle w:val="Normal"/>
        <w:numPr>
          <w:ilvl w:val="0"/>
          <w:numId w:val="2"/>
        </w:numPr>
        <w:spacing w:lineRule="auto" w:line="256" w:before="0" w:after="16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Συνήγορος του Πολίτη</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Από το 2006, έως  σήμερα ο Σύλλογος μας έχει μια πληθώρα αλληλογραφίας με τον Συνήγορο του Πολίτη, για όλα τα θέματα του Δροσερού. Θεωρούμε πως θα ήταν αποτελεσματικό να αρχίσετε να συζητάτε μαζί τους, ώστε από κοινού να μπορέσουμε να βρούμε λύσεις. </w:t>
      </w:r>
    </w:p>
    <w:p>
      <w:pPr>
        <w:pStyle w:val="Normal"/>
        <w:numPr>
          <w:ilvl w:val="0"/>
          <w:numId w:val="2"/>
        </w:numPr>
        <w:spacing w:lineRule="auto" w:line="256" w:before="0" w:after="16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Ευρωπαϊκή Επιτροπή</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Στο Παράρτημα 3, του βιβλίου μας, θα βρείτε την απάντηση που έστειλε στις 8.4.2019, η Ειδική Γραμματέας για την Κοινωνική Ένταξη των Ρομά προς εκπρόσωπο της Ευρωπαϊκής Επιτροπής, μετά από δικές μας ενέργειες, για πόρους που έχουν εξευρεθεί ειδικά για τον Δήμο Ξάνθης.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4320" w:hanging="0"/>
        <w:jc w:val="right"/>
        <w:rPr/>
      </w:pPr>
      <w:r>
        <w:rPr/>
      </w:r>
    </w:p>
    <w:p>
      <w:pPr>
        <w:pStyle w:val="Normal"/>
        <w:spacing w:lineRule="auto" w:line="360"/>
        <w:jc w:val="right"/>
        <w:rPr>
          <w:color w:val="000000"/>
        </w:rPr>
      </w:pPr>
      <w:r>
        <w:rPr>
          <w:color w:val="000000"/>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2:56:00Z</dcterms:created>
  <dc:creator>station498</dc:creator>
  <dc:description/>
  <cp:keywords/>
  <dc:language>en-US</dc:language>
  <cp:lastModifiedBy>user</cp:lastModifiedBy>
  <cp:lastPrinted>2018-03-06T11:48:00Z</cp:lastPrinted>
  <dcterms:modified xsi:type="dcterms:W3CDTF">2020-08-03T12:45:00Z</dcterms:modified>
  <cp:revision>8</cp:revision>
  <dc:subject/>
  <dc:title/>
</cp:coreProperties>
</file>