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pPr>
      <w:r>
        <w:rPr/>
      </w:r>
    </w:p>
    <w:p>
      <w:pPr>
        <w:pStyle w:val="Normal"/>
        <w:jc w:val="right"/>
        <w:rPr>
          <w:rFonts w:ascii="Verdana" w:hAnsi="Verdana" w:cs="Tahoma"/>
          <w:color w:val="000000"/>
          <w:lang w:val="en-US"/>
        </w:rPr>
      </w:pPr>
      <w:r>
        <w:rPr/>
        <w:t>Αριθ. Πρωτοκόλλου: 7</w:t>
      </w:r>
      <w:r>
        <w:rPr>
          <w:lang w:val="en-US"/>
        </w:rPr>
        <w:t>20</w:t>
      </w:r>
    </w:p>
    <w:p>
      <w:pPr>
        <w:pStyle w:val="Normal"/>
        <w:ind w:left="4320" w:hanging="0"/>
        <w:jc w:val="right"/>
        <w:rPr/>
      </w:pPr>
      <w:r>
        <w:rPr>
          <w:lang w:val="en-US"/>
        </w:rPr>
        <w:t>16</w:t>
      </w:r>
      <w:r>
        <w:rPr/>
        <w:t xml:space="preserve"> Απριλ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Γ.Γ Κοινωνικής Αλληλεγγύης και Καταπολέμησης της Φτώχειας, κ. Σταμάτη Γεώργιο</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Σταμάτη,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 xml:space="preserve">Καθώς σήμερα, 16.4.2020, δεν καταφέραμε να συνδεθούμε στην προγραμματισμένη σας επικοινωνία με εκπροσώπους Ρομά από όλη την Ελλάδα, επιτρέψτε μας να σας παραθέσουμε γραπτώς μερικά προβλήματα του οικισμούς, τα οποία είτε σε ίδιο βαθμό είτε περισσότερο ή λιγότερο αφορά και άλλους οικισμούς της Ελλάδα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pPr>
      <w:r>
        <w:rPr>
          <w:rFonts w:eastAsia="Calibri" w:cs="Calibri" w:ascii="Calibri" w:hAnsi="Calibri"/>
          <w:sz w:val="22"/>
          <w:szCs w:val="22"/>
          <w:lang w:eastAsia="en-US"/>
        </w:rPr>
        <w:t xml:space="preserve">Να φτιαχτεί κέντρο υγείας εντός του οικισμού. Με το απαραίτητο ιατρικό και νοσηλευτικό προσωπικό, προκειμένου να αποτραπεί η καθημερινή επίσκεψη στο νοσοκομείο  των κατοίκων του οικισμού.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Να επανατεθεί το ζήτημα ένταξης στο σχέδιο πόλεως, προκειμένου ο οικισμός να ενσωματωθεί κανονικά στις λειτουργίες της πόλης. Να αντιμετωπίζονται οι κάτοικοι ως κανονικοί πολίτες της Ξάνθης και όχι ως κάτι το διαφορετικό. Να μπορούν, κατά συνέπεια να νομιμοποιηθούν οι κατοικίες τους και να βγαίνουν κανονικές άδειες οικοδομής για τα καινούργια σπίτια, καθώς πολλαπλασιάζονται οι οικογένειες... Να ενταχθούν με νόμο οι ιδιοκτησίες στο Κτηματολόγιο και να αναγνωριστούν ως νόμιμοι οι ιδιοκτήτες. Για πρώτη και τελευταία φορά  οι ιδιοκτήτες να απαλλαγούν  με νόμο από οιοδήποτε βάρος για την νομιμοποίηση  και αναγνώριση των ιδιοκτησιών του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Να διευκολυνθεί η αδειοδότηση των Ρομά  για την επαγγελματική τους απασχόληση ως  πλανόδιων πολιτών. Καθώς και η δημιουργία θέσεων εργασία για τους Ρομά.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Να επιτραπεί η σταδιακή ένταξη μέρους των μαθητών του δροσερού στα σχολεία της Ξάνθης. Από τον επόμενο χρόνο να εγγραφούν 100 μαθητές, με προοπτική την  αποσυμφόρηση του, ούτως ή άλλως, μη λειτουργικού μοναδικού σχολείου του οικισμού, στον οποίο ζουν  σήμερα 3000 παιδιά μαθητικής ηλικίας. Ωστόσο, πολύ σημαντικό να τεκμηριωθεί το μέσο μεταφοράς του δηλαδή το σχολικό λεωφορείο, για να αποφύγουμε τα λάθη που έγιναν στην τωρινή σχολική χρονιά. </w:t>
      </w:r>
    </w:p>
    <w:p>
      <w:pPr>
        <w:pStyle w:val="Style1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pPr>
      <w:r>
        <w:rPr>
          <w:rFonts w:eastAsia="Calibri" w:cs="Calibri" w:ascii="Calibri" w:hAnsi="Calibri"/>
          <w:sz w:val="22"/>
          <w:szCs w:val="22"/>
          <w:lang w:eastAsia="en-US"/>
        </w:rPr>
        <w:t xml:space="preserve">Σημαντικό κρίνουμε επίσης, να ολοκληρωθούν τα έργα υποδομών, με έμφαση στο δίκτυο λυμάτων και ομβρίων, το οποίο δεν υπάρχει σε όλο τον οικισμό, και στο υπάρχον δίκτυο έχουν σημειωθεί λάθη, μετά την αυτοψία που υλοποιήσαμε σε συνεργασία με την Δ.Ε.Υ.Α. Ξάνθης. </w:t>
      </w:r>
    </w:p>
    <w:p>
      <w:pPr>
        <w:pStyle w:val="Style1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Τέλος, πολύ σημαντικό, είναι να ληφθεί πλέον υπόψιν το χρόνιο αίτημα των κατοίκων για την συγκοινωνιακή σύνδεση του οικισμού με τον αστικό ιστό της πόλης, και το πιο σημαντικό με το νοσοκομείο.</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3596640</wp:posOffset>
            </wp:positionH>
            <wp:positionV relativeFrom="paragraph">
              <wp:posOffset>23749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t>«Η ΕΛΠΙΔΑ»</w:t>
      </w:r>
    </w:p>
    <w:p>
      <w:pPr>
        <w:pStyle w:val="Normal"/>
        <w:tabs>
          <w:tab w:val="clear" w:pos="720"/>
          <w:tab w:val="left" w:pos="5954" w:leader="none"/>
          <w:tab w:val="left" w:pos="6804" w:leader="none"/>
        </w:tabs>
        <w:ind w:right="-199" w:hanging="0"/>
        <w:jc w:val="right"/>
        <w:rPr/>
      </w:pPr>
      <w:r>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53:00Z</dcterms:created>
  <dc:creator>station498</dc:creator>
  <dc:description/>
  <cp:keywords/>
  <dc:language>en-US</dc:language>
  <cp:lastModifiedBy>Kassandra</cp:lastModifiedBy>
  <cp:lastPrinted>2018-03-06T11:48:00Z</cp:lastPrinted>
  <dcterms:modified xsi:type="dcterms:W3CDTF">2020-04-16T12:55:00Z</dcterms:modified>
  <cp:revision>5</cp:revision>
  <dc:subject/>
  <dc:title/>
</cp:coreProperties>
</file>