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pPr>
      <w:r>
        <w:rPr/>
      </w:r>
    </w:p>
    <w:p>
      <w:pPr>
        <w:pStyle w:val="Normal"/>
        <w:jc w:val="right"/>
        <w:rPr>
          <w:rFonts w:ascii="Verdana" w:hAnsi="Verdana" w:cs="Tahoma"/>
          <w:color w:val="000000"/>
        </w:rPr>
      </w:pPr>
      <w:r>
        <w:rPr/>
        <w:t>Αριθ. Πρωτοκόλλου: 721</w:t>
      </w:r>
    </w:p>
    <w:p>
      <w:pPr>
        <w:pStyle w:val="Normal"/>
        <w:ind w:left="4320" w:hanging="0"/>
        <w:jc w:val="right"/>
        <w:rPr/>
      </w:pPr>
      <w:r>
        <w:rPr/>
        <w:t>17 Απριλίου 2020</w:t>
      </w:r>
    </w:p>
    <w:p>
      <w:pPr>
        <w:pStyle w:val="Normal"/>
        <w:ind w:left="4320" w:hanging="0"/>
        <w:jc w:val="right"/>
        <w:rPr/>
      </w:pPr>
      <w:r>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Αξιότιμοι κύριοι και κυρίε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20"/>
        <w:jc w:val="both"/>
        <w:rPr/>
      </w:pPr>
      <w:r>
        <w:rPr>
          <w:rFonts w:eastAsia="Calibri" w:cs="Calibri" w:ascii="Calibri" w:hAnsi="Calibri"/>
          <w:sz w:val="22"/>
          <w:szCs w:val="22"/>
          <w:lang w:eastAsia="en-US"/>
        </w:rPr>
        <w:t xml:space="preserve">Ονομάζομαι Σουλεϊμάν Σαμπιχά και σας στέλνω με την ιδιότητα της Προέδρου του Πολιτιστικού Μορφωτικού Συλλόγου Γυναικών Ρομά Δροσερού Ξάνθης «Η ΕΛΠΙΔΑ». Ο Σύλλογος μας, λειτουργεί από το 2006 έως σήμερα, μέσα στον οικισμό του Δροσερού. Ένας οικισμός 100 χρόνων, με 8.293 κατοίκους, απέχει μόλις 2 χλμ από το κέντρο της Ξάνθης, αλλά ακόμη δεν έχει ενταχθεί στο σχέδιο πόλη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σε όλα αυτά τα χρόνια λειτουργίας, έχει θέση ως προτεραιότητα την εκπαίδευση των παιδιών μας, την ένταξη τους στα δημόσια σχολεία της Ξάνθης και τη θέση της γυναίκας. Μέχρι σήμερα, έχει αποστείλει 720 αιτήματα, προς κάθε αρμόδια Αρχή, για να γνωστοποιήσει και ζητώντας λύση στα πολύ σημαντικά προβλήματα που αντιμετωπίζουν οι Ρομά. Με τα βασικότερα από αυτά να είναι το κομμάτι της εργασίας, τα έργα υποδομών, την ένταξη του οικισμού στο σχέδιο πόλης και τη σύνδεση με τον αστικό ιστό της Ξάνθης. Βασικότερος στόχος είναι η προάσπιση των ανθρωπίνων δικαιωμάτων και η απόκτηση ελληνικής συνείδηση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Αυτή η πολύ κρίσιμη περίοδος που διανύουμε όλοι μας, έχει δυστυχώς αντίκτυπο και πάνω στα παιδιά μας. Οι γονείς, αδυνατούν πλέον χωρίς κάποιο εισόδημα να αγοράσουν τις ειδικές βρεφικές τροφές ή τα γάλατα που αντιστοιχούν στις μικρές ηλικίες για να τα ταΐσουν. Φτάνουν ακόμη και στην επαιτεία έξω από μεγάλες αλυσίδες καταστημάτων και στο τέλος αγοράζουν ότι πιο οικονομικό, ανεξάρτητα αν είναι το κατάλληλο. Η υγεία των μικρών παιδιών μας κινδυνεύει.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Θερμά παρακαλούμε, αν έχετε την δυνατότητα να μας χορηγήσετε τροφές σε σκόνη κατάλληλες για βρέφη και γάλατα κατάλληλα για τα μωρά. Ο Σύλλογος μας θα αναλάβει να τα διανείμει στις οικογένειες που το έχουν πραγματικά ανάγκη.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3596640</wp:posOffset>
            </wp:positionH>
            <wp:positionV relativeFrom="paragraph">
              <wp:posOffset>23749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t>«Η ΕΛΠΙΔΑ»</w:t>
      </w:r>
    </w:p>
    <w:p>
      <w:pPr>
        <w:pStyle w:val="Normal"/>
        <w:tabs>
          <w:tab w:val="clear" w:pos="720"/>
          <w:tab w:val="left" w:pos="5954" w:leader="none"/>
          <w:tab w:val="left" w:pos="6804" w:leader="none"/>
        </w:tabs>
        <w:ind w:right="-199" w:hanging="0"/>
        <w:jc w:val="right"/>
        <w:rPr/>
      </w:pPr>
      <w:r>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9:35:00Z</dcterms:created>
  <dc:creator>station498</dc:creator>
  <dc:description/>
  <cp:keywords/>
  <dc:language>en-US</dc:language>
  <cp:lastModifiedBy>Kassandra</cp:lastModifiedBy>
  <cp:lastPrinted>2018-03-06T11:48:00Z</cp:lastPrinted>
  <dcterms:modified xsi:type="dcterms:W3CDTF">2020-04-17T09:35:00Z</dcterms:modified>
  <cp:revision>2</cp:revision>
  <dc:subject/>
  <dc:title/>
</cp:coreProperties>
</file>