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29</w:t>
      </w:r>
    </w:p>
    <w:p>
      <w:pPr>
        <w:pStyle w:val="Normal"/>
        <w:ind w:left="4320" w:hanging="0"/>
        <w:jc w:val="right"/>
        <w:rPr/>
      </w:pPr>
      <w:r>
        <w:rPr/>
        <w:t>22 Μαΐ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Εθνική Αρχή Διαφάνειας</w:t>
      </w:r>
    </w:p>
    <w:p>
      <w:pPr>
        <w:pStyle w:val="Normal"/>
        <w:ind w:left="4320" w:hanging="0"/>
        <w:jc w:val="right"/>
        <w:rPr/>
      </w:pPr>
      <w:r>
        <w:rPr/>
      </w:r>
    </w:p>
    <w:p>
      <w:pPr>
        <w:pStyle w:val="Normal"/>
        <w:ind w:left="4320" w:hanging="0"/>
        <w:jc w:val="right"/>
        <w:rPr/>
      </w:pPr>
      <w:r>
        <w:rPr/>
      </w:r>
    </w:p>
    <w:p>
      <w:pPr>
        <w:pStyle w:val="Normal"/>
        <w:spacing w:lineRule="auto" w:line="256" w:before="0" w:after="160"/>
        <w:jc w:val="both"/>
        <w:rPr/>
      </w:pPr>
      <w:r>
        <w:rPr>
          <w:rFonts w:eastAsia="Calibri" w:cs="Calibri" w:ascii="Calibri" w:hAnsi="Calibri"/>
          <w:sz w:val="22"/>
          <w:szCs w:val="22"/>
          <w:lang w:eastAsia="en-US"/>
        </w:rPr>
        <w:t xml:space="preserve">Αξιότιμοι κύριοι και κυρίε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νομάζομαι Σουλεϊμάν Σαμπιχά και σας στέλνω με την ιδιότητα της Προέδρου του Πολιτιστικού Μορφωτικού Συλλόγου Γυναικών Ρομά Δροσερού Ξάνθης «Η ΕΛΠΙΔΑ». Ο Σύλλογος μας, λειτουργεί από το 2006 έως σήμερα, μέσα στον οικισμό του Δροσερού. Ένας οικισμός 100 χρόνων, με 8.293 κατοίκους, απέχει μόλις 2 χλμ από το κέντρο της Ξάνθης, αλλά ακόμη δεν έχει ενταχθεί στο σχέδιο πόλη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Ο Σύλλογος μας, σε όλα αυτά τα χρόνια λειτουργίας, έχει θέση ως προτεραιότητα την εκπαίδευση των παιδιών μας, την ένταξη τους στα δημόσια σχολεία της Ξάνθης και τη θέση της γυναίκας. Μέχρι σήμερα, έχει αποστείλει 720 αιτήματα, προς κάθε αρμόδια Αρχή, για να γνωστοποιήσει και ζητώντας λύση στα πολύ σημαντικά προβλήματα που αντιμετωπίζουν οι Ρομά. Με τα βασικότερα από αυτά να είναι το κομμάτι της εργασίας, τα έργα υποδομών, την ένταξη του οικισμού στο σχέδιο πόλης και τη σύνδεση με τον αστικό ιστό της Ξάνθης. Βασικότερος στόχος είναι η προάσπιση των ανθρωπίνων δικαιωμάτων και τόνωση και ελεύθερη έκφραση της ελληνικής μας υπόσταση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Απευθυνόμαστε σε εσάς για τα έργα υποδομής του οικισμού του Δροσερού. Με το επιχειρησιακό Πρόγραμμα Μακεδονίας - Θράκης 2007 – 2013 πραγματοποιήθηκε έργο στον οικισμό μας με ονομασία «Ολοκλήρωση Δικτύων Υποδομής Οικισμού Δροσερού» και φορέα υλοποίησης τη Δ.Ε.Υ.Α. Ξάνθης. Προϋπολογισμός του έργου ήταν το ποσό των 2.082.357,13€.</w:t>
      </w:r>
    </w:p>
    <w:p>
      <w:pPr>
        <w:pStyle w:val="Normal"/>
        <w:spacing w:lineRule="auto" w:line="256" w:before="0" w:after="160"/>
        <w:jc w:val="both"/>
        <w:rPr/>
      </w:pPr>
      <w:r>
        <w:rPr>
          <w:rFonts w:eastAsia="Calibri" w:cs="Calibri" w:ascii="Calibri" w:hAnsi="Calibri"/>
          <w:sz w:val="22"/>
          <w:szCs w:val="22"/>
          <w:lang w:eastAsia="en-US"/>
        </w:rPr>
        <w:t xml:space="preserve">Θέλουμε να γνωρίζουμε τι παρεμβάσεις έχουν γίνει στο δίκτυο λυμάτων – ομβρίων του οικισμού. Τι έργα έχουν υλοποιηθεί και τι ποσό καταναλώθηκε για αυτά τα έργα. Τελικά δε γνωρίζουμε γιατί συνεχίζουν οι δρόμοι του οικισμού να πλημυρίζουν σε κάθε έντονη βροχόπτωση. Επίσης, δε καταλαβαίνουμε γιατί ενώ έχουν εγκριθεί δύο μεγάλα έργα, πολλά σπίτια συνεχίζουν και έχουν βόθρους μέχρι σήμερα. Κάνουμε αναφορά σε δύο μεγάλα έργα, γιατί σύμφωνα με επιστολή που λάβαμε από τη Δ.Ε.Υ.Α. Ξάνθης με ΑΡ. ΠΡΩΤ. 4718 – 8.10.2018, χρηματοδοτήθηκαν παρεμβάσεις από το Πρόγραμμα Δημοσίων Επενδύσεων και ΕΠ ΕΣΠΑ 2010-2014, της Περιφέρειας Ανατολικής Μακεδονίας – Θράκη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ελικά πόσα έργα πραγματοποιήθηκαν και τι έχει μείνει ημιτελή. Τι εκτιμάτε ότι έπρεπε να είχε γίνει και τι έγινε; Υπάρχει ολοκληρωμένο δίκτυο λυμάτων και ομβρίων στον οικισμό μας; Και αν ναι, ενώνεται με το δίκτυο αποχέτευσης της Ξάνθη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ν τέλει, αυτά που προέβλεπαν τα προαναφερόμενα προγράμματα έχουν υλοποιηθεί όπως ορίζονταν; έχει γίνει εν τοις πράγμασι (όχι μόνο στα χαρτιά) σχετικός έλεγχος από όλες τις αρμόδιες εποπτεύουσες υπηρεσίες, και ποια είναι τα συμπεράσματά του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Αναμένοντας την έγγραφη απάντησή σας, ώστε να ενημερώσουμε και εμείς τα μέλη μας που θέλουν να ανακουφιστούν από την κατάσταση που αντιμετωπίζουν και να γνωρίζουν τι έπρεπε να είχε γίνει και τι πρέπει να γίνει στο άμεσο μέλλον,  σας ευχαριστούμε εκ των προτέρων.</w:t>
      </w:r>
    </w:p>
    <w:p>
      <w:pPr>
        <w:pStyle w:val="Normal"/>
        <w:rPr/>
      </w:pPr>
      <w:r>
        <w:rPr>
          <w:rFonts w:eastAsia="Calibri" w:cs="Calibri" w:ascii="Calibri" w:hAnsi="Calibri"/>
          <w:sz w:val="22"/>
          <w:szCs w:val="22"/>
          <w:lang w:eastAsia="en-US"/>
        </w:rPr>
        <w:t xml:space="preserve">Για οποιαδήποτε διευκρίνιση, στη διάθεσή σας. </w:t>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20:00Z</dcterms:created>
  <dc:creator>station498</dc:creator>
  <dc:description/>
  <cp:keywords/>
  <dc:language>en-US</dc:language>
  <cp:lastModifiedBy>user</cp:lastModifiedBy>
  <cp:lastPrinted>2018-03-06T11:48:00Z</cp:lastPrinted>
  <dcterms:modified xsi:type="dcterms:W3CDTF">2020-05-22T10:25:00Z</dcterms:modified>
  <cp:revision>4</cp:revision>
  <dc:subject/>
  <dc:title/>
</cp:coreProperties>
</file>