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rPr>
          <w:rFonts w:ascii="Verdana" w:hAnsi="Verdana" w:cs="Tahoma"/>
          <w:color w:val="000000"/>
        </w:rPr>
      </w:pPr>
      <w:r>
        <w:rPr>
          <w:rFonts w:cs="Tahoma" w:ascii="Verdana" w:hAnsi="Verdana"/>
          <w:color w:val="000000"/>
        </w:rPr>
      </w:r>
    </w:p>
    <w:p>
      <w:pPr>
        <w:pStyle w:val="Normal"/>
        <w:ind w:left="4320" w:hanging="0"/>
        <w:jc w:val="right"/>
        <w:rPr/>
      </w:pPr>
      <w:r>
        <w:rPr/>
        <w:t>Αριθ. Πρωτοκόλλου: 730</w:t>
      </w:r>
    </w:p>
    <w:p>
      <w:pPr>
        <w:pStyle w:val="Normal"/>
        <w:ind w:left="4320" w:hanging="0"/>
        <w:jc w:val="right"/>
        <w:rPr/>
      </w:pPr>
      <w:r>
        <w:rPr/>
        <w:t>28 Μάϊου 2020</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Αξιότιμη κα Πρόεδρο της Ελληνικής Δημοκρατίας,</w:t>
      </w:r>
    </w:p>
    <w:p>
      <w:pPr>
        <w:pStyle w:val="Normal"/>
        <w:ind w:left="4320" w:hanging="0"/>
        <w:jc w:val="right"/>
        <w:rPr/>
      </w:pPr>
      <w:r>
        <w:rPr/>
        <w:t>Κατερίνα Σακελλαροπούλου</w:t>
      </w:r>
    </w:p>
    <w:p>
      <w:pPr>
        <w:pStyle w:val="Normal"/>
        <w:ind w:left="4320" w:hanging="0"/>
        <w:jc w:val="right"/>
        <w:rPr/>
      </w:pPr>
      <w:r>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pPr>
      <w:r>
        <w:rPr>
          <w:rFonts w:eastAsia="Calibri" w:cs="Calibri" w:ascii="Calibri" w:hAnsi="Calibri"/>
          <w:sz w:val="22"/>
          <w:szCs w:val="22"/>
          <w:lang w:eastAsia="en-US"/>
        </w:rPr>
        <w:t xml:space="preserve">Αξιότιμη κυρία Πρόεδρε της Ελληνικής Δημοκρατίας,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Θα θέλαμε να σας ευχαριστήσουμε για την ιδιαίτερη τιμή που μας κάνετε με την σημερινή μας συνάντηση. Με τη ευκαιρία αυτή, θέλουμε να σας παραθέσουμε εν συντομία τα σημαντικότερα προβλήματα που αντιμετωπίζουμε και για τα οποία δε έχει εξευρεθεί λύση έως σήμερα.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Καμία κυβέρνηση, δυστυχώς, αλλά και κανείς τοπικός φορέας δεν προσπάθησαν μέχρι σήμερα να μας βοηθήσουν στην βελτίωση των συνθηκών ζωής μας. Σημειώνουμε ιδιαίτερα ότι οι τοπικοί φορείς αλλά και οι επαγγελματικές και επιστημονικές ενώσεις της Ξάνθης δε δέχονται, με διάφορα προσχήματα, να μας συναντήσουν.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Ο Συνήγορος του Πολίτη αποτέλεσε την μόνη εξαίρεση. Ωστόσο, κατά την τελευταία δεκαετία της συνεργασίας μας, παρά τις προσπάθειές του, δεν κατάφερε κάτι το ουσιαστικό.</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Καταλαβαίνουμε ότι η άρνηση αυτή συνεργασίας, συζήτησης και επαφής ξεκινά από τα υπάρχοντα βαθιά ριζωμένα στερεότυπα σε σχέση με την φυλή μας, το χρώμα μας και ο, τι άλλο συνοδεύει την ύπαρξή μας και τη ζωή μέσα στον χρόνο.</w:t>
      </w:r>
    </w:p>
    <w:p>
      <w:pPr>
        <w:pStyle w:val="Normal"/>
        <w:spacing w:lineRule="auto" w:line="256" w:before="0" w:after="160"/>
        <w:ind w:firstLine="360"/>
        <w:jc w:val="both"/>
        <w:rPr>
          <w:rFonts w:ascii="Calibri" w:hAnsi="Calibri" w:eastAsia="Calibri" w:cs="Calibri"/>
          <w:sz w:val="22"/>
          <w:szCs w:val="22"/>
          <w:lang w:eastAsia="en-US"/>
        </w:rPr>
      </w:pPr>
      <w:r>
        <w:rPr>
          <w:rFonts w:eastAsia="Calibri" w:cs="Calibri" w:ascii="Calibri" w:hAnsi="Calibri"/>
          <w:sz w:val="22"/>
          <w:szCs w:val="22"/>
          <w:lang w:eastAsia="en-US"/>
        </w:rPr>
        <w:t xml:space="preserve">Ο οικισμός μας, μόνιμος με κανονικές κατοικίες, πλατεία, ρεύμα, τηλέφωνο και ύδρευση, παροχές οι οποίες δόθηκαν με πολύ πόνο και κόπο από την πλευρά μας, υπάρχει από την οθωμανική εποχή. Εφάπτεται της πόλης της Ξάνθης αλλά ωστόσο, </w:t>
      </w:r>
      <w:r>
        <w:rPr>
          <w:rFonts w:eastAsia="Calibri" w:cs="Calibri" w:ascii="Calibri" w:hAnsi="Calibri"/>
          <w:b/>
          <w:sz w:val="22"/>
          <w:szCs w:val="22"/>
          <w:lang w:eastAsia="en-US"/>
        </w:rPr>
        <w:t>δεν έχει ενταχθεί στο σχέδιο πόλεως της Ξάνθης.</w:t>
      </w:r>
      <w:r>
        <w:rPr>
          <w:rFonts w:eastAsia="Calibri" w:cs="Calibri" w:ascii="Calibri" w:hAnsi="Calibri"/>
          <w:sz w:val="22"/>
          <w:szCs w:val="22"/>
          <w:lang w:eastAsia="en-US"/>
        </w:rPr>
        <w:t xml:space="preserve"> Παρά την ύπαρξη 1.481 κατοικιών και, σύμφωνα με την πρόσφατη απογραφή που εμείς διενεργήσαμε, 4.718 κατοίκων  και 3.577 παιδιών (ηλικίας 0-17 ετών), Κυβέρνηση και Δήμος Ξάνθης αρνούνται με διάφορα προσχήματα και μία απίστευτη αλληλογραφία να μας νομιμοποιήσουν. Ωστόσο ψηφίζουμε, κάνουμε φορολογική δήλωση και καλούμαστε να πληρώσουμε όλα τα προβλεπόμενα ως Έλληνες Πολίτες.  Η μη ένταξη του οικισμού έχει άμεσες και οδυνηρές επιπτώσεις στη ζωή μας. Είμαστε παράνομοι. Έχουμε προσδόκιμο ζωής τα 50 χρόνια, όπως τα περισσότερα αφρικανικά κράτη. </w:t>
      </w:r>
    </w:p>
    <w:p>
      <w:pPr>
        <w:pStyle w:val="Normal"/>
        <w:spacing w:lineRule="auto" w:line="256" w:before="0" w:after="160"/>
        <w:ind w:firstLine="360"/>
        <w:jc w:val="both"/>
        <w:rPr/>
      </w:pPr>
      <w:r>
        <w:rPr>
          <w:rFonts w:eastAsia="Calibri" w:cs="Calibri" w:ascii="Calibri" w:hAnsi="Calibri"/>
          <w:sz w:val="22"/>
          <w:szCs w:val="22"/>
          <w:lang w:eastAsia="en-US"/>
        </w:rPr>
        <w:t xml:space="preserve">Επιπλέον, </w:t>
      </w:r>
      <w:r>
        <w:rPr>
          <w:rFonts w:eastAsia="Calibri" w:cs="Calibri" w:ascii="Calibri" w:hAnsi="Calibri"/>
          <w:b/>
          <w:bCs/>
          <w:sz w:val="22"/>
          <w:szCs w:val="22"/>
          <w:lang w:eastAsia="en-US"/>
        </w:rPr>
        <w:t>πληρώνουμε συνέχεια πρόστιμα</w:t>
      </w:r>
      <w:r>
        <w:rPr>
          <w:rFonts w:eastAsia="Calibri" w:cs="Calibri" w:ascii="Calibri" w:hAnsi="Calibri"/>
          <w:sz w:val="22"/>
          <w:szCs w:val="22"/>
          <w:lang w:eastAsia="en-US"/>
        </w:rPr>
        <w:t xml:space="preserve"> για κάθε μας ενέργεια:</w:t>
      </w:r>
    </w:p>
    <w:p>
      <w:pPr>
        <w:pStyle w:val="Normal"/>
        <w:numPr>
          <w:ilvl w:val="0"/>
          <w:numId w:val="2"/>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Για τα μπαλόνια και τις σφυρίχτρες που πουλούμε (5.000 € )</w:t>
      </w:r>
    </w:p>
    <w:p>
      <w:pPr>
        <w:pStyle w:val="Normal"/>
        <w:numPr>
          <w:ilvl w:val="0"/>
          <w:numId w:val="2"/>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Για τα παράνομα δωμάτια που κτίζουμε – δεδομένου ότι ο οικισμός παραμένει εκτός σχεδίου πόλεως - καθώς μεγαλώνουν οι οικογένειές μας (70.000 – 100.000 €)</w:t>
      </w:r>
    </w:p>
    <w:p>
      <w:pPr>
        <w:pStyle w:val="Normal"/>
        <w:numPr>
          <w:ilvl w:val="0"/>
          <w:numId w:val="2"/>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Για τα παιδιά που δεν εγγράφονται στο Γυμνάσιο – κάνουμε ότι μπορούμε για αυτό αλλά πώς να συνεχίσουν τα παιδιά μας στο Γυμνάσιο όταν δεν έχουν τις στοιχειώδεις γνώσεις από το δημοτικό ( 500 €)</w:t>
      </w:r>
    </w:p>
    <w:p>
      <w:pPr>
        <w:pStyle w:val="Normal"/>
        <w:ind w:firstLine="360"/>
        <w:jc w:val="both"/>
        <w:rPr/>
      </w:pPr>
      <w:r>
        <w:rPr>
          <w:rFonts w:eastAsia="Calibri" w:cs="Calibri" w:ascii="Calibri" w:hAnsi="Calibri"/>
          <w:sz w:val="22"/>
          <w:szCs w:val="22"/>
          <w:lang w:eastAsia="en-US"/>
        </w:rPr>
        <w:t xml:space="preserve">Ο Σύλλογος μας, ειδικότερα τα τελευταία χρόνια, </w:t>
      </w:r>
      <w:r>
        <w:rPr>
          <w:rFonts w:eastAsia="Calibri" w:cs="Calibri" w:ascii="Calibri" w:hAnsi="Calibri"/>
          <w:b/>
          <w:bCs/>
          <w:sz w:val="22"/>
          <w:szCs w:val="22"/>
          <w:lang w:eastAsia="en-US"/>
        </w:rPr>
        <w:t>έχει ζητήσει από κάθε αρμόδιο, να επανατεθεί το ζήτημα ένταξης στο σχέδιο πόλεως</w:t>
      </w:r>
      <w:r>
        <w:rPr>
          <w:rFonts w:eastAsia="Calibri" w:cs="Calibri" w:ascii="Calibri" w:hAnsi="Calibri"/>
          <w:sz w:val="22"/>
          <w:szCs w:val="22"/>
          <w:lang w:eastAsia="en-US"/>
        </w:rPr>
        <w:t xml:space="preserve">, προκειμένου ο οικισμός να ενσωματωθεί κανονικά στις λειτουργίες της πόλης. Να αντιμετωπίζονται οι κάτοικοι ως κανονικοί πολίτες της Ξάνθης και όχι ως υποδεέστεροι. Είναι βέβαιο πως αν ενταχθεί ο οικισμός μας στο σχέδιο πόλης της Ξάνθης, </w:t>
      </w:r>
      <w:r>
        <w:rPr>
          <w:rFonts w:eastAsia="Calibri" w:cs="Calibri" w:ascii="Calibri" w:hAnsi="Calibri"/>
          <w:sz w:val="22"/>
          <w:szCs w:val="22"/>
          <w:u w:val="single"/>
          <w:lang w:eastAsia="en-US"/>
        </w:rPr>
        <w:t>θα βελτιωθούν οι συνθήκες ζωής των κατοίκων, οι σχέσεις  τους με την τοπική κοινωνία και την τοπική αυτοδιοίκηση και θα βελτιωθούν οι όροι ενσωμάτωσης τους στην ελληνική κοινωνία</w:t>
      </w:r>
      <w:r>
        <w:rPr>
          <w:rFonts w:eastAsia="Calibri" w:cs="Calibri" w:ascii="Calibri" w:hAnsi="Calibri"/>
          <w:sz w:val="22"/>
          <w:szCs w:val="22"/>
          <w:lang w:eastAsia="en-US"/>
        </w:rPr>
        <w:t xml:space="preserve">. Να μπορούν, κατά συνέπεια να νομιμοποιηθούν οι κατοικίες τους και να βγαίνουν κανονικές άδειες οικοδομής για τα καινούργια σπίτια, καθώς πολλαπλασιάζονται οι οικογένειες... Να ενταχθούν με νόμο οι ιδιοκτησίες στο Κτηματολόγιο και να αναγνωριστούν ως νόμιμοι οι ιδιοκτήτες. Για πρώτη και τελευταία φορά, οι ιδιοκτήτες να απαλλαγούν με νόμο από οιοδήποτε βάρος για την νομιμοποίηση  και αναγνώριση των ιδιοκτησιών τους, όπως αυτό έχει γίνει μέχρι σήμερα για μεγάλο αριθμό ιδιωτικών επιχειρήσεων αλλά και προσώπων. Ένα ακόμη επακόλουθο των παράνομων οικοδομών αποτελεί η προχειρότητα της κατασκευής τους. Πολλές  φορές από τον φόβο της αστυνομίας, προσπαθούν να ολοκληρώσουν ένα σπίτι όσο πιο σύντομα γίνεται, με ότι υλικά μπορούν να διαθέσουν. Γεγονός άκρως επικίνδυνο για τις ζωές μας σε βάθος χρόνου. </w:t>
      </w:r>
      <w:r>
        <w:rPr>
          <w:rFonts w:eastAsia="Calibri" w:cs="Calibri" w:ascii="Calibri" w:hAnsi="Calibri"/>
          <w:sz w:val="22"/>
          <w:szCs w:val="22"/>
          <w:u w:val="single"/>
          <w:lang w:eastAsia="en-US"/>
        </w:rPr>
        <w:t>Σημειώνουμε ότι ο μόνιμος και παλαιός οικισμός μας δεν έχει καμία σχέση με τους παραθεριστικούς παράνομους οικισμούς που έχουν χτισθεί και συνεχίζουν να χτίζονται σε όλη την Ελλάδα και επιδιώκουν μετά την νομιμοποίηση τους.</w:t>
      </w:r>
    </w:p>
    <w:p>
      <w:pPr>
        <w:pStyle w:val="Normal"/>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pacing w:lineRule="auto" w:line="256" w:before="0" w:after="160"/>
        <w:ind w:firstLine="360"/>
        <w:jc w:val="both"/>
        <w:rPr/>
      </w:pPr>
      <w:r>
        <w:rPr>
          <w:rFonts w:eastAsia="Calibri"/>
          <w:b/>
          <w:lang w:eastAsia="en-US"/>
        </w:rPr>
        <w:t>Στον οικισμό μας υπάρχουν 2.500 μαθητές</w:t>
      </w:r>
      <w:r>
        <w:rPr>
          <w:rFonts w:eastAsia="Calibri"/>
          <w:lang w:eastAsia="en-US"/>
        </w:rPr>
        <w:t xml:space="preserve">, οι οποίοι είναι υποχρεωμένοι να πηγαίνουν σε ένα μόνο σχολείο εντός του οικισμού, το οποίο τα τελευταία χρόνια χωρίστηκε σε δύο. Το ένα – ουσιαστικά - αυτό σχολείο – πλήρως απομονωμένο από τον υπόλοιπο κόσμο - είναι  περιορισμένο σε 2 στρέμματα, έχει 28 τάξεις εκ των οποίων 19 είναι προκατασκευασμένες. Μέχρι και το γυμναστήριο έχει χωριστεί σε 2 τάξεις. </w:t>
      </w:r>
      <w:r>
        <w:rPr>
          <w:rFonts w:eastAsia="Calibri"/>
          <w:u w:val="single"/>
          <w:lang w:eastAsia="en-US"/>
        </w:rPr>
        <w:t>Τελευταία προσπάθεια του σχολείου ήταν να μετατρέψει και τις 2 τουαλέτες σε σχολικές μονάδες</w:t>
      </w:r>
      <w:r>
        <w:rPr>
          <w:rFonts w:eastAsia="Calibri"/>
          <w:lang w:eastAsia="en-US"/>
        </w:rPr>
        <w:t xml:space="preserve"> !</w:t>
      </w:r>
    </w:p>
    <w:p>
      <w:pPr>
        <w:pStyle w:val="Normal"/>
        <w:spacing w:lineRule="auto" w:line="256" w:before="0" w:after="160"/>
        <w:ind w:firstLine="360"/>
        <w:jc w:val="both"/>
        <w:rPr>
          <w:rFonts w:eastAsia="Calibri"/>
          <w:lang w:eastAsia="en-US"/>
        </w:rPr>
      </w:pPr>
      <w:r>
        <w:rPr>
          <w:rFonts w:eastAsia="Calibri"/>
          <w:lang w:eastAsia="en-US"/>
        </w:rPr>
        <w:t>Να σημειώσουμε σε αυτό το σημείο, πως η πόλη της Ξάνθης για τον ίδιο περίπου με το Δροσερό αριθμό μαθητών, διαθέτει 15 δημόσια νηπιαγωγεία, 16 δημοτικά σχολεία, 8 γυμνάσια και 7 Λύκεια. Ο οικισμός μας διαθέτει ένα νηπιαγωγείο, ένα -τυπικά δυο συστεγαζόμενα- δημοτικό σχολείο και ένα -φιλοξενούμενο- γυμνάσιο...</w:t>
      </w:r>
    </w:p>
    <w:p>
      <w:pPr>
        <w:pStyle w:val="Normal"/>
        <w:spacing w:lineRule="auto" w:line="256" w:before="0" w:after="160"/>
        <w:ind w:firstLine="360"/>
        <w:jc w:val="both"/>
        <w:rPr/>
      </w:pPr>
      <w:r>
        <w:rPr>
          <w:rFonts w:eastAsia="Calibri"/>
          <w:b/>
          <w:bCs/>
          <w:lang w:eastAsia="en-US"/>
        </w:rPr>
        <w:t>Ο Σύλλογος μας, από την αρχή λειτουργίας του το 2006, έδωσε απόλυτη προτεραιότητα σε συνεργασία με τις μητέρες, στην εκπαίδευση</w:t>
      </w:r>
      <w:r>
        <w:rPr>
          <w:rFonts w:eastAsia="Calibri"/>
          <w:lang w:eastAsia="en-US"/>
        </w:rPr>
        <w:t xml:space="preserve">. Με την βοήθεια μεγάλων Ιδρυμάτων και εθελοντών επιστημόνων καταφέραμε, αγκαλιάζοντας το οικογενειακό περιβάλλον του παιδιού και φροντίζοντας για τις ανάγκες του, να αυξηθεί ο αριθμός των εγγραφών από 160 στις 1.000 και να φοιτούν σταθερά τα 800, από τα 2.000 παιδιά που υπήρχαν τότε στον οικισμό. </w:t>
      </w:r>
    </w:p>
    <w:p>
      <w:pPr>
        <w:pStyle w:val="Normal"/>
        <w:spacing w:lineRule="auto" w:line="256" w:before="0" w:after="160"/>
        <w:ind w:firstLine="360"/>
        <w:jc w:val="both"/>
        <w:rPr>
          <w:rFonts w:eastAsia="Calibri"/>
          <w:lang w:eastAsia="en-US"/>
        </w:rPr>
      </w:pPr>
      <w:r>
        <w:rPr>
          <w:rFonts w:eastAsia="Calibri"/>
          <w:b/>
          <w:lang w:eastAsia="en-US"/>
        </w:rPr>
        <w:t>Το 2018 και θεωρώντας πως το εκπαιδευτικό ζήτημα έχει φτάσει σε αδιέξοδο, απευθυνθήκαμε στον κ. Εισαγγελέα Πρωτοδικών Ξάνθης.</w:t>
      </w:r>
      <w:r>
        <w:rPr>
          <w:rFonts w:eastAsia="Calibri"/>
          <w:lang w:eastAsia="en-US"/>
        </w:rPr>
        <w:t xml:space="preserve"> Έτσι καταφέραμε – με την δική του βοήθεια - για την σχολική χρονιά 2019 – 2020, να εξευρεθούν 100 θέσεις σε δημόσια δημοτικά και νηπιαγωγεία εκτός οικισμού για τα παιδιά μας. </w:t>
      </w:r>
      <w:r>
        <w:rPr>
          <w:rFonts w:eastAsia="Calibri"/>
          <w:u w:val="single"/>
          <w:lang w:eastAsia="en-US"/>
        </w:rPr>
        <w:t xml:space="preserve">Δυστυχώς όμως, δεν έγιναν οι απαραίτητες ενέργειες από τους αρμόδιους για τη δρομολόγηση δύο σχολικών λεωφορείων και έτσι μόνο τα 50 από τα 100 παιδιά κατάφεραν να εγγραφούν σε σχολεία της Ξάνθης. </w:t>
      </w:r>
    </w:p>
    <w:p>
      <w:pPr>
        <w:pStyle w:val="Normal"/>
        <w:spacing w:lineRule="auto" w:line="256" w:before="0" w:after="160"/>
        <w:ind w:firstLine="360"/>
        <w:jc w:val="both"/>
        <w:rPr>
          <w:rFonts w:eastAsia="Calibri"/>
          <w:lang w:eastAsia="en-US"/>
        </w:rPr>
      </w:pPr>
      <w:r>
        <w:rPr>
          <w:rFonts w:eastAsia="Calibri"/>
          <w:lang w:eastAsia="en-US"/>
        </w:rPr>
        <w:t xml:space="preserve">Να αναφέρουμε σε αυτό το σημείο την προσπάθεια που κάνει η κα Εισαγγελέας Πρωτοδικών Κομοτηνής να εντάξει παιδιά Ρομά του νομού της στα δημόσια σχολεία. Ενώ εμείς, από το 2013, δεν έχουμε ούτε επιμελητή ανηλίκων ! </w:t>
      </w:r>
    </w:p>
    <w:p>
      <w:pPr>
        <w:pStyle w:val="Normal"/>
        <w:spacing w:lineRule="auto" w:line="256" w:before="0" w:after="160"/>
        <w:ind w:firstLine="360"/>
        <w:jc w:val="both"/>
        <w:rPr/>
      </w:pPr>
      <w:r>
        <w:rPr>
          <w:rFonts w:eastAsia="Calibri"/>
          <w:lang w:eastAsia="en-US"/>
        </w:rPr>
        <w:t xml:space="preserve">Η εμπειρία μας όλα αυτά τα χρόνια, μας έχει αποδείξει ότι </w:t>
      </w:r>
      <w:r>
        <w:rPr>
          <w:rFonts w:eastAsia="Calibri"/>
          <w:b/>
          <w:bCs/>
          <w:lang w:eastAsia="en-US"/>
        </w:rPr>
        <w:t>αν τα παιδιά ενταχθούν σε δημόσια σχολεία εκτός οικισμού σημειώνουν σημαντική πρόοδο</w:t>
      </w:r>
      <w:r>
        <w:rPr>
          <w:rFonts w:eastAsia="Calibri"/>
          <w:lang w:eastAsia="en-US"/>
        </w:rPr>
        <w:t xml:space="preserve">. Ενσωματώνονται, αλλάζουν συμπεριφορά και προσαρμόζονται πολύ γρήγορα στα νέα δεδομένα της κοινωνίας στην οποία ζουν. Για αυτό ακριβώς τον λόγο, θεωρούμε ότι η ένταξη των παιδιών μας σε δημόσια σχολεία μέσα στην πόλη της Ξάνθης, είναι η ιδανική λύση. </w:t>
      </w:r>
    </w:p>
    <w:p>
      <w:pPr>
        <w:pStyle w:val="Normal"/>
        <w:spacing w:lineRule="auto" w:line="256" w:before="0" w:after="160"/>
        <w:ind w:firstLine="360"/>
        <w:jc w:val="both"/>
        <w:rPr/>
      </w:pPr>
      <w:r>
        <w:rPr>
          <w:rFonts w:eastAsia="Calibri"/>
          <w:lang w:eastAsia="en-US"/>
        </w:rPr>
        <w:t xml:space="preserve">Διαφορετικά, στην περίπτωση δημιουργίας ενός νέου σχολείου θα πρέπει να ληφθούν υπόψιν οι ειδικές ανάγκες των παιδιών μας. </w:t>
      </w:r>
      <w:r>
        <w:rPr>
          <w:rFonts w:eastAsia="Calibri"/>
          <w:u w:val="single"/>
          <w:lang w:eastAsia="en-US"/>
        </w:rPr>
        <w:t>Θα πρέπει δηλαδή να υπάρχει ειδικό εκπαιδευτικό προσωπικό, εκπαιδευτικό υλικό και προσαρμοσμένο ωράριο. Θα πρέπει επίσης να ληφθεί υπόψιν ότι δεν έχουν ως μητρική την ελληνική γλώσσα</w:t>
      </w:r>
      <w:r>
        <w:rPr>
          <w:rFonts w:eastAsia="Calibri"/>
          <w:lang w:eastAsia="en-US"/>
        </w:rPr>
        <w:t>. Η εμπειρία έχει αποδείξει ότι μέχρι σήμερα τα εκπαιδευτικά προγράμματα για τους τσιγγάνους έχουν αποτύχει, τουλάχιστον στη Θράκη. Αμφιβάλλουμε αν ένα τέτοιο πρόγραμμα θα μπορεί να υλοποιηθεί στον μέλλον. Απαιτεί πολύ χρόνο, τον οποίο εμείς δε μπορούμε να διαθέσουμε. Ας μη χαθεί άλλη γενιά…</w:t>
      </w:r>
    </w:p>
    <w:p>
      <w:pPr>
        <w:pStyle w:val="Normal"/>
        <w:spacing w:lineRule="auto" w:line="256" w:before="0" w:after="160"/>
        <w:ind w:firstLine="360"/>
        <w:jc w:val="both"/>
        <w:rPr>
          <w:rFonts w:eastAsia="Calibri"/>
          <w:lang w:eastAsia="en-US"/>
        </w:rPr>
      </w:pPr>
      <w:r>
        <w:rPr>
          <w:rFonts w:eastAsia="Calibri"/>
          <w:lang w:eastAsia="en-US"/>
        </w:rPr>
        <w:t>Με τα τωρινά δεδομένα, η αποτυχία των μαθητών μας είναι, σταθερά, σχεδόν πλήρης. Και αυτοί που εγγράφονται στο Γυμνάσιο – και αυτό δίπλα στον οικισμό μας, δανεισμένο από τον ΟΑΕΔ και μόνο για τσιγγάνους! – αποτυγχάνουν σχεδόν ολοκληρωτικά. Τα τελευταία 50 χρόνια (3!) τρεις μόνο, κατάφεραν και πέτυχαν σε Α.Ε.Ι</w:t>
      </w:r>
    </w:p>
    <w:p>
      <w:pPr>
        <w:pStyle w:val="Normal"/>
        <w:spacing w:lineRule="auto" w:line="256" w:before="0" w:after="160"/>
        <w:ind w:firstLine="360"/>
        <w:jc w:val="both"/>
        <w:rPr/>
      </w:pPr>
      <w:r>
        <w:rPr>
          <w:rFonts w:eastAsia="Calibri"/>
          <w:b/>
          <w:bCs/>
          <w:lang w:eastAsia="en-US"/>
        </w:rPr>
        <w:t>Ένα επιπλέον πρόβλημα που παρουσιάστηκε τα τελευταία χρόνια είναι οι προσπάθειες εκτουρκισμού των κατοίκων του οικισμού μας από παράγοντες του Γενικού Προξενείου Κομοτηνής</w:t>
      </w:r>
      <w:r>
        <w:rPr>
          <w:rFonts w:eastAsia="Calibri"/>
          <w:lang w:eastAsia="en-US"/>
        </w:rPr>
        <w:t>. Ξαφνικά υποχρεωνόμαστε να γίνουμε μουσουλμάνοι και Τούρκοι. Δημιουργήθηκαν πρόσφατα χώροι λατρείας με άγνωστους πόρους και γίνονται προσπάθειες προσηλυτισμού των παιδιών μας σε βάρος της εγκύκλιας εκπαίδευσής τους. Αντί τα παιδιά να βρίσκονται σε σχολική αίθουσα, εξαναγκάζονται να βρίσκονται σε δήθεν χώρους λατρείας. Το δυσκολότερο είναι ότι οι γονείς, ανήκουν σε μία ευπαθή κοινωνική ομάδα με την έλλειψη των βασικών γνώσεων, δε μπορούν να προστατέψουν τα παιδιά τους  ούτε τον εαυτό τους, διότι δε γνωρίζουν τον τρόπο. Η συγκεκριμένη πρακτική όχι μόνο μας προσβάλλει ως Έλληνες πολίτες, όχι μόνο παραβιάζει το Ελληνικό Σύνταγμα και το Χάρτη Θεμελιωδών Δικαιωμάτων της Ευρωπαϊκής Ένωσης, αλλά ευθέως παραβιάζει και τα άρθρα 14, 28, 29 και 30 της Σύμβασης του ΟΗΕ για τα Δικαιώματα του Παιδιού.</w:t>
      </w:r>
    </w:p>
    <w:p>
      <w:pPr>
        <w:pStyle w:val="Normal"/>
        <w:spacing w:lineRule="auto" w:line="256" w:before="0" w:after="160"/>
        <w:ind w:firstLine="360"/>
        <w:jc w:val="both"/>
        <w:rPr/>
      </w:pPr>
      <w:r>
        <w:rPr>
          <w:rFonts w:eastAsia="Calibri"/>
          <w:lang w:eastAsia="en-US"/>
        </w:rPr>
        <w:t>Τέλος</w:t>
      </w:r>
      <w:r>
        <w:rPr>
          <w:rFonts w:eastAsia="Calibri"/>
          <w:b/>
          <w:bCs/>
          <w:lang w:eastAsia="en-US"/>
        </w:rPr>
        <w:t>, κρίνουμε πολύ σημαντικό να δοθεί βαρύτητα στο ζήτημα απασχόλησης των Τσιγγάνων με δεδομένο ότι το μεγαλύτερο ποσοστό είναι άνεργοι</w:t>
      </w:r>
      <w:r>
        <w:rPr>
          <w:rFonts w:eastAsia="Calibri"/>
          <w:lang w:eastAsia="en-US"/>
        </w:rPr>
        <w:t xml:space="preserve"> και εξαναγκάζονται να δουλεύουν σε βαριές και ανθυγιεινές εργασίες σε βόρειες χώρες. Διαπιστώνουμε με λύπη, ότι όλα αυτά τα χρόνια, οι μόνοι που κατάφεραν να κάνουν περιουσία από τον οικισμό μας είναι οι εμπλεκόμενοι με την πολιτική και διάφοροι διαμεσολαβητές μεταξύ κράτους και κατοίκων του οικισμού μας. Καλό θα ήταν κάποτε να διενεργηθεί ένας έλεγχος πανελλαδικώς, σχετικά με τη τύχη των δανείων στέγασης που είχαν δοθεί ειδικά σε τσιγγάνους. </w:t>
      </w:r>
      <w:r>
        <w:rPr>
          <w:rFonts w:eastAsia="Calibri"/>
          <w:u w:val="single"/>
          <w:lang w:eastAsia="en-US"/>
        </w:rPr>
        <w:t>Για την λύση του ζητήματος της απασχόλησης</w:t>
      </w:r>
      <w:r>
        <w:rPr>
          <w:rFonts w:eastAsia="Calibri"/>
          <w:lang w:eastAsia="en-US"/>
        </w:rPr>
        <w:t xml:space="preserve"> θα μπορούσε να εξετασθεί ένα καθεστώς αδειοδότησης ειδικής κατηγορίας πολιτών για την απασχόλησης τους ως πλανόδιοι πωλητές. Καθώς και η δημιουργία θέσεων εργασία για τους Ρομά. Επίσης, θα πρέπει να δοθεί έμφαση στην αξιοποίηση των παραδοσιακών τεχνών, των τσιγγάνων όπως κυρίως είναι η καλαθοπλεχτική, οι ενδυμασίες, η μουσική, καθώς αυτά έχουν χαθεί στο πέρασμα του χρόνου γιατί κανείς δε τους έδωσε το απαραίτητο ενδιαφέρον. Παλαιότερα, ο Σύλλογος προσπάθησε να έρθει σε επαφή με την αλυσίδα καταστημάτων ΙΚΕΑ, για να εντάξουν τα καλάθια μας στα προϊόντα τους αλλά δεν βρήκαμε την προσδοκώμενη ανταπόκριση. </w:t>
      </w:r>
    </w:p>
    <w:p>
      <w:pPr>
        <w:pStyle w:val="Normal"/>
        <w:spacing w:lineRule="auto" w:line="256" w:before="0" w:after="160"/>
        <w:ind w:firstLine="360"/>
        <w:jc w:val="both"/>
        <w:rPr>
          <w:rFonts w:eastAsia="Calibri"/>
          <w:lang w:eastAsia="en-US"/>
        </w:rPr>
      </w:pPr>
      <w:r>
        <w:rPr>
          <w:rFonts w:eastAsia="Calibri"/>
          <w:lang w:eastAsia="en-US"/>
        </w:rPr>
        <w:t>Μαζί με το παρόν, έχουμε την τιμή να σας προσφέρουμε Βιβλίο Δράσεων του Συλλόγου μας 2006 – 2019, μαζί με την αλληλογραφία που έχουμε ανταλλάξει για την ένταξη του οικισμού μας στο σχέδιο πόλης, τα πολιτικά και αστικά δικαιώματα μας, καθώς και την αλληλογραφία μας με την Ευρωπαϊκή Επιτροπή.</w:t>
      </w:r>
    </w:p>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rFonts w:eastAsia="Calibri"/>
          <w:lang w:eastAsia="en-US"/>
        </w:rPr>
      </w:pPr>
      <w:r>
        <w:rPr>
          <w:rFonts w:eastAsia="Calibri"/>
          <w:lang w:eastAsia="en-US"/>
        </w:rPr>
        <w:t xml:space="preserve">Σας ευχαριστούμε ! </w:t>
      </w:r>
    </w:p>
    <w:p>
      <w:pPr>
        <w:pStyle w:val="Normal"/>
        <w:ind w:left="4320" w:hanging="0"/>
        <w:jc w:val="both"/>
        <w:rPr>
          <w:rFonts w:eastAsia="Calibri"/>
          <w:lang w:eastAsia="en-US"/>
        </w:rPr>
      </w:pPr>
      <w:r>
        <w:rPr>
          <w:rFonts w:eastAsia="Calibri"/>
          <w:lang w:eastAsia="en-US"/>
        </w:rPr>
      </w:r>
    </w:p>
    <w:p>
      <w:pPr>
        <w:pStyle w:val="Normal"/>
        <w:ind w:left="4320" w:hanging="0"/>
        <w:jc w:val="right"/>
        <w:rPr/>
      </w:pPr>
      <w:r>
        <w:rPr/>
      </w:r>
    </w:p>
    <w:p>
      <w:pPr>
        <w:pStyle w:val="Normal"/>
        <w:spacing w:lineRule="auto" w:line="360"/>
        <w:jc w:val="right"/>
        <w:rPr/>
      </w:pPr>
      <w:r>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footerReference w:type="default" r:id="rId5"/>
      <w:type w:val="nextPage"/>
      <w:pgSz w:w="11906" w:h="16838"/>
      <w:pgMar w:left="1800" w:right="1800" w:gutter="0" w:header="0"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7:52:00Z</dcterms:created>
  <dc:creator>station498</dc:creator>
  <dc:description/>
  <cp:keywords/>
  <dc:language>en-US</dc:language>
  <cp:lastModifiedBy>user</cp:lastModifiedBy>
  <cp:lastPrinted>2018-03-06T11:48:00Z</cp:lastPrinted>
  <dcterms:modified xsi:type="dcterms:W3CDTF">2020-06-05T07:52:00Z</dcterms:modified>
  <cp:revision>2</cp:revision>
  <dc:subject/>
  <dc:title/>
</cp:coreProperties>
</file>