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jc w:val="right"/>
        <w:rPr>
          <w:rFonts w:ascii="Verdana" w:hAnsi="Verdana" w:cs="Tahoma"/>
          <w:color w:val="000000"/>
        </w:rPr>
      </w:pPr>
      <w:r>
        <w:rPr>
          <w:rFonts w:cs="Tahoma" w:ascii="Verdana" w:hAnsi="Verdana"/>
          <w:color w:val="000000"/>
        </w:rPr>
        <w:tab/>
      </w:r>
      <w:r>
        <w:rPr/>
        <w:t>Αριθ. Πρωτοκόλλου: 740</w:t>
      </w:r>
    </w:p>
    <w:p>
      <w:pPr>
        <w:pStyle w:val="Normal"/>
        <w:ind w:left="4320" w:hanging="0"/>
        <w:jc w:val="right"/>
        <w:rPr/>
      </w:pPr>
      <w:r>
        <w:rPr/>
        <w:t>7 Ιουλίου 2020</w:t>
      </w:r>
    </w:p>
    <w:p>
      <w:pPr>
        <w:pStyle w:val="Normal"/>
        <w:ind w:left="4320" w:hanging="0"/>
        <w:jc w:val="right"/>
        <w:rPr/>
      </w:pPr>
      <w:r>
        <w:rPr/>
      </w:r>
    </w:p>
    <w:p>
      <w:pPr>
        <w:pStyle w:val="Normal"/>
        <w:ind w:left="4320" w:hanging="0"/>
        <w:jc w:val="right"/>
        <w:rPr>
          <w:u w:val="single"/>
        </w:rPr>
      </w:pPr>
      <w:r>
        <w:rPr>
          <w:u w:val="single"/>
        </w:rPr>
        <w:t>ΠΡΟΣ:</w:t>
      </w:r>
    </w:p>
    <w:p>
      <w:pPr>
        <w:pStyle w:val="Normal"/>
        <w:ind w:left="4320" w:hanging="0"/>
        <w:jc w:val="right"/>
        <w:rPr/>
      </w:pPr>
      <w:r>
        <w:rPr/>
        <w:t>Αξιότιμη κα Πρόεδρο της Ελληνικής Δημοκρατίας,</w:t>
      </w:r>
    </w:p>
    <w:p>
      <w:pPr>
        <w:pStyle w:val="Normal"/>
        <w:ind w:left="4320" w:hanging="0"/>
        <w:jc w:val="right"/>
        <w:rPr/>
      </w:pPr>
      <w:r>
        <w:rPr/>
        <w:t>Κατερίνα Σακελλαροπούλου</w:t>
      </w:r>
    </w:p>
    <w:p>
      <w:pPr>
        <w:pStyle w:val="Normal"/>
        <w:ind w:left="4320" w:hanging="0"/>
        <w:jc w:val="right"/>
        <w:rPr>
          <w:u w:val="single"/>
        </w:rPr>
      </w:pPr>
      <w:r>
        <w:rPr>
          <w:u w:val="single"/>
        </w:rPr>
      </w:r>
    </w:p>
    <w:p>
      <w:pPr>
        <w:pStyle w:val="Normal"/>
        <w:ind w:left="4320" w:hanging="0"/>
        <w:jc w:val="right"/>
        <w:rPr>
          <w:u w:val="single"/>
        </w:rPr>
      </w:pPr>
      <w:r>
        <w:rPr>
          <w:u w:val="single"/>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η κυρία Πρόεδρε της Ελληνικής Δημοκρατία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μετά την ιδιαίτερη τιμή που είχαμε να συναντηθούμε και να συζητήσουμε στις 28.5.2020 και μαζί με την αλληλογραφία που σας παραδώσαμε, και σε συνέχεια της τηλεφωνικής επικοινωνίας που είχαμε λίγες μέρες μετά με την κα. Σοφία Βαστάκη, επανερχόμαστε με το παρόν για να σας ενημερώσουμε για ότι νεότερο.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Σύλλογος μας, θέτοντας όπως πάντα σε προτεραιότητα την εκπαίδευση, ανέλαβε και αυτή τη χρονιά, να βοηθήσει τους γονείς για να ολοκληρώσουν τη διαδικασία εγγραφής των παιδιών τους στα δημόσια σχολεία, για την σχολική χρονιά 2020 – 2021, προσφέροντας ενημέρωση, συγκέντρωση των απαραίτητων δικαιολογητικών εγγράφων  και με συνοδεία πολλές φορές των γονιών στο χώρο του σχολείου, κυρίως στις περιπτώσεις που υπάρχει δυσκολία συνεννόησης στην ελληνική γλώσσα. </w:t>
      </w:r>
    </w:p>
    <w:p>
      <w:pPr>
        <w:pStyle w:val="Normal"/>
        <w:spacing w:lineRule="auto" w:line="256" w:before="0" w:after="160"/>
        <w:ind w:firstLine="720"/>
        <w:jc w:val="both"/>
        <w:rPr/>
      </w:pPr>
      <w:r>
        <w:rPr>
          <w:rFonts w:eastAsia="Calibri" w:cs="Calibri" w:ascii="Calibri" w:hAnsi="Calibri"/>
          <w:sz w:val="22"/>
          <w:szCs w:val="22"/>
          <w:lang w:eastAsia="en-US"/>
        </w:rPr>
        <w:t xml:space="preserve">Με τη βοήθεια του κ. Εισαγγελέα Πρωτοδικών Ξάνθης καταφέραμε, για την σχολική χρονιά 2019 – 2020, να εξευρεθούν 100 θέσεις σε δημόσια δημοτικά και νηπιαγωγεία εκτός οικισμού για τα παιδιά μας. </w:t>
      </w:r>
      <w:r>
        <w:rPr>
          <w:rFonts w:eastAsia="Calibri" w:cs="Calibri" w:ascii="Calibri" w:hAnsi="Calibri"/>
          <w:sz w:val="22"/>
          <w:szCs w:val="22"/>
          <w:u w:val="single"/>
          <w:lang w:eastAsia="en-US"/>
        </w:rPr>
        <w:t>Δυστυχώς όμως, δεν έγιναν οι απαραίτητες ενέργειες από τους αρμόδιους για τη δρομολόγηση δύο σχολικών λεωφορείων και έτσι μόνο τα 50 από τα 100 παιδιά κατάφεραν να εγγραφούν σε σχολεία της Ξάνθης.</w:t>
      </w:r>
      <w:r>
        <w:rPr>
          <w:rFonts w:eastAsia="Calibri" w:cs="Calibri" w:ascii="Calibri" w:hAnsi="Calibri"/>
          <w:sz w:val="22"/>
          <w:szCs w:val="22"/>
          <w:lang w:eastAsia="en-US"/>
        </w:rPr>
        <w:t xml:space="preserve"> Τα υπόλοιπα 50 έμειναν εκτός σχολείου..</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Παράλληλα με τις εγγραφές των παιδιών στα σχολεία, πραγματοποιήσαμε επαφές με τους αρμόδιους των τοπικών φορέων για τη δρομολόγηση ενός ακόμη σχολικού λεωφορείου. Επικοινωνήσαμε, με τον Αντιπεριφερειάρχη Ξάνθης, κ. Ευφραιμίδη Νικόλαο για να τον ενημερώσουμε για την αναγκαιότητα του δεύτερου σχολικού λεωφορείου. Ο ίδιος μας παρέπεμψε να επικοινωνήσουμε με την Διεύθυνση Ανάπτυξης της Περιφερειακής Ενότητας Ξάνθης – τμήμα Δια βίου Μάθησης Παιδείας και Απασχόλησης, την κα. Φατμά Χατζή καθώς και με την Διεύθυνση Πρωτοβάθμιας Ξάνθης, την κα. Λαμπρινή Νικολού.  Δυστυχώς, με πρόσχημα την γραφειοκρατία, κανείς δε μπόρεσε να εγγυηθεί ότι τον Σεπτέμβριο θα υπάρξουν δύο σχολικά λεωφορεία. Αυτό προκάλεσε αναστάτωση στους γονείς, οι οποίοι επιθυμούν τα παιδιά τους να φοιτήσουν σε δημόσια σχολεία εκτός οικισμού, ωστόσο φοβούνται πως αν δε υπάρχει το μέσο μεταφοράς τα παιδιά θα μείνουν εκτός εκπαίδευσης και θα χάσουν τη σχολική χρονιά. Οι γονείς έχασαν την εμπιστοσύνη τους και όπως είναι λογικό πρώτα θέλουν να ξέρουν ότι θα υπάρχει το μέσον μεταφοράς και μετά να υπογράψουν για τη μετεγγραφή των παιδιών τους. </w:t>
      </w:r>
    </w:p>
    <w:p>
      <w:pPr>
        <w:pStyle w:val="Normal"/>
        <w:spacing w:lineRule="auto" w:line="256" w:before="0" w:after="160"/>
        <w:ind w:firstLine="720"/>
        <w:jc w:val="both"/>
        <w:rPr/>
      </w:pPr>
      <w:r>
        <w:rPr>
          <w:rFonts w:eastAsia="Calibri" w:cs="Calibri" w:ascii="Calibri" w:hAnsi="Calibri"/>
          <w:sz w:val="22"/>
          <w:szCs w:val="22"/>
          <w:lang w:eastAsia="en-US"/>
        </w:rPr>
        <w:t xml:space="preserve">Να σημειώσουμε σε αυτό το σημείο, πως εξαιτίας της αναποτελεσματικής αντιμετώπισης της μεταφοράς των μαθητών από το Δροσερό στα σχολεία της Ξάνθης, ο Συνήγορος του Πολίτη επανέρχεται στο ζήτημα του υφιστάμενου σχεδιασμού, μετά από σχετικό αίτημα του Συλλόγου μας. Όπως χαρακτηριστικά αναφέρει το έγγραφο του Συνηγόρου του Πολίτη, το οποίο σας επισυνάπτουμε, τα σχολεία του Δροσερού είναι ήδη επιβαρυμένα, λειτουργούν σε υποβαθμισμένες κτιριακές εγκαταστάσεις και κυρίως </w:t>
      </w:r>
      <w:r>
        <w:rPr>
          <w:rFonts w:eastAsia="Calibri" w:cs="Calibri" w:ascii="Calibri" w:hAnsi="Calibri"/>
          <w:sz w:val="22"/>
          <w:szCs w:val="22"/>
          <w:u w:val="single"/>
          <w:lang w:eastAsia="en-US"/>
        </w:rPr>
        <w:t>δεν επαρκούν για την κάλυψη των αναγκών φοίτησης όλων των μαθητών που διαβιούν στο Δροσερό.</w:t>
      </w:r>
      <w:r>
        <w:rPr>
          <w:rFonts w:eastAsia="Calibri" w:cs="Calibri" w:ascii="Calibri" w:hAnsi="Calibri"/>
          <w:sz w:val="22"/>
          <w:szCs w:val="22"/>
          <w:lang w:eastAsia="en-US"/>
        </w:rPr>
        <w:t xml:space="preserve"> </w:t>
      </w:r>
    </w:p>
    <w:p>
      <w:pPr>
        <w:pStyle w:val="Normal"/>
        <w:spacing w:lineRule="auto" w:line="256" w:before="0" w:after="160"/>
        <w:ind w:firstLine="720"/>
        <w:jc w:val="both"/>
        <w:rPr/>
      </w:pPr>
      <w:r>
        <w:rPr>
          <w:rFonts w:eastAsia="Calibri" w:cs="Calibri" w:ascii="Calibri" w:hAnsi="Calibri"/>
          <w:sz w:val="22"/>
          <w:szCs w:val="22"/>
          <w:lang w:eastAsia="en-US"/>
        </w:rPr>
        <w:t xml:space="preserve">Τα ευχάριστα νέα είναι πως μετά την ανακοίνωση του Υπουργείου Παιδείας και Θρησκευμάτων για το άνοιγμα των σχολείων, μπορέσαμε να υποδεχτούμε ξανά τα παιδιά μας. Συγκεκριμένα, </w:t>
      </w:r>
      <w:r>
        <w:rPr>
          <w:rFonts w:eastAsia="Calibri" w:cs="Calibri" w:ascii="Calibri" w:hAnsi="Calibri"/>
          <w:b/>
          <w:sz w:val="22"/>
          <w:szCs w:val="22"/>
          <w:lang w:eastAsia="en-US"/>
        </w:rPr>
        <w:t xml:space="preserve">με την πολύτιμη βοήθεια της ΜΚΟ </w:t>
      </w:r>
      <w:r>
        <w:rPr>
          <w:rFonts w:eastAsia="Calibri" w:cs="Calibri" w:ascii="Calibri" w:hAnsi="Calibri"/>
          <w:b/>
          <w:sz w:val="22"/>
          <w:szCs w:val="22"/>
          <w:lang w:val="en-US" w:eastAsia="en-US"/>
        </w:rPr>
        <w:t>SolidarityNow</w:t>
      </w:r>
      <w:r>
        <w:rPr>
          <w:rFonts w:eastAsia="Calibri" w:cs="Calibri" w:ascii="Calibri" w:hAnsi="Calibri"/>
          <w:b/>
          <w:sz w:val="22"/>
          <w:szCs w:val="22"/>
          <w:lang w:eastAsia="en-US"/>
        </w:rPr>
        <w:t xml:space="preserve"> λειτουργεί στο χώρο του Συλλόγου μας από τις 1 Ιουνίου το Κέντρο Δημιουργικής Απασχόλησης για 30 παιδιά ηλικίας 4 – 5 ετών.</w:t>
      </w:r>
      <w:r>
        <w:rPr>
          <w:rFonts w:eastAsia="Calibri" w:cs="Calibri" w:ascii="Calibri" w:hAnsi="Calibri"/>
          <w:sz w:val="22"/>
          <w:szCs w:val="22"/>
          <w:lang w:eastAsia="en-US"/>
        </w:rPr>
        <w:t xml:space="preserve"> Τα παιδιά, για λόγους ασφάλειας, έχουν χωριστεί σε 3 ομάδες των 10 ατόμων και προσέρχονται ανά βάρδια. Στόχος μας είναι τα παιδιά να μάθουν τους κανόνες υγιεινής ώστε να μπορούν να προστατευθούν. Ωστόσο, ο απώτερος σκοπός μας είναι η προετοιμασία των παιδιών για την ομαλή τους ένταξη στα δημόσια σχολεία. Μέσω του παιδιού, προσεγγίζουμε τα κοινωνικά προβλήματα της κάθε οικογένειας. </w:t>
      </w:r>
    </w:p>
    <w:p>
      <w:pPr>
        <w:pStyle w:val="Normal"/>
        <w:spacing w:lineRule="auto" w:line="256" w:before="0" w:after="160"/>
        <w:ind w:firstLine="720"/>
        <w:jc w:val="both"/>
        <w:rPr/>
      </w:pPr>
      <w:r>
        <w:rPr>
          <w:rFonts w:eastAsia="Calibri" w:cs="Calibri" w:ascii="Calibri" w:hAnsi="Calibri"/>
          <w:sz w:val="22"/>
          <w:szCs w:val="22"/>
          <w:lang w:eastAsia="en-US"/>
        </w:rPr>
        <w:t xml:space="preserve">Επιπλέον, </w:t>
      </w:r>
      <w:r>
        <w:rPr>
          <w:rFonts w:eastAsia="Calibri" w:cs="Calibri" w:ascii="Calibri" w:hAnsi="Calibri"/>
          <w:b/>
          <w:sz w:val="22"/>
          <w:szCs w:val="22"/>
          <w:lang w:eastAsia="en-US"/>
        </w:rPr>
        <w:t>λειτουργούν καθημερινά στον Σύλλογο μας τρία τμήματα ενισχυτικής διδασκαλίας για 30 παιδιά που φοιτούν στις τάξεις του δημοτικού, μέσω του Ιδρύματος Μελετών Χερσονήσου του Αίμου (ΙΜΧΑ)</w:t>
      </w:r>
      <w:r>
        <w:rPr>
          <w:rFonts w:eastAsia="Calibri" w:cs="Calibri" w:ascii="Calibri" w:hAnsi="Calibri"/>
          <w:sz w:val="22"/>
          <w:szCs w:val="22"/>
          <w:lang w:eastAsia="en-US"/>
        </w:rPr>
        <w:t>. Η διδασκαλία των μαθημάτων επικεντρώνεται στην επανάληψη της διδακτέας ύλης της γλώσσας και των μαθηματικών, όλων των τάξεων του δημοτικού, όλων όσων έχουν διδαχθεί μέχρι στιγμής, καλύπτοντας με την επανάληψη όλη την ύλη των εν λόγω μαθημάτων και συνάμα τα κενά που δημιουργήθηκαν λόγω του κλεισίματος των σχολείων και από την αδυναμία των μαθητών να παρακολουθήσουν τα μαθήματα διαδικτυακά. Ιδιαίτερα αποσκοπεί στην προετοιμασία των μαθητών Ρομά για την ένταξη τους στα δημόσια σχολεία μέσα στην πόλη της Ξάνθης.</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Παράλληλα, ο Σύλλογος μας συνεχίζει να βοηθάει στα κοινωνικά θέματα των κατοίκων και γίνεται η «γέφυρα» ανάμεσα στους κατοίκους και στις υπηρεσίες. Το σημαντικότερο πρόβλημα που αντιμετωπίζουν αυτή την περίοδο οι κάτοικοι του οικισμού μας και προσέρχονται καθημερινά στο Σύλλογος ζητώντας τη βοήθεια μας, είναι σχετικά με το Κοινωνικό Εισόδημα Αλληλεγγύης – επίδομα ΚΕΑ. Η σύνδεση του επιδόματος με την φοίτηση των παιδιών στο σχολείο έχει δημιουργήσει αναστάτωση στους κατοίκους. Κατανοούμε πως η σύνδεση αυτή, έχει ο στόχος την κινητοποίηση των γονιών. Ωστόσο έχουμε αποδεδειγμένα στοιχεία, με περιπτώσεις που οι γονείς έγγραψαν τα παιδιά τους στο σχολείο αλλά δε κατάφεραν να φοιτήσουν λόγω έλλειψης σχολικού λεωφορείου. Και περιπτώσεις όπου οι εγγραφές δεν έγιναν δεκτές, λόγω της πληρότητας των θέσεων των σχολείων του οικισμού. Είναι απορίας άξιο, πως συνδέθηκε ένα επίδομα με την φοίτηση των παιδιών στην υποχρεωτική εκπαίδευση, χωρίς να έχουν εξασφαλίσει θέση για όλα τα παιδιά. Και το δυσκολότερο είναι πως οι γονείς δεν έχουν καμία ενημέρωση για τις διαδικασίες εγγραφής των παιδιών τους και τη φοίτηση τους, από κοινωνικές υπηρεσίες που θα έπρεπε να υπάρχουν στα σχολεία του οικισμού μας. Οφείλει το Υπουργείο Εργασίας και Κοινωνικών Υποθέσεων, το οποίο ενημερώσαμε με σχετικό αίτημα, το οποίο σας επισυνάπτουμε, να μεριμνήσει.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Ευχαριστούμε πολύ για το χρόνο σας !</w:t>
      </w:r>
    </w:p>
    <w:p>
      <w:pPr>
        <w:pStyle w:val="Normal"/>
        <w:spacing w:lineRule="auto" w:line="256" w:before="0" w:after="160"/>
        <w:contextualSpacing/>
        <w:jc w:val="both"/>
        <w:rPr>
          <w:sz w:val="22"/>
        </w:rPr>
      </w:pPr>
      <w:r>
        <w:rPr>
          <w:sz w:val="22"/>
        </w:rPr>
      </w:r>
    </w:p>
    <w:p>
      <w:pPr>
        <w:pStyle w:val="Normal"/>
        <w:spacing w:lineRule="auto" w:line="256" w:before="0" w:after="160"/>
        <w:contextualSpacing/>
        <w:jc w:val="right"/>
        <w:rPr>
          <w:rFonts w:ascii="Calibri" w:hAnsi="Calibri" w:eastAsia="Calibri" w:cs="Calibri"/>
          <w:szCs w:val="22"/>
          <w:lang w:eastAsia="en-US"/>
        </w:rPr>
      </w:pPr>
      <w:r>
        <w:rPr>
          <w:sz w:val="22"/>
        </w:rPr>
        <w:t>Με εκτίμηση,</w:t>
      </w:r>
    </w:p>
    <w:p>
      <w:pPr>
        <w:pStyle w:val="Normal"/>
        <w:spacing w:lineRule="auto" w:line="360"/>
        <w:ind w:left="3402" w:hanging="0"/>
        <w:jc w:val="right"/>
        <w:rPr>
          <w:sz w:val="22"/>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sz w:val="22"/>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sz w:val="22"/>
        </w:rPr>
        <w:t>«Η ΕΛΠΙΔΑ»</w:t>
      </w:r>
    </w:p>
    <w:p>
      <w:pPr>
        <w:pStyle w:val="Normal"/>
        <w:tabs>
          <w:tab w:val="clear" w:pos="720"/>
          <w:tab w:val="left" w:pos="5954" w:leader="none"/>
          <w:tab w:val="left" w:pos="6804" w:leader="none"/>
        </w:tabs>
        <w:ind w:right="-199" w:hanging="0"/>
        <w:jc w:val="right"/>
        <w:rPr>
          <w:sz w:val="22"/>
        </w:rPr>
      </w:pPr>
      <w:r>
        <w:rPr>
          <w:sz w:val="22"/>
        </w:rPr>
        <w:t xml:space="preserve"> </w:t>
      </w:r>
    </w:p>
    <w:p>
      <w:pPr>
        <w:pStyle w:val="Normal"/>
        <w:tabs>
          <w:tab w:val="clear" w:pos="720"/>
          <w:tab w:val="left" w:pos="5954" w:leader="none"/>
          <w:tab w:val="left" w:pos="6804" w:leader="none"/>
        </w:tabs>
        <w:ind w:right="-199" w:hanging="0"/>
        <w:jc w:val="right"/>
        <w:rPr>
          <w:sz w:val="22"/>
        </w:rPr>
      </w:pPr>
      <w:r>
        <w:rPr>
          <w:sz w:val="22"/>
        </w:rPr>
      </w:r>
    </w:p>
    <w:p>
      <w:pPr>
        <w:pStyle w:val="Normal"/>
        <w:tabs>
          <w:tab w:val="clear" w:pos="720"/>
          <w:tab w:val="left" w:pos="5954" w:leader="none"/>
          <w:tab w:val="left" w:pos="6105" w:leader="none"/>
          <w:tab w:val="left" w:pos="6804" w:leader="none"/>
        </w:tabs>
        <w:ind w:right="-199" w:hanging="0"/>
        <w:rPr>
          <w:sz w:val="22"/>
        </w:rPr>
      </w:pPr>
      <w:r>
        <w:rPr>
          <w:sz w:val="22"/>
        </w:rPr>
        <w:tab/>
        <w:tab/>
        <w:tab/>
      </w:r>
    </w:p>
    <w:p>
      <w:pPr>
        <w:pStyle w:val="Normal"/>
        <w:tabs>
          <w:tab w:val="clear" w:pos="720"/>
          <w:tab w:val="left" w:pos="5954" w:leader="none"/>
          <w:tab w:val="left" w:pos="6804" w:leader="none"/>
        </w:tabs>
        <w:ind w:right="-199" w:hanging="0"/>
        <w:jc w:val="right"/>
        <w:rPr>
          <w:sz w:val="22"/>
        </w:rPr>
      </w:pPr>
      <w:r>
        <w:rPr>
          <w:sz w:val="22"/>
        </w:rPr>
        <w:t xml:space="preserve">                                                                                                           </w:t>
      </w:r>
    </w:p>
    <w:p>
      <w:pPr>
        <w:pStyle w:val="Normal"/>
        <w:tabs>
          <w:tab w:val="clear" w:pos="720"/>
          <w:tab w:val="left" w:pos="5954" w:leader="none"/>
          <w:tab w:val="left" w:pos="6804" w:leader="none"/>
        </w:tabs>
        <w:ind w:right="-199" w:hanging="0"/>
        <w:jc w:val="right"/>
        <w:rPr/>
      </w:pPr>
      <w:r>
        <w:rPr>
          <w:sz w:val="22"/>
        </w:rPr>
        <w:t xml:space="preserve"> </w:t>
      </w:r>
      <w:r>
        <w:rPr>
          <w:sz w:val="22"/>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Char2">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3:11:00Z</dcterms:created>
  <dc:creator>station498</dc:creator>
  <dc:description/>
  <cp:keywords/>
  <dc:language>en-US</dc:language>
  <cp:lastModifiedBy>user</cp:lastModifiedBy>
  <cp:lastPrinted>2020-07-01T14:38:00Z</cp:lastPrinted>
  <dcterms:modified xsi:type="dcterms:W3CDTF">2020-07-07T13:11:00Z</dcterms:modified>
  <cp:revision>2</cp:revision>
  <dc:subject/>
  <dc:title/>
</cp:coreProperties>
</file>