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rPr>
          <w:rFonts w:ascii="Verdana" w:hAnsi="Verdana" w:cs="Tahoma"/>
          <w:color w:val="000000"/>
        </w:rPr>
      </w:pPr>
      <w:r>
        <w:rPr>
          <w:rFonts w:cs="Tahoma" w:ascii="Verdana" w:hAnsi="Verdana"/>
          <w:color w:val="000000"/>
        </w:rPr>
      </w:r>
    </w:p>
    <w:p>
      <w:pPr>
        <w:pStyle w:val="Normal"/>
        <w:ind w:left="4320" w:hanging="0"/>
        <w:jc w:val="right"/>
        <w:rPr/>
      </w:pPr>
      <w:r>
        <w:rPr/>
        <w:t>Αριθ. Πρωτοκόλλου: 752</w:t>
      </w:r>
    </w:p>
    <w:p>
      <w:pPr>
        <w:pStyle w:val="Normal"/>
        <w:ind w:left="4320" w:hanging="0"/>
        <w:jc w:val="right"/>
        <w:rPr/>
      </w:pPr>
      <w:r>
        <w:rPr/>
        <w:t>3 Αυγούστου  2020</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Υφυπουργό στον Πρωθυπουργό,</w:t>
      </w:r>
    </w:p>
    <w:p>
      <w:pPr>
        <w:pStyle w:val="Normal"/>
        <w:ind w:left="4320" w:hanging="0"/>
        <w:jc w:val="right"/>
        <w:rPr/>
      </w:pPr>
      <w:r>
        <w:rPr/>
        <w:t>κ. Άκη Σκέρτσο</w:t>
      </w:r>
    </w:p>
    <w:p>
      <w:pPr>
        <w:pStyle w:val="Normal"/>
        <w:ind w:left="4320" w:hanging="0"/>
        <w:jc w:val="right"/>
        <w:rPr/>
      </w:pPr>
      <w:r>
        <w:rPr/>
      </w:r>
    </w:p>
    <w:p>
      <w:pPr>
        <w:pStyle w:val="Normal"/>
        <w:ind w:left="4320" w:hanging="0"/>
        <w:jc w:val="right"/>
        <w:rPr/>
      </w:pPr>
      <w:r>
        <w:rPr/>
      </w:r>
    </w:p>
    <w:p>
      <w:pPr>
        <w:pStyle w:val="Normal"/>
        <w:spacing w:lineRule="auto" w:line="256" w:before="0" w:after="160"/>
        <w:jc w:val="both"/>
        <w:rPr>
          <w:rFonts w:eastAsia="Calibri"/>
          <w:b/>
          <w:b/>
          <w:lang w:eastAsia="en-US"/>
        </w:rPr>
      </w:pPr>
      <w:r>
        <w:rPr>
          <w:rFonts w:eastAsia="Calibri"/>
          <w:b/>
          <w:lang w:eastAsia="en-US"/>
        </w:rPr>
        <w:t xml:space="preserve">Αξιότιμε κ. Άκη Σκέρτσο, </w:t>
      </w:r>
    </w:p>
    <w:p>
      <w:pPr>
        <w:pStyle w:val="Normal"/>
        <w:spacing w:lineRule="auto" w:line="256" w:before="0" w:after="160"/>
        <w:ind w:firstLine="360"/>
        <w:jc w:val="both"/>
        <w:rPr>
          <w:rFonts w:eastAsia="Calibri"/>
          <w:lang w:eastAsia="en-US"/>
        </w:rPr>
      </w:pPr>
      <w:r>
        <w:rPr>
          <w:rFonts w:eastAsia="Calibri"/>
          <w:lang w:eastAsia="en-US"/>
        </w:rPr>
        <w:t>Θα θέλαμε να σας ευχαριστήσουμε για την ιδιαίτερη τιμή που μας κάνετε με την σημερινή μας συνάντηση. Με την ευκαιρία αυτή, θέλουμε να σας παραθέσουμε εν συντομία τα σημαντικότερα προβλήματα που αντιμετωπίζουμε και για τα οποία δε έχει εξευρεθεί λύση έως σήμερα.</w:t>
      </w:r>
    </w:p>
    <w:p>
      <w:pPr>
        <w:pStyle w:val="Normal"/>
        <w:numPr>
          <w:ilvl w:val="0"/>
          <w:numId w:val="2"/>
        </w:numPr>
        <w:spacing w:lineRule="auto" w:line="256" w:before="0" w:after="160"/>
        <w:contextualSpacing/>
        <w:jc w:val="both"/>
        <w:rPr>
          <w:rFonts w:eastAsia="Calibri"/>
          <w:b/>
          <w:b/>
          <w:u w:val="single"/>
          <w:lang w:eastAsia="en-US"/>
        </w:rPr>
      </w:pPr>
      <w:r>
        <w:rPr>
          <w:rFonts w:eastAsia="Calibri"/>
          <w:b/>
          <w:u w:val="single"/>
          <w:lang w:eastAsia="en-US"/>
        </w:rPr>
        <w:t xml:space="preserve">Η ένταξη του οικισμού μας στο «σχέδιο πόλης» της Ξάνθης. </w:t>
      </w:r>
    </w:p>
    <w:p>
      <w:pPr>
        <w:pStyle w:val="Normal"/>
        <w:spacing w:lineRule="auto" w:line="256" w:before="0" w:after="160"/>
        <w:ind w:firstLine="360"/>
        <w:jc w:val="both"/>
        <w:rPr>
          <w:rFonts w:eastAsia="Calibri"/>
          <w:lang w:eastAsia="en-US"/>
        </w:rPr>
      </w:pPr>
      <w:r>
        <w:rPr>
          <w:rFonts w:eastAsia="Calibri"/>
          <w:lang w:eastAsia="en-US"/>
        </w:rPr>
        <w:t xml:space="preserve">Ο οικισμός του Δροσερού Ξάνθης υπάρχει από την οθωμανική εποχή και απέχει μόλις 4 χιλιόμετρα από τη κεντρική πλατεία της Ξάνθης. Παρά το γεγονός ότι εφάπτεται της πόλης της Ξάνθης, ωστόσο, μέχρι σήμερα δεν έχει ενταχθεί στο «σχέδιο πόλης». </w:t>
      </w:r>
    </w:p>
    <w:p>
      <w:pPr>
        <w:pStyle w:val="Normal"/>
        <w:spacing w:lineRule="auto" w:line="256" w:before="0" w:after="160"/>
        <w:ind w:firstLine="360"/>
        <w:jc w:val="both"/>
        <w:rPr>
          <w:rFonts w:eastAsia="Calibri"/>
          <w:lang w:eastAsia="en-US"/>
        </w:rPr>
      </w:pPr>
      <w:r>
        <w:rPr>
          <w:rFonts w:eastAsia="Calibri"/>
          <w:lang w:eastAsia="en-US"/>
        </w:rPr>
        <w:t>Με την ένταξη του οικισμού μας στο σχέδιο πόλης, οι κάτοικοί του επιθυμούμε  την ρυμοτόμιση της περιοχή μας, την αποσαφήνιση των όρων χρήσεων γης,  την άρση της αβεβαιότητας αναφορικά με το ιδιοκτησιακό καθεστώς των σπιτιών μας, τον καθορισμό δημόσιων χώρων και δρόμων.</w:t>
      </w:r>
    </w:p>
    <w:p>
      <w:pPr>
        <w:pStyle w:val="Normal"/>
        <w:spacing w:lineRule="auto" w:line="256" w:before="0" w:after="160"/>
        <w:ind w:firstLine="360"/>
        <w:jc w:val="both"/>
        <w:rPr>
          <w:rFonts w:eastAsia="Calibri"/>
          <w:color w:val="000000"/>
          <w:lang w:eastAsia="en-US"/>
        </w:rPr>
      </w:pPr>
      <w:r>
        <w:rPr>
          <w:rFonts w:eastAsia="Calibri"/>
          <w:lang w:eastAsia="en-US"/>
        </w:rPr>
        <w:t xml:space="preserve">Η μη ένταξη στο σχέδιο πόλης αποτελεί τη βασική αιτία, κατά τα λεγόμενα των αρμοδίων, για τη μη υλοποίηση  των αναγκαίων έργων υποδομής στον οικισμό μας. Ειδικότερα, στερούμαστε </w:t>
      </w:r>
      <w:r>
        <w:rPr>
          <w:rFonts w:eastAsia="Calibri"/>
          <w:color w:val="000000"/>
          <w:lang w:eastAsia="en-US"/>
        </w:rPr>
        <w:t xml:space="preserve">ικανοποιητικού αποχετευτικού συστήματος,  </w:t>
      </w:r>
      <w:r>
        <w:rPr>
          <w:rFonts w:eastAsia="Calibri"/>
          <w:lang w:eastAsia="en-US"/>
        </w:rPr>
        <w:t>πεζοδρόμησης και ασφαλτόστρωσης δρόμων</w:t>
      </w:r>
      <w:r>
        <w:rPr>
          <w:rFonts w:eastAsia="Calibri"/>
          <w:color w:val="000000"/>
          <w:lang w:eastAsia="en-US"/>
        </w:rPr>
        <w:t xml:space="preserve">, χώρων πρασίνου και χώρων αναψυχής για τα παιδιά μας. Στερούμαστε αστικής συγκοινωνίας από και προς τον οικισμό μας, με αποτέλεσμα ακόμη και για τη μετάβαση στο Νοσοκομείο Ξάνθης, οι άποροι και μεγάλης ηλικίας κάτοικοι να χρειάζεται να περπατούν αρκετά χιλιόμετρα. Τέλος στερούμαστε τακτικής αποκομιδής απορριμμάτων με ότι αυτό συνεπάγεται για την δημόσια υγεία των </w:t>
      </w:r>
      <w:r>
        <w:rPr>
          <w:rFonts w:eastAsia="Calibri"/>
          <w:b/>
          <w:color w:val="000000"/>
          <w:lang w:eastAsia="en-US"/>
        </w:rPr>
        <w:t>9.000 κατοίκων</w:t>
      </w:r>
      <w:r>
        <w:rPr>
          <w:rFonts w:eastAsia="Calibri"/>
          <w:color w:val="000000"/>
          <w:lang w:eastAsia="en-US"/>
        </w:rPr>
        <w:t xml:space="preserve"> του οικισμού μας και με την πανδημία του κοροναϊού σε έξαρση. </w:t>
      </w:r>
    </w:p>
    <w:p>
      <w:pPr>
        <w:pStyle w:val="Normal"/>
        <w:spacing w:lineRule="auto" w:line="256" w:before="0" w:after="160"/>
        <w:ind w:firstLine="360"/>
        <w:jc w:val="both"/>
        <w:rPr>
          <w:rFonts w:eastAsia="Calibri"/>
          <w:color w:val="000000"/>
          <w:lang w:eastAsia="en-US"/>
        </w:rPr>
      </w:pPr>
      <w:r>
        <w:rPr>
          <w:rFonts w:eastAsia="Calibri"/>
          <w:color w:val="000000"/>
          <w:lang w:eastAsia="en-US"/>
        </w:rPr>
        <w:t xml:space="preserve">Τεχνικά αυτό που απαιτείται για την ένταξη του οικισμού μας στο σχέδιο πόλης είναι η εκπόνηση πολεοδομικής μελέτης ώστε να καταρτιστεί πολεοδομικό σχέδιο με την διαδικασία του τοπικού ρυμοτικού. Εντούτοις, μέχρι σήμερα τέτοια μελέτη δε προβλέπεται στο τεχνικό πρόγραμμα του Δήμου Ξάνθης, ούτε έχει εκφραστεί πρόθεση για ένταξη σχετικής πρωτοβουλίας σε οποιοδήποτε χρηματοδοτικό πρόγραμμα. </w:t>
      </w:r>
    </w:p>
    <w:p>
      <w:pPr>
        <w:pStyle w:val="Normal"/>
        <w:spacing w:lineRule="auto" w:line="256" w:before="0" w:after="160"/>
        <w:ind w:firstLine="360"/>
        <w:jc w:val="both"/>
        <w:rPr>
          <w:rFonts w:eastAsia="Calibri"/>
          <w:b/>
          <w:b/>
          <w:u w:val="single"/>
          <w:lang w:eastAsia="en-US"/>
        </w:rPr>
      </w:pPr>
      <w:r>
        <w:rPr>
          <w:rFonts w:eastAsia="Calibri"/>
          <w:lang w:eastAsia="en-US"/>
        </w:rPr>
        <w:t xml:space="preserve">Ο Σύλλογος μας με σκοπό να αναζητήσει λύση στο πρόβλημα συναντήθηκε με τη διεύθυνση της πολεοδομίας Ξάνθης και τη δημοτική αρχή. Η δημοτική αρχή για άλλη μια φορά αναλώθηκε σε «υποσχέσεις», ενώ η </w:t>
      </w:r>
      <w:r>
        <w:rPr>
          <w:rFonts w:eastAsia="Calibri"/>
          <w:color w:val="000000"/>
          <w:lang w:eastAsia="en-US"/>
        </w:rPr>
        <w:t xml:space="preserve">υπηρεσιακή ηγεσία της πολεοδομίας Ξάνθης ήταν ξεκάθαρη λέγοντάς μας ότι </w:t>
      </w:r>
      <w:r>
        <w:rPr>
          <w:rFonts w:eastAsia="Calibri"/>
          <w:lang w:eastAsia="en-US"/>
        </w:rPr>
        <w:t xml:space="preserve">για να ξεκινήσει η διαδικασία της ένταξης του οικισμού μας στο σχέδιο πόλης χρειάζεται </w:t>
      </w:r>
      <w:r>
        <w:rPr>
          <w:rFonts w:eastAsia="Calibri"/>
          <w:b/>
          <w:u w:val="single"/>
          <w:lang w:eastAsia="en-US"/>
        </w:rPr>
        <w:t>πολιτική βούληση.</w:t>
      </w:r>
    </w:p>
    <w:p>
      <w:pPr>
        <w:pStyle w:val="Normal"/>
        <w:spacing w:lineRule="auto" w:line="256" w:before="0" w:after="160"/>
        <w:ind w:firstLine="360"/>
        <w:jc w:val="both"/>
        <w:rPr>
          <w:rFonts w:eastAsia="Calibri"/>
          <w:lang w:eastAsia="en-US"/>
        </w:rPr>
      </w:pPr>
      <w:r>
        <w:rPr>
          <w:rFonts w:eastAsia="Calibri"/>
          <w:lang w:eastAsia="en-US"/>
        </w:rPr>
        <w:t>Αυτή τη πολιτική βούληση επιζητούμε από εσάς, ώστε να μεσολαβήσετε προς το Δήμο Ξάνθης με στόχο η δημοτική αρχή να πράξει τα δέοντα.</w:t>
      </w:r>
    </w:p>
    <w:p>
      <w:pPr>
        <w:pStyle w:val="Normal"/>
        <w:numPr>
          <w:ilvl w:val="0"/>
          <w:numId w:val="2"/>
        </w:numPr>
        <w:spacing w:lineRule="auto" w:line="256" w:before="0" w:after="160"/>
        <w:contextualSpacing/>
        <w:jc w:val="both"/>
        <w:rPr>
          <w:rFonts w:eastAsia="Calibri"/>
          <w:b/>
          <w:b/>
          <w:u w:val="single"/>
          <w:lang w:eastAsia="en-US"/>
        </w:rPr>
      </w:pPr>
      <w:r>
        <w:rPr>
          <w:rFonts w:eastAsia="Calibri"/>
          <w:b/>
          <w:u w:val="single"/>
          <w:lang w:eastAsia="en-US"/>
        </w:rPr>
        <w:t>Εκπαίδευση</w:t>
      </w:r>
    </w:p>
    <w:p>
      <w:pPr>
        <w:pStyle w:val="Normal"/>
        <w:spacing w:lineRule="auto" w:line="256" w:before="0" w:after="160"/>
        <w:ind w:firstLine="360"/>
        <w:jc w:val="both"/>
        <w:rPr>
          <w:rFonts w:eastAsia="Calibri"/>
          <w:lang w:eastAsia="en-US"/>
        </w:rPr>
      </w:pPr>
      <w:r>
        <w:rPr>
          <w:rFonts w:eastAsia="Calibri"/>
          <w:lang w:eastAsia="en-US"/>
        </w:rPr>
        <w:t>Στο Δροσερό Ξάνθης υπάρχουν 2.500 μαθητές οι οποία είναι αναγκασμένοι να φοιτούν στα  – πλήρως απομονωμένα από τον υπόλοιπο κόσμο – σχολεία του οικισμού μας, τα οποία λειτουργούν σε υποβαθμισμένες κτιριακές εγκαταστάσεις και κυρίως δεν επαρκούν για την κάλυψη των αναγκών φοίτησης όλων των μαθητών. Η ανωτέρω συνθήκη συντελεί στην γκετοποίηση των παιδιών μας, ενώ εκ του αποτελέσματος κρίνεται μη επιτυχής καθώς τα τελευταία 50 χρόνια, κανένα παιδί του οικισμού δεν έχει καταφέρει να εισαχθεί στο Πανεπιστήμιο.</w:t>
      </w:r>
    </w:p>
    <w:p>
      <w:pPr>
        <w:pStyle w:val="Normal"/>
        <w:spacing w:lineRule="auto" w:line="256" w:before="0" w:after="160"/>
        <w:ind w:firstLine="360"/>
        <w:jc w:val="both"/>
        <w:rPr>
          <w:rFonts w:eastAsia="Calibri"/>
          <w:lang w:eastAsia="en-US"/>
        </w:rPr>
      </w:pPr>
      <w:r>
        <w:rPr>
          <w:rFonts w:eastAsia="Calibri"/>
          <w:lang w:eastAsia="en-US"/>
        </w:rPr>
        <w:t>Ο Σύλλογος μας, θεωρεί πως η λιγότερο χρονοβόρα και κοστοβόρα λύση, είναι η σταδιακή ένταξη των παιδιών μας σε σχολεία εκτός οικισμού με παράλληλη πρόβλεψη της μεταφοράς των παιδιών με λεωφορείο στα σχολεία τους, καθώς όπως ειπώθηκε ανωτέρω δε υφίσταται αστική συγκοινωνία στον οικισμό μας.</w:t>
      </w:r>
    </w:p>
    <w:p>
      <w:pPr>
        <w:pStyle w:val="Normal"/>
        <w:spacing w:lineRule="auto" w:line="256" w:before="0" w:after="160"/>
        <w:ind w:firstLine="360"/>
        <w:jc w:val="both"/>
        <w:rPr>
          <w:rFonts w:eastAsia="Calibri"/>
          <w:lang w:eastAsia="en-US"/>
        </w:rPr>
      </w:pPr>
      <w:r>
        <w:rPr>
          <w:rFonts w:eastAsia="Calibri"/>
          <w:lang w:eastAsia="en-US"/>
        </w:rPr>
        <w:t xml:space="preserve">Επικουρικά, και στην περίπτωση που η ανωτέρω πρότασή μας θεωρηθεί πολιτικά μη εφαρμόσιμη λόγω κοινωνικών αντιδράσεων, προτείνουμε την ίδρυση στη Ξάνθη του πρώτου </w:t>
      </w:r>
      <w:r>
        <w:rPr>
          <w:rFonts w:eastAsia="Calibri"/>
          <w:b/>
          <w:lang w:eastAsia="en-US"/>
        </w:rPr>
        <w:t>Πρότυπου Δημοτικού Σχολείου για μαθητές Ρομά στην Ελλάδα</w:t>
      </w:r>
      <w:r>
        <w:rPr>
          <w:rFonts w:eastAsia="Calibri"/>
          <w:lang w:eastAsia="en-US"/>
        </w:rPr>
        <w:t xml:space="preserve">. Ενός καινοτόμου δημοτικού σχολείου που θα εφαρμόζει ένα πρότυπο πρόγραμμα σπουδών για μαθητές Ρομά,  θα αποτελείται από εξειδικευμένους δασκάλους και κοινωνικούς λειτουργούς και θα δίνει έμφαση στις ιδιαιτερότητες και τις ανάγκες των Ρομά. Αν η υλοποίηση του κριθεί επιτυχής θα μπορούσε να ιδρυθεί κάτι αντίστοιχο και σε επίπεδο Γυμνασίου και Λυκείου. Η ανωτέρω λύση, αν και δεν θα συνδράμει στην απογκετοποίηση των παιδιών μας, ευελπιστούμε τουλάχιστον ότι θα δημιουργήσει προγράμματα σπουδών πιο εύληπτα από τα παιδιά μας, τα οποία δεν έχουν ως μητρική την ελληνική γλώσσα, αλλά τη ρομανί. </w:t>
      </w:r>
    </w:p>
    <w:p>
      <w:pPr>
        <w:pStyle w:val="Normal"/>
        <w:numPr>
          <w:ilvl w:val="0"/>
          <w:numId w:val="2"/>
        </w:numPr>
        <w:spacing w:lineRule="auto" w:line="256" w:before="0" w:after="160"/>
        <w:contextualSpacing/>
        <w:jc w:val="both"/>
        <w:rPr>
          <w:rFonts w:eastAsia="Calibri"/>
          <w:b/>
          <w:b/>
          <w:u w:val="single"/>
          <w:lang w:eastAsia="en-US"/>
        </w:rPr>
      </w:pPr>
      <w:r>
        <w:rPr>
          <w:rFonts w:eastAsia="Calibri"/>
          <w:b/>
          <w:u w:val="single"/>
          <w:lang w:eastAsia="en-US"/>
        </w:rPr>
        <w:t xml:space="preserve">Εργασία </w:t>
      </w:r>
    </w:p>
    <w:p>
      <w:pPr>
        <w:pStyle w:val="Normal"/>
        <w:spacing w:lineRule="auto" w:line="256" w:before="0" w:after="160"/>
        <w:ind w:firstLine="360"/>
        <w:jc w:val="both"/>
        <w:rPr>
          <w:rFonts w:eastAsia="Calibri"/>
          <w:lang w:eastAsia="en-US"/>
        </w:rPr>
      </w:pPr>
      <w:r>
        <w:rPr>
          <w:rFonts w:eastAsia="Calibri"/>
          <w:lang w:eastAsia="en-US"/>
        </w:rPr>
        <w:t xml:space="preserve">Δεδομένου ότι το μεγαλύτερο ποσοστό των Ρομά είναι άνεργοι, προτείνουμε να εξετασθεί από την κυβέρνηση ένα καθεστώς αδειοδότησης ειδικής κατηγορίας πλανώδιων πωλητών με μικροποσότητες προϊόντων (πωλητές μπαλονιών, λουλουδιών κ.α.), καθώς αποτελεί σύνηθες φαινόμενο Ρομά συμπολίτες μας οι οποίοι πουλούν μπαλόνια ή τριαντάφυλλα να βρίσκονται κατηγορούμενοι στα ποινικά δικαστήρια για αυτή τους την δραστηριότητα, ενώ τους επιβάλλονται και διοικητικά πρόστιμα πολλαπλάσια της αξίας των προϊόντων τους. </w:t>
      </w:r>
    </w:p>
    <w:p>
      <w:pPr>
        <w:pStyle w:val="Normal"/>
        <w:spacing w:lineRule="auto" w:line="256" w:before="0" w:after="160"/>
        <w:ind w:firstLine="360"/>
        <w:jc w:val="both"/>
        <w:rPr>
          <w:rFonts w:eastAsia="Calibri"/>
          <w:lang w:eastAsia="en-US"/>
        </w:rPr>
      </w:pPr>
      <w:r>
        <w:rPr>
          <w:rFonts w:eastAsia="Calibri"/>
          <w:lang w:eastAsia="en-US"/>
        </w:rPr>
        <w:t xml:space="preserve">Περαιτέρω για την αντιμετώπιση της ανεργίας στους Ρομά προτείνουμε να προβλεφθεί σε ορισμένες προκηρύξεις του Δημοσίου να υπάρχει ένας περιορισμένος αριθμός θέσεων αποκλειστικά για Ρομά Έλληνες πολίτες. Μέσω αυτής της θετικής διάκρισης ευελπιστούμε ότι ένα σταθερό και αξιοπρεπές εισόδημα σε Ρομά συμπολίτες θα βοηθήσει στην ενσωμάτωση αυτών και των παιδιών τους στην ελληνική κοινωνία, ενώ παράλληλα θα αποτελέσει και κίνητρο για άλλους Ρομά να τους μιμηθούν. Επιπλέον, να υπάρξουν ακόμη περισσότερες ευκαιρίες για τις γυναίκες. Να εργάζονται ισότιμα με τους άντρες, όπως συμβαίνει στον υπόλοιπο κόσμο. </w:t>
      </w:r>
    </w:p>
    <w:p>
      <w:pPr>
        <w:pStyle w:val="Normal"/>
        <w:spacing w:lineRule="auto" w:line="256" w:before="0" w:after="160"/>
        <w:ind w:firstLine="360"/>
        <w:jc w:val="both"/>
        <w:rPr>
          <w:rFonts w:eastAsia="Calibri"/>
          <w:color w:val="000000"/>
          <w:lang w:eastAsia="en-US"/>
        </w:rPr>
      </w:pPr>
      <w:r>
        <w:rPr>
          <w:rFonts w:eastAsia="Calibri"/>
          <w:lang w:eastAsia="en-US"/>
        </w:rPr>
        <w:t xml:space="preserve">Τέλος, προτρέπουμε την κυβέρνηση να ενισχύσει τα προγράμματα απασχόλησης του ΟΑΕΔ, αποφεύγοντας εντούτοις τις στρεβλώσεις του παρελθόντος. Για παράδειγμα το πρόγραμμα ενίσχυσης Νέων Ελέυθερων Επαγγελματιών Ρομά προέβλεπε την καταβολή τριών δόσεων των 7.000 ευρώ χρηματικής ενίσχυσης σε Ρομά πολίτες για την έναρξη επιχείρησης. Ξαφνικά, ο ΟΑΕΔ σταμάτησε το πρόγραμμα, χωρίς να δοθεί η δεύτερη και η τρίτη δόση με αποτέλεσμα οι Ρομά που είχαν ενταχθεί σε αυτό να κλείσουν τις επιχειρήσεις τους, αλλά τα χρέη τους προς ιδιώτες και Ασφαλιστικά Ταμεία να υφίστανται μέχρι σήμερα συνεχώς προσαυξημένα, καθώς άλλος ήταν ο αρχικός προγραμματισμός.  (Οράτε παρακαλώ την επιστολή μας με αρ. πρωτ. 737/30.6.2020 προς τον Υπουργό Εργασίας και Κοινωνικών Υποθέσεων, κ. Ιωάννη Βρούτση, σχετικά με το πρόγραμμα Ν.Ε.Ε. </w:t>
      </w:r>
      <w:r>
        <w:rPr>
          <w:rFonts w:eastAsia="Calibri"/>
          <w:color w:val="000000"/>
          <w:lang w:eastAsia="en-US"/>
        </w:rPr>
        <w:t xml:space="preserve">την οποία επισυνάπτουμε). </w:t>
      </w:r>
    </w:p>
    <w:p>
      <w:pPr>
        <w:pStyle w:val="Normal"/>
        <w:spacing w:lineRule="auto" w:line="256" w:before="0" w:after="160"/>
        <w:ind w:firstLine="360"/>
        <w:jc w:val="both"/>
        <w:rPr>
          <w:rFonts w:eastAsia="Calibri"/>
          <w:lang w:eastAsia="en-US"/>
        </w:rPr>
      </w:pPr>
      <w:r>
        <w:rPr>
          <w:rFonts w:eastAsia="Calibri"/>
          <w:color w:val="000000"/>
          <w:lang w:eastAsia="en-US"/>
        </w:rPr>
        <w:t xml:space="preserve">Εν προκειμένω, προτείνουμε με νόμο τη διαγραφή των χρεών προς τα ασφαλιστικά ταμεία από το ανωτέρω πρόγραμμα του ΟΑΕΔ ώστε να ανακουφιστούν οι συμπολίτες μας που συμμετείχαν σε αυτό και δεν φέρουν ευθύνη για τη διακοπή του. </w:t>
      </w:r>
    </w:p>
    <w:p>
      <w:pPr>
        <w:pStyle w:val="Normal"/>
        <w:numPr>
          <w:ilvl w:val="0"/>
          <w:numId w:val="2"/>
        </w:numPr>
        <w:spacing w:lineRule="auto" w:line="256" w:before="0" w:after="160"/>
        <w:contextualSpacing/>
        <w:rPr>
          <w:rFonts w:eastAsia="Calibri"/>
          <w:b/>
          <w:b/>
          <w:u w:val="single"/>
          <w:lang w:eastAsia="en-US"/>
        </w:rPr>
      </w:pPr>
      <w:r>
        <w:rPr>
          <w:rFonts w:eastAsia="Calibri"/>
          <w:b/>
          <w:u w:val="single"/>
          <w:lang w:eastAsia="en-US"/>
        </w:rPr>
        <w:t>Οι προσπάθειες εκτουρκισμού του οικισμού μας</w:t>
      </w:r>
    </w:p>
    <w:p>
      <w:pPr>
        <w:pStyle w:val="Normal"/>
        <w:spacing w:lineRule="auto" w:line="256" w:before="0" w:after="160"/>
        <w:ind w:firstLine="360"/>
        <w:jc w:val="both"/>
        <w:rPr>
          <w:rFonts w:eastAsia="Calibri"/>
          <w:color w:val="000000"/>
          <w:lang w:eastAsia="en-US"/>
        </w:rPr>
      </w:pPr>
      <w:r>
        <w:rPr>
          <w:rFonts w:eastAsia="Calibri"/>
          <w:color w:val="000000"/>
          <w:lang w:eastAsia="en-US"/>
        </w:rPr>
        <w:t xml:space="preserve">Ένα εξαιρετικά σημαντικό πρόβλημα που παρουσιάστηκε τα τελευταία χρόνια είναι οι προσπάθειες εκτουρκισμού των κατοίκων του οικισμού μας από παράγοντες του Γενικού Προξενείου της Τουρκίας στην Κομοτηνή. Εντός του οικισμού οι άνθρωποι του Προξενείου έχουν δημιουργήσει μια ομάδα κατοίκων οι οποίοι, αν και Ρομά, πλέον δηλώνουν Τούρκοι και πιστοί μουσουλμάνοι. Ζουν βίο πολυτελή, αν και επίσημα στις ελληνικές αρχές εμφανίζονται ως άνεργοι και προσπαθούν να εντάξουν στις τάξεις και άλλους κατοίκους του οικισμού, προσφέροντάς τους οικονομικά ανταλλάγματα. </w:t>
      </w:r>
    </w:p>
    <w:p>
      <w:pPr>
        <w:pStyle w:val="Normal"/>
        <w:spacing w:lineRule="auto" w:line="256" w:before="0" w:after="160"/>
        <w:ind w:firstLine="360"/>
        <w:jc w:val="both"/>
        <w:rPr>
          <w:rFonts w:eastAsia="Calibri"/>
          <w:color w:val="000000"/>
          <w:lang w:eastAsia="en-US"/>
        </w:rPr>
      </w:pPr>
      <w:r>
        <w:rPr>
          <w:rFonts w:eastAsia="Calibri"/>
          <w:color w:val="000000"/>
          <w:lang w:eastAsia="en-US"/>
        </w:rPr>
        <w:t xml:space="preserve">Η εν λόγω συνεχώς αυξανόμενη ομάδα δυσφημεί τόσο στο εξωτερικό όσο και στο εσωτερικό το ελληνικό κράτος υποστηρίζοντας τη ρητορική του Τουρκικού Προξενείου, ήτοι ότι αποτελούν μέλη της τουρκικής εθνικής μειονότητας Δυτικής Θράκης η οποία δεν αναγνωρίζεται από την Ελλάδα, ότι καταπιέζονται από το ελληνικό κράτος, ότι δε γίνονται σεβαστά τα δικαιώματα τους που απορρέουν από τη Συνθήκη της Λωζάννης, ότι δε σέβεται το ελληνικό κράτος τα θρησκευτικά τους δικαιώματα.  </w:t>
      </w:r>
    </w:p>
    <w:p>
      <w:pPr>
        <w:pStyle w:val="Normal"/>
        <w:spacing w:lineRule="auto" w:line="256" w:before="0" w:after="160"/>
        <w:ind w:firstLine="360"/>
        <w:jc w:val="both"/>
        <w:rPr>
          <w:rFonts w:eastAsia="Calibri"/>
          <w:lang w:eastAsia="en-US"/>
        </w:rPr>
      </w:pPr>
      <w:r>
        <w:rPr>
          <w:rFonts w:eastAsia="Calibri"/>
          <w:color w:val="000000"/>
          <w:lang w:eastAsia="en-US"/>
        </w:rPr>
        <w:t xml:space="preserve">Στόχευσή τους η ίδρυση τζαμιού στο Δροσερό το οποίο δε θα ελέγχεται από τη Μουφτεία Ξάνθης. Μάλιστα προς το σκοπό αυτό επιδιώκουν την αγορά του γυμναστηρίου που είχε κατασκευάσει ο </w:t>
      </w:r>
      <w:r>
        <w:rPr>
          <w:rFonts w:eastAsia="Calibri"/>
          <w:lang w:eastAsia="en-US"/>
        </w:rPr>
        <w:t xml:space="preserve">επιχειρηματίας κ. Εμφιετζόγλου, ιδιοκτήτης </w:t>
      </w:r>
      <w:r>
        <w:rPr>
          <w:rFonts w:eastAsia="Calibri"/>
          <w:color w:val="000000"/>
          <w:lang w:eastAsia="en-US"/>
        </w:rPr>
        <w:t>της εταιρίας</w:t>
      </w:r>
      <w:r>
        <w:rPr>
          <w:rFonts w:eastAsia="Calibri"/>
          <w:lang w:eastAsia="en-US"/>
        </w:rPr>
        <w:t xml:space="preserve"> «ΜΗΧΑΝΙΚΗ Α.Ε» και βρίσκεται πλησίον του Δροσερού. Το κτίριο αυτό θα μπορούσε να περάσει στο Ελληνικό Κράτος και να αξιοποιηθεί για τη παιδεία. </w:t>
      </w:r>
    </w:p>
    <w:p>
      <w:pPr>
        <w:pStyle w:val="Normal"/>
        <w:spacing w:lineRule="auto" w:line="256" w:before="0" w:after="160"/>
        <w:ind w:firstLine="360"/>
        <w:jc w:val="both"/>
        <w:rPr>
          <w:rFonts w:eastAsia="Calibri"/>
          <w:lang w:eastAsia="en-US"/>
        </w:rPr>
      </w:pPr>
      <w:r>
        <w:rPr>
          <w:rFonts w:eastAsia="Calibri"/>
          <w:lang w:eastAsia="en-US"/>
        </w:rPr>
        <w:t xml:space="preserve">Δυστυχώς το χειρότερο που πράττει η ανωτέρω ομάδα είναι ότι έναντι ευτελούς οικονομικού ανταλλάγματος πείθουν μαθητές του οικισμού μας να μην πάνε στο σχολείο τους, αλλά να τους ακολουθήσουν σε παράνομους χώρους λατρείας ώστε να τους διδάξουν το Κοράνι, προετοιμάζοντας με αυτό τον τρόπο μια νέα γενιά μη μορφωμένων και εξ αυτού εύκολα χειραγωγήσιμων μουσουλμάνων που θα εξαρτώνται οικονομικά από το Τουρκικό Προξενείο. </w:t>
      </w:r>
    </w:p>
    <w:p>
      <w:pPr>
        <w:pStyle w:val="Normal"/>
        <w:spacing w:lineRule="auto" w:line="256" w:before="0" w:after="160"/>
        <w:ind w:firstLine="360"/>
        <w:jc w:val="both"/>
        <w:rPr>
          <w:rFonts w:eastAsia="Calibri"/>
          <w:lang w:eastAsia="en-US"/>
        </w:rPr>
      </w:pPr>
      <w:r>
        <w:rPr>
          <w:rFonts w:eastAsia="Calibri"/>
          <w:lang w:eastAsia="en-US"/>
        </w:rPr>
        <w:t xml:space="preserve">Μαζί με το παρόν, θα θέλαμε να σας προσφέρουμε το Βιβλίο Δράσεων του Συλλόγου μας για τα έτη 2006 έως 2019. Θέλουμε επιπλέον να σας ενημερώσουμε πως για όλα τα παραπάνω, ο Σύλλογος μας έχει αναλυτικές εκθέσεις και σχετική αλληλογραφία με αρμόδιους και τον Συνήγορο του Πολίτη. Για οποιαδήποτε διευκρίνιση ή επιπλέον πληροφόρηση, είμαστε στη διάθεση σας. </w:t>
      </w:r>
    </w:p>
    <w:p>
      <w:pPr>
        <w:pStyle w:val="Normal"/>
        <w:spacing w:lineRule="auto" w:line="256" w:before="0" w:after="160"/>
        <w:ind w:firstLine="360"/>
        <w:jc w:val="both"/>
        <w:rPr>
          <w:rFonts w:eastAsia="Calibri"/>
          <w:lang w:eastAsia="en-US"/>
        </w:rPr>
      </w:pPr>
      <w:r>
        <w:rPr>
          <w:rFonts w:eastAsia="Calibri"/>
          <w:lang w:eastAsia="en-US"/>
        </w:rPr>
        <w:t xml:space="preserve">Σας ευχαριστούμε ! </w:t>
      </w:r>
      <w:bookmarkStart w:id="0" w:name="_GoBack"/>
      <w:bookmarkEnd w:id="0"/>
    </w:p>
    <w:p>
      <w:pPr>
        <w:pStyle w:val="Normal"/>
        <w:jc w:val="both"/>
        <w:rPr>
          <w:rFonts w:eastAsia="Calibri"/>
          <w:lang w:eastAsia="en-US"/>
        </w:rPr>
      </w:pPr>
      <w:r>
        <w:rPr>
          <w:rFonts w:eastAsia="Calibri"/>
          <w:lang w:eastAsia="en-US"/>
        </w:rPr>
      </w:r>
    </w:p>
    <w:p>
      <w:pPr>
        <w:pStyle w:val="Normal"/>
        <w:ind w:left="4320" w:hanging="0"/>
        <w:jc w:val="both"/>
        <w:rPr/>
      </w:pPr>
      <w:r>
        <w:rPr/>
      </w:r>
    </w:p>
    <w:p>
      <w:pPr>
        <w:pStyle w:val="Normal"/>
        <w:ind w:left="4320" w:hanging="0"/>
        <w:jc w:val="right"/>
        <w:rPr/>
      </w:pPr>
      <w:r>
        <w:rPr/>
      </w:r>
    </w:p>
    <w:p>
      <w:pPr>
        <w:pStyle w:val="Normal"/>
        <w:spacing w:lineRule="auto" w:line="360"/>
        <w:jc w:val="right"/>
        <w:rPr/>
      </w:pPr>
      <w:r>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4:56:00Z</dcterms:created>
  <dc:creator>station498</dc:creator>
  <dc:description/>
  <cp:keywords/>
  <dc:language>en-US</dc:language>
  <cp:lastModifiedBy>Kassandra</cp:lastModifiedBy>
  <cp:lastPrinted>2018-03-06T11:48:00Z</cp:lastPrinted>
  <dcterms:modified xsi:type="dcterms:W3CDTF">2020-08-02T14:56:00Z</dcterms:modified>
  <cp:revision>2</cp:revision>
  <dc:subject/>
  <dc:title/>
</cp:coreProperties>
</file>